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ЄКТ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520065" cy="64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РАЇНА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ЕСЬКА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ЮБАШІВСЬКА   СЕЛИЩНА   РАДА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19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 xml:space="preserve"> сесія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 xml:space="preserve"> скликанн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Р  І  Ш  Е  Н  Н  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____»______________ 2020 року </w:t>
        <w:tab/>
        <w:tab/>
        <w:tab/>
        <w:tab/>
        <w:tab/>
        <w:tab/>
        <w:tab/>
        <w:t>№ ______</w:t>
      </w:r>
    </w:p>
    <w:p>
      <w:pPr>
        <w:pStyle w:val="Style15"/>
        <w:spacing w:before="240" w:after="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br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Про встановлення ставок та пільг із сплати податку на </w:t>
        <w:br/>
        <w:t>нерухоме майно, відмінне від земельної ділянки,</w:t>
      </w:r>
    </w:p>
    <w:p>
      <w:pPr>
        <w:pStyle w:val="Style15"/>
        <w:spacing w:before="0" w:after="12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на 2021 рік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Керуючися статтею 266 Податкового кодексу України, пунктом 24 частини першої статті 26 Закону України “Про місцеве самоврядування в Україні” </w:t>
      </w:r>
      <w:r>
        <w:rPr>
          <w:rFonts w:cs="Times New Roman" w:ascii="Times New Roman" w:hAnsi="Times New Roman"/>
          <w:sz w:val="24"/>
          <w:szCs w:val="24"/>
        </w:rPr>
        <w:t>з метою наповнення місцевого бюджет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Любашівська селищна рад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ИРІШИЛ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1. Установити на території Любашівської селищної об'єднаної територіальної громади: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1) ставки податку на нерухоме майно, відмінне від земельної ділянки, згідно з додатком 1;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2) пільги для фізичних та юридичних осіб, надані відповідно до підпункту 266.4.2 пункту 266.4 статті 266 Податкового кодексу України, за переліком згідно з додатком 2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2. Оприлюднити рішення в засобах масової інформації або в інший можливий спосіб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3. Рішення набирає чинності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 01 січня 2021 рок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Контроль за виконанням даного рішення покласти на постійну комісію Любашівської селищної ради з прав людини, законності, запобігання корупції, регламенту, депутатської етики та місцевої згуртованості та постійну комісію селищної ради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лищний голова                                                                                               Г.А. Павлов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ntiqua;Corbel" w:hAnsi="Antiqua;Corbel" w:eastAsia="Times New Roman" w:cs="Times New Roman"/>
      <w:b/>
      <w:i/>
      <w:sz w:val="26"/>
      <w:szCs w:val="20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9:26:00Z</dcterms:created>
  <dc:creator>user</dc:creator>
  <dc:description/>
  <dc:language>en-US</dc:language>
  <cp:lastModifiedBy>user</cp:lastModifiedBy>
  <cp:lastPrinted>2020-05-25T12:23:00Z</cp:lastPrinted>
  <dcterms:modified xsi:type="dcterms:W3CDTF">2020-05-25T09:26:00Z</dcterms:modified>
  <cp:revision>2</cp:revision>
  <dc:subject/>
  <dc:title/>
</cp:coreProperties>
</file>