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shd w:fill="FDFDFD" w:val="clear"/>
        </w:rPr>
      </w:pPr>
      <w:r>
        <w:rPr>
          <w:rFonts w:cs="Verdana" w:ascii="Verdana" w:hAnsi="Verdana"/>
          <w:color w:val="000000"/>
          <w:sz w:val="20"/>
          <w:szCs w:val="20"/>
          <w:shd w:fill="FDFDFD" w:val="clear"/>
        </w:rPr>
        <w:drawing>
          <wp:inline distT="0" distB="0" distL="0" distR="0">
            <wp:extent cx="698500" cy="96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7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FDFDFD" w:val="clear"/>
        </w:rPr>
      </w:pPr>
      <w:r>
        <w:rPr>
          <w:rFonts w:cs="Verdana" w:ascii="Verdana" w:hAnsi="Verdana"/>
          <w:color w:val="000000"/>
          <w:sz w:val="20"/>
          <w:szCs w:val="20"/>
          <w:shd w:fill="FDFDFD" w:val="clear"/>
        </w:rPr>
      </w:r>
    </w:p>
    <w:p>
      <w:pPr>
        <w:pStyle w:val="Normal"/>
        <w:jc w:val="center"/>
        <w:rPr>
          <w:b/>
          <w:b/>
          <w:color w:val="000000"/>
          <w:shd w:fill="FDFDFD" w:val="clear"/>
        </w:rPr>
      </w:pPr>
      <w:r>
        <w:rPr>
          <w:b/>
          <w:color w:val="000000"/>
          <w:shd w:fill="FDFDFD" w:val="clear"/>
        </w:rPr>
        <w:t>УКРАЇНА</w:t>
      </w:r>
    </w:p>
    <w:p>
      <w:pPr>
        <w:pStyle w:val="Normal"/>
        <w:jc w:val="center"/>
        <w:rPr>
          <w:b/>
          <w:b/>
          <w:color w:val="000000"/>
          <w:shd w:fill="FDFDFD" w:val="clear"/>
        </w:rPr>
      </w:pPr>
      <w:r>
        <w:rPr>
          <w:b/>
          <w:color w:val="000000"/>
          <w:shd w:fill="FDFDFD" w:val="clear"/>
        </w:rPr>
        <w:t>ОДЕСЬКА ОБЛАСТЬ</w:t>
      </w:r>
    </w:p>
    <w:p>
      <w:pPr>
        <w:pStyle w:val="Normal"/>
        <w:jc w:val="center"/>
        <w:rPr>
          <w:b/>
          <w:b/>
          <w:color w:val="000000"/>
          <w:shd w:fill="FDFDFD" w:val="clear"/>
        </w:rPr>
      </w:pPr>
      <w:r>
        <w:rPr>
          <w:b/>
          <w:color w:val="000000"/>
          <w:shd w:fill="FDFDFD" w:val="clear"/>
        </w:rPr>
        <w:t>ЛЮБАШІВСЬКА СЕЛИЩНА РАДА</w:t>
      </w:r>
    </w:p>
    <w:p>
      <w:pPr>
        <w:pStyle w:val="Normal"/>
        <w:jc w:val="center"/>
        <w:rPr/>
      </w:pPr>
      <w:r>
        <w:rPr>
          <w:b/>
          <w:color w:val="000000"/>
          <w:shd w:fill="FDFDFD" w:val="clear"/>
        </w:rPr>
        <w:t>_____сесія VIII скликання</w:t>
      </w:r>
    </w:p>
    <w:p>
      <w:pPr>
        <w:pStyle w:val="Normal"/>
        <w:jc w:val="center"/>
        <w:rPr>
          <w:b/>
          <w:b/>
          <w:color w:val="000000"/>
          <w:shd w:fill="FDFDFD" w:val="clear"/>
        </w:rPr>
      </w:pPr>
      <w:r>
        <w:rPr>
          <w:b/>
          <w:color w:val="000000"/>
          <w:shd w:fill="FDFDFD" w:val="clear"/>
        </w:rPr>
      </w:r>
    </w:p>
    <w:p>
      <w:pPr>
        <w:pStyle w:val="Normal"/>
        <w:jc w:val="center"/>
        <w:rPr/>
      </w:pPr>
      <w:r>
        <w:rPr>
          <w:b/>
          <w:color w:val="000000"/>
          <w:shd w:fill="FDFDFD" w:val="clear"/>
        </w:rPr>
        <w:t>ПРОЕКТ РІШЕННЯ</w:t>
      </w:r>
    </w:p>
    <w:p>
      <w:pPr>
        <w:pStyle w:val="Normal"/>
        <w:jc w:val="center"/>
        <w:rPr>
          <w:b/>
          <w:b/>
          <w:color w:val="000000"/>
          <w:shd w:fill="FDFDFD" w:val="clear"/>
        </w:rPr>
      </w:pPr>
      <w:r>
        <w:rPr>
          <w:b/>
          <w:color w:val="000000"/>
          <w:shd w:fill="FDFDFD" w:val="clear"/>
        </w:rPr>
      </w:r>
    </w:p>
    <w:p>
      <w:pPr>
        <w:pStyle w:val="Normal"/>
        <w:jc w:val="both"/>
        <w:rPr/>
      </w:pPr>
      <w:r>
        <w:rPr>
          <w:b/>
          <w:color w:val="000000"/>
          <w:shd w:fill="FDFDFD" w:val="clear"/>
        </w:rPr>
        <w:t>«___»_________2021 року                                                                             №____</w:t>
      </w:r>
    </w:p>
    <w:p>
      <w:pPr>
        <w:pStyle w:val="Normal"/>
        <w:jc w:val="both"/>
        <w:rPr>
          <w:b/>
          <w:b/>
          <w:color w:val="000000"/>
          <w:shd w:fill="FDFDFD" w:val="clear"/>
        </w:rPr>
      </w:pPr>
      <w:r>
        <w:rPr>
          <w:b/>
          <w:color w:val="000000"/>
          <w:shd w:fill="FDFDFD" w:val="clear"/>
        </w:rPr>
      </w:r>
    </w:p>
    <w:p>
      <w:pPr>
        <w:pStyle w:val="Normal"/>
        <w:jc w:val="center"/>
        <w:rPr/>
      </w:pPr>
      <w:r>
        <w:rPr>
          <w:b/>
        </w:rPr>
        <w:t>Про затвердження Положення,  переліку та вартості платних медичних  послуг, що надаються Комунальним некомерційним підприємств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Любашівська багатопрофільна лікарня інтенсивного лікування» Любашівської селищної рад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ідповідно до статей 43,59 Закону України «Про місцеве самоврядування в Україні», Закону України «Про засади державної регуляторної політики у сфері господарської діяльності», постанов Кабінету Міністрів України від 17.09.1996 року №1138 «Про затвердження переліку платних послуг, які надаються в державних закладах охорони здоров’я та вищих медичних закладах освіти», від 06.11.1997 року №1238 «Про обов’язковий профілактичний наркологічний огляд і порядок його проведення», наказів Міністерства охорони здоров’я України від 28.11.1997 року №339 «Про вдосконалення системи профілактичних протиалкогольних та проти наркотичних засобів», від 23.07.2002 року №280 «Щодо організації проведення обов’язкових профілактичних медичних оглядів працівників окремих професій, виробництв і організацій, діяльність яких пов’язана з обслуговуванням населення і може призвести до поширення інфекційних хвороб», від 17.01.2002 року №12 «Про Затвердження Інструкції  про проведення обов’язкових попередніх та періодичних оглядів», від 20.10.1999 року №252 «Про затвердження Порядку видачі  медичної довідки для отримання дозволу (ліцензії) на об’єкт дозвільної системи», від 21.05.2007 року №246 «Про затвердження Порядку проведення медичних оглядів працівників певних категорій», від 22.02.2013 року №65/80 «Про затвердження Положення про медичний огляд кандидатів у водії та водіїв транспортних засобів»,  наказу Міністерства оборони України від 14.08.2008 року №402 «Про затвердження Положення     про військово-лікарську експертизу в Збройних Силах України»,</w:t>
      </w:r>
      <w:r>
        <w:rPr>
          <w:color w:val="000000"/>
          <w:lang w:eastAsia="en-US"/>
        </w:rPr>
        <w:t xml:space="preserve"> враховуючи клопотання Комунального некомерційного підприємства «Любашівська багатопрофільна лікарня інтенсивного лікування» Любашівської селищної ради (далі – КНП «Любашівська БЛІЛ»), з метою забезпечення реалізації державної політики у сфері охорони здоров’я, дотримання державних соціальних нормативів, єдиних галузевих норм для отримання додаткових коштів на розвиток медицини, оптимального використання матеріальних ресурсів, підвищення ефективності та якості медичного обслуговування,  </w:t>
      </w:r>
      <w:r>
        <w:rPr/>
        <w:t>висновків та рекомендацій спільного засідання постійних комісій селищної  ради з питань планування, фінансів, бюджету та соціально-економічного розвитку, з питань освіти, культури, молоді, фізкультури, спорту, охорони здоров’я та соціального захисту населення, Любашівська селищна ра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ВИРІШИЛА:</w:t>
      </w:r>
    </w:p>
    <w:p>
      <w:pPr>
        <w:pStyle w:val="Normal"/>
        <w:ind w:firstLine="708"/>
        <w:rPr/>
      </w:pPr>
      <w:r>
        <w:rPr/>
        <w:t>1.Затвердити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</w:t>
      </w:r>
      <w:r>
        <w:rPr/>
        <w:t>2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  <w:lang w:eastAsia="ru-RU"/>
        </w:rPr>
      </w:pPr>
      <w:r>
        <w:rPr/>
        <w:t xml:space="preserve">1.1. </w:t>
      </w:r>
      <w:r>
        <w:rPr>
          <w:color w:val="000000"/>
          <w:lang w:eastAsia="ru-RU"/>
        </w:rPr>
        <w:t xml:space="preserve"> Положення про порядок  надання  платних медичних послуг Комунальним некомерційним підприємством «</w:t>
      </w:r>
      <w:r>
        <w:rPr/>
        <w:t>Любашівська багатопрофільна лікарня інтенсивного лікування» Любашівської селищної ради</w:t>
      </w:r>
      <w:r>
        <w:rPr>
          <w:color w:val="000000"/>
          <w:lang w:eastAsia="ru-RU"/>
        </w:rPr>
        <w:t xml:space="preserve"> (додаток 1).</w:t>
      </w:r>
    </w:p>
    <w:p>
      <w:pPr>
        <w:pStyle w:val="Normal"/>
        <w:ind w:firstLine="708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ru-RU" w:eastAsia="ru-RU"/>
        </w:rPr>
        <w:t>1.2. Перелік і тарифи на платні медичні послуги, які надаються  Комунальним некомерційним підприємством «</w:t>
      </w:r>
      <w:r>
        <w:rPr/>
        <w:t>Любашівська багатопрофільна лікарня інтенсивного лікування» Любашівської селищної ради (додаток 2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. Доручити </w:t>
      </w:r>
      <w:r>
        <w:rPr>
          <w:color w:val="000000"/>
          <w:lang w:eastAsia="ru-RU"/>
        </w:rPr>
        <w:t>Комунальному некомерційному підприємству «</w:t>
      </w:r>
      <w:r>
        <w:rPr/>
        <w:t>Любашівська багатопрофільна лікарня інтенсивного лікування» Любашівської селищної ради</w:t>
      </w:r>
      <w:r>
        <w:rPr>
          <w:color w:val="000000"/>
        </w:rPr>
        <w:t>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публікувати дане рішення в районній газеті «Хлібороб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публікувати дане рішення на офіційному сайті Любашівської селищної рад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надіслати дане рішення Одеському обласному територіальному відділенню антимонопольного комітету України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660"/>
        <w:jc w:val="both"/>
        <w:rPr/>
      </w:pPr>
      <w:r>
        <w:rPr>
          <w:color w:val="000000"/>
        </w:rPr>
        <w:t xml:space="preserve">3. </w:t>
      </w:r>
      <w:r>
        <w:rPr/>
        <w:t>Контроль за виконанням рішення покласти на постійну комісію Любашівської селищної  ради з питань освіти, культури, молоді, фізкультури, спорту, охорони здоров’я та соціального захисту населення.</w:t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en-US"/>
        </w:rPr>
        <w:t>C</w:t>
      </w:r>
      <w:r>
        <w:rPr>
          <w:b/>
          <w:lang w:val="ru-RU"/>
        </w:rPr>
        <w:t xml:space="preserve">елищний голова                                                                                                 Г.А. </w:t>
      </w:r>
      <w:r>
        <w:rPr>
          <w:b/>
        </w:rPr>
        <w:t>П</w:t>
      </w:r>
      <w:r>
        <w:rPr>
          <w:b/>
          <w:lang w:val="ru-RU"/>
        </w:rPr>
        <w:t>авло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hiftAlt"/>
        <w:tabs>
          <w:tab w:val="clear" w:pos="708"/>
          <w:tab w:val="left" w:pos="6379" w:leader="none"/>
        </w:tabs>
        <w:spacing w:lineRule="auto" w:line="240"/>
        <w:ind w:hanging="0"/>
        <w:jc w:val="left"/>
        <w:rPr>
          <w:rFonts w:cs="Times New Roman"/>
          <w:b/>
          <w:b/>
          <w:color w:val="000000"/>
          <w:szCs w:val="24"/>
          <w:lang w:val="ru-RU" w:eastAsia="uk-UA"/>
        </w:rPr>
      </w:pPr>
      <w:r>
        <w:rPr>
          <w:rFonts w:cs="Times New Roman"/>
          <w:b/>
          <w:color w:val="000000"/>
          <w:szCs w:val="24"/>
          <w:lang w:val="ru-RU" w:eastAsia="uk-UA"/>
        </w:rPr>
      </w:r>
    </w:p>
    <w:p>
      <w:pPr>
        <w:pStyle w:val="ShiftAlt"/>
        <w:tabs>
          <w:tab w:val="clear" w:pos="708"/>
          <w:tab w:val="left" w:pos="6379" w:leader="none"/>
        </w:tabs>
        <w:spacing w:lineRule="auto" w:line="240"/>
        <w:ind w:hanging="0"/>
        <w:jc w:val="left"/>
        <w:rPr/>
      </w:pPr>
      <w:r>
        <w:rPr>
          <w:rFonts w:cs="Times New Roman"/>
          <w:b/>
          <w:color w:val="000000"/>
          <w:szCs w:val="24"/>
          <w:lang w:eastAsia="uk-UA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/>
          <w:szCs w:val="24"/>
        </w:rPr>
        <w:t>Додаток 1</w:t>
      </w:r>
    </w:p>
    <w:p>
      <w:pPr>
        <w:pStyle w:val="ShiftAlt"/>
        <w:tabs>
          <w:tab w:val="clear" w:pos="708"/>
          <w:tab w:val="left" w:pos="6379" w:leader="none"/>
        </w:tabs>
        <w:spacing w:lineRule="auto" w:line="240"/>
        <w:ind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/>
          <w:szCs w:val="24"/>
        </w:rPr>
        <w:t>до рішення</w:t>
      </w:r>
    </w:p>
    <w:p>
      <w:pPr>
        <w:pStyle w:val="ShiftAlt"/>
        <w:tabs>
          <w:tab w:val="clear" w:pos="708"/>
          <w:tab w:val="left" w:pos="6379" w:leader="none"/>
        </w:tabs>
        <w:spacing w:lineRule="auto" w:line="240"/>
        <w:ind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/>
          <w:szCs w:val="24"/>
        </w:rPr>
        <w:t>Любашівської селищної ради</w:t>
      </w:r>
    </w:p>
    <w:p>
      <w:pPr>
        <w:pStyle w:val="ShiftAlt"/>
        <w:tabs>
          <w:tab w:val="clear" w:pos="708"/>
          <w:tab w:val="left" w:pos="6379" w:leader="none"/>
        </w:tabs>
        <w:spacing w:lineRule="auto" w:line="240"/>
        <w:ind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/>
          <w:szCs w:val="24"/>
        </w:rPr>
        <w:t>від ____ ___________2021 року</w:t>
      </w:r>
    </w:p>
    <w:p>
      <w:pPr>
        <w:pStyle w:val="ShiftAlt"/>
        <w:tabs>
          <w:tab w:val="clear" w:pos="708"/>
          <w:tab w:val="left" w:pos="6379" w:leader="none"/>
        </w:tabs>
        <w:spacing w:lineRule="auto" w:line="240"/>
        <w:ind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                                                                                        №</w:t>
      </w:r>
      <w:r>
        <w:rPr>
          <w:rFonts w:cs="Times New Roman"/>
          <w:szCs w:val="24"/>
        </w:rPr>
        <w:t>______</w:t>
      </w:r>
    </w:p>
    <w:p>
      <w:pPr>
        <w:pStyle w:val="ShiftAlt"/>
        <w:tabs>
          <w:tab w:val="clear" w:pos="708"/>
          <w:tab w:val="left" w:pos="6379" w:leader="none"/>
        </w:tabs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hiftAlt"/>
        <w:tabs>
          <w:tab w:val="clear" w:pos="708"/>
          <w:tab w:val="left" w:pos="6379" w:leader="none"/>
        </w:tabs>
        <w:ind w:hanging="0"/>
        <w:jc w:val="center"/>
        <w:rPr>
          <w:rFonts w:cs="Times New Roman"/>
          <w:b/>
          <w:b/>
          <w:szCs w:val="24"/>
        </w:rPr>
      </w:pPr>
      <w:r>
        <w:rPr>
          <w:b/>
          <w:lang w:eastAsia="ru-RU"/>
        </w:rPr>
        <w:t>Положення</w:t>
      </w:r>
    </w:p>
    <w:p>
      <w:pPr>
        <w:pStyle w:val="ShiftAlt"/>
        <w:tabs>
          <w:tab w:val="clear" w:pos="708"/>
          <w:tab w:val="left" w:pos="6379" w:leader="none"/>
        </w:tabs>
        <w:ind w:hanging="0"/>
        <w:jc w:val="center"/>
        <w:rPr>
          <w:rFonts w:cs="Times New Roman"/>
          <w:b/>
          <w:b/>
          <w:szCs w:val="24"/>
        </w:rPr>
      </w:pPr>
      <w:r>
        <w:rPr>
          <w:b/>
          <w:lang w:eastAsia="ru-RU"/>
        </w:rPr>
        <w:t>про порядок  надання  платних медичних послуг Комунальним некомерційним підприємством «</w:t>
      </w:r>
      <w:r>
        <w:rPr>
          <w:b/>
        </w:rPr>
        <w:t>Любашівська багатопрофільна лікарня інтенсивного лікування» Любашівської селищної ради</w:t>
      </w:r>
    </w:p>
    <w:p>
      <w:pPr>
        <w:pStyle w:val="ShiftAlt"/>
        <w:ind w:hanging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yle17"/>
        <w:numPr>
          <w:ilvl w:val="0"/>
          <w:numId w:val="4"/>
        </w:numPr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агальні положення</w:t>
      </w:r>
    </w:p>
    <w:p>
      <w:pPr>
        <w:pStyle w:val="ShiftAlt"/>
        <w:tabs>
          <w:tab w:val="clear" w:pos="708"/>
          <w:tab w:val="left" w:pos="6379" w:leader="none"/>
        </w:tabs>
        <w:spacing w:lineRule="auto" w:line="240"/>
        <w:ind w:hanging="0"/>
        <w:rPr/>
      </w:pPr>
      <w:r>
        <w:rPr>
          <w:rFonts w:cs="Times New Roman"/>
          <w:szCs w:val="24"/>
        </w:rPr>
        <w:t xml:space="preserve">1.1. Положення про порядок надання платних медичних послуг (далі – платні послуги) </w:t>
      </w:r>
      <w:r>
        <w:rPr>
          <w:rStyle w:val="Italic"/>
          <w:i w:val="false"/>
          <w:iCs/>
          <w:szCs w:val="24"/>
        </w:rPr>
        <w:t>Комунальним некомерційним підприємством</w:t>
      </w:r>
      <w:r>
        <w:rPr>
          <w:rStyle w:val="Italic"/>
          <w:iCs/>
          <w:szCs w:val="24"/>
        </w:rPr>
        <w:t xml:space="preserve"> </w:t>
      </w:r>
      <w:r>
        <w:rPr>
          <w:rFonts w:cs="Times New Roman"/>
          <w:szCs w:val="24"/>
        </w:rPr>
        <w:t xml:space="preserve">«Любашівська багатопрофільна лікарня інтенсивного лікування» Любашівської селищної ради  (далі — Положення) розроблено відповідно до статті 18 Закону України  «Основи законодавства України про охорону здоров’я» (далі — Закон № 2801), пункту 3.3 статуту </w:t>
      </w:r>
      <w:r>
        <w:rPr>
          <w:rStyle w:val="Italic"/>
          <w:i w:val="false"/>
          <w:iCs/>
          <w:szCs w:val="24"/>
        </w:rPr>
        <w:t>Комунального некомерційного підприємства</w:t>
      </w:r>
      <w:r>
        <w:rPr>
          <w:rStyle w:val="Italic"/>
          <w:iCs/>
          <w:szCs w:val="24"/>
        </w:rPr>
        <w:t xml:space="preserve"> «</w:t>
      </w:r>
      <w:r>
        <w:rPr>
          <w:rFonts w:cs="Times New Roman"/>
          <w:szCs w:val="24"/>
        </w:rPr>
        <w:t>Любашівська багатопрофільна лікарня інтенсивного лікування» Любашівської селищної ради</w:t>
      </w:r>
      <w:r>
        <w:rPr>
          <w:rStyle w:val="Italic"/>
          <w:iCs/>
          <w:szCs w:val="24"/>
        </w:rPr>
        <w:t xml:space="preserve"> </w:t>
      </w:r>
      <w:r>
        <w:rPr>
          <w:rFonts w:cs="Times New Roman"/>
          <w:szCs w:val="24"/>
        </w:rPr>
        <w:t xml:space="preserve">(далі — </w:t>
      </w:r>
      <w:r>
        <w:rPr>
          <w:rFonts w:cs="Times New Roman" w:ascii="Open Sans;Times New Roman" w:hAnsi="Open Sans;Times New Roman"/>
          <w:szCs w:val="24"/>
          <w:lang w:eastAsia="uk-UA"/>
        </w:rPr>
        <w:t>КНП «Любашівська БЛІЛ»</w:t>
      </w:r>
      <w:r>
        <w:rPr>
          <w:rFonts w:cs="Times New Roman"/>
          <w:szCs w:val="24"/>
        </w:rPr>
        <w:t>), який передбачає можливість надання платних медичних послуг населенню.</w:t>
      </w:r>
    </w:p>
    <w:p>
      <w:pPr>
        <w:pStyle w:val="Normal"/>
        <w:jc w:val="both"/>
        <w:rPr/>
      </w:pPr>
      <w:r>
        <w:rPr/>
        <w:t>1.2. При розроблені Положення використовувались такі законодавчі акти:</w:t>
      </w:r>
    </w:p>
    <w:p>
      <w:pPr>
        <w:pStyle w:val="Style17"/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4"/>
          <w:lang w:val="uk-UA"/>
        </w:rPr>
        <w:t xml:space="preserve">- Методика розрахунку вартості послуги з медичного обслуговування, затверджена  постановою </w:t>
      </w:r>
      <w:r>
        <w:rPr>
          <w:color w:val="000000"/>
          <w:sz w:val="24"/>
          <w:lang w:val="uk-UA" w:eastAsia="en-US"/>
        </w:rPr>
        <w:t>Кабінету Міністрів України</w:t>
      </w:r>
      <w:r>
        <w:rPr>
          <w:sz w:val="24"/>
          <w:lang w:val="uk-UA"/>
        </w:rPr>
        <w:t xml:space="preserve"> від 27 грудня 2017 року № 1075 (далі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— Методика № 1075);</w:t>
      </w:r>
    </w:p>
    <w:p>
      <w:pPr>
        <w:pStyle w:val="Style17"/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4"/>
          <w:lang w:val="uk-UA"/>
        </w:rPr>
        <w:t xml:space="preserve">- П(С)БО 16  «Витрати», затверджений наказом Мінфіну від 31грудня 1999 року № 318. </w:t>
      </w:r>
    </w:p>
    <w:p>
      <w:pPr>
        <w:pStyle w:val="Normal"/>
        <w:jc w:val="both"/>
        <w:rPr/>
      </w:pPr>
      <w:r>
        <w:rPr/>
        <w:t xml:space="preserve">1.3. Перелік медичних послуг у Положенні відповідає Переліку платних послуг, які надаються в державних і комунальних закладах охорони здоров’я та вищих медичних навчальних закладах, затвердженому постановою </w:t>
      </w:r>
      <w:r>
        <w:rPr>
          <w:color w:val="000000"/>
          <w:lang w:eastAsia="en-US"/>
        </w:rPr>
        <w:t>Кабінету Міністрів України</w:t>
      </w:r>
      <w:r>
        <w:rPr/>
        <w:t xml:space="preserve"> від 17 вересня 1996 року № 1138 (далі</w:t>
      </w:r>
      <w:r>
        <w:rPr>
          <w:i/>
        </w:rPr>
        <w:t xml:space="preserve"> </w:t>
      </w:r>
      <w:r>
        <w:rPr/>
        <w:t xml:space="preserve">— Перелік № 1138). </w:t>
      </w:r>
    </w:p>
    <w:p>
      <w:pPr>
        <w:pStyle w:val="Normal"/>
        <w:jc w:val="both"/>
        <w:rPr/>
      </w:pPr>
      <w:r>
        <w:rPr/>
        <w:t xml:space="preserve">1.4. Мета Положення — регламентувати процес надання платних послуг </w:t>
      </w:r>
      <w:r>
        <w:rPr>
          <w:rFonts w:cs="Open Sans;Times New Roman" w:ascii="Open Sans;Times New Roman" w:hAnsi="Open Sans;Times New Roman"/>
        </w:rPr>
        <w:t>КНП «Любашівська БЛІЛ»</w:t>
      </w:r>
      <w:r>
        <w:rPr/>
        <w:t xml:space="preserve">, створити методологічну базу для розрахунку їх собівартості, обґрунтувати тарифи на платні послуги. </w:t>
      </w:r>
    </w:p>
    <w:p>
      <w:pPr>
        <w:pStyle w:val="Normal"/>
        <w:jc w:val="both"/>
        <w:rPr/>
      </w:pPr>
      <w:r>
        <w:rPr/>
        <w:t xml:space="preserve">1.5. Положення відповідає внутрішньому наказу про облікову політику </w:t>
      </w:r>
      <w:r>
        <w:rPr>
          <w:rFonts w:cs="Open Sans;Times New Roman" w:ascii="Open Sans;Times New Roman" w:hAnsi="Open Sans;Times New Roman"/>
        </w:rPr>
        <w:t>КНП «Любашівська БЛІЛ»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1.6. Платні послуги надаються на договірних умовах за ціною згідно затверджених тарифів. </w:t>
      </w:r>
    </w:p>
    <w:p>
      <w:pPr>
        <w:pStyle w:val="Normal"/>
        <w:jc w:val="both"/>
        <w:rPr/>
      </w:pPr>
      <w:r>
        <w:rPr/>
        <w:t xml:space="preserve">1.7. До надання платних послуг залучаються штатні працівники підприємства. Оплата праці працівників, які залучаються до надання платних послуг здійснюється відповідно до законодавства про працю та умов Колективного договору </w:t>
      </w:r>
      <w:r>
        <w:rPr>
          <w:rFonts w:cs="Open Sans;Times New Roman" w:ascii="Open Sans;Times New Roman" w:hAnsi="Open Sans;Times New Roman"/>
        </w:rPr>
        <w:t>КНП «Любашівська БЛІЛ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5"/>
        </w:numPr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латні послуги, які надає </w:t>
      </w:r>
      <w:r>
        <w:rPr>
          <w:rFonts w:cs="Open Sans;Times New Roman" w:ascii="Open Sans;Times New Roman" w:hAnsi="Open Sans;Times New Roman"/>
          <w:b/>
          <w:sz w:val="24"/>
          <w:lang w:val="uk-UA" w:eastAsia="uk-UA"/>
        </w:rPr>
        <w:t>КНП «Любашівська БЛІЛ»</w:t>
      </w:r>
    </w:p>
    <w:p>
      <w:pPr>
        <w:pStyle w:val="Style17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/>
        <w:t xml:space="preserve">2.1. </w:t>
      </w:r>
      <w:r>
        <w:rPr>
          <w:rFonts w:cs="Open Sans;Times New Roman" w:ascii="Open Sans;Times New Roman" w:hAnsi="Open Sans;Times New Roman"/>
        </w:rPr>
        <w:t xml:space="preserve">КНП «Любашівська БЛІЛ» </w:t>
      </w:r>
      <w:r>
        <w:rPr/>
        <w:t xml:space="preserve"> надає платні послуги на засадах, визначених пунктом 1.6 статуту КНП: провадить цю діяльність як господарську некомерційну, спрямовану на досягнення соціальних цілей, без мети одержання прибутку. Соціальні цілі полягають у реалізації права на охорону здоров’я згідно зі статтею 6 Закону № 2801</w:t>
      </w:r>
      <w:r>
        <w:rPr>
          <w:bCs/>
          <w:shd w:fill="FFFFFF" w:val="clear"/>
        </w:rPr>
        <w:t>.</w:t>
      </w:r>
      <w:r>
        <w:rPr/>
        <w:t xml:space="preserve"> 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FF0000"/>
        </w:rPr>
      </w:pPr>
      <w:r>
        <w:rPr/>
        <w:t xml:space="preserve">2.2. </w:t>
      </w:r>
      <w:r>
        <w:rPr>
          <w:rFonts w:cs="Open Sans;Times New Roman" w:ascii="Open Sans;Times New Roman" w:hAnsi="Open Sans;Times New Roman"/>
        </w:rPr>
        <w:t>Платні послуги, що надаються КНП «Любашівська БЛІЛ», регламентовані наступними законодавчими актами: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i/>
          <w:i/>
        </w:rPr>
      </w:pPr>
      <w:r>
        <w:rPr>
          <w:rFonts w:cs="Open Sans;Times New Roman" w:ascii="Open Sans;Times New Roman" w:hAnsi="Open Sans;Times New Roman"/>
          <w:i/>
        </w:rPr>
        <w:t>Дозвільна система: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- Порядок видачі медичної довідки для отримання дозволу (ліцензії) на об'єкт дозвільної системи, затверджений наказом Міністерства охорони здоров’я України від  20 жовтня 1999 року №252, зареєстрований в Міністерстві юстиції України 5 листопада 1999 року за №768/4061 (зі змінами);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i/>
          <w:i/>
        </w:rPr>
      </w:pPr>
      <w:r>
        <w:rPr>
          <w:rFonts w:eastAsia="Open Sans;Times New Roman" w:cs="Open Sans;Times New Roman" w:ascii="Open Sans;Times New Roman" w:hAnsi="Open Sans;Times New Roman"/>
          <w:i/>
        </w:rPr>
        <w:t xml:space="preserve"> </w:t>
      </w:r>
      <w:r>
        <w:rPr>
          <w:rFonts w:cs="Open Sans;Times New Roman" w:ascii="Open Sans;Times New Roman" w:hAnsi="Open Sans;Times New Roman"/>
          <w:i/>
        </w:rPr>
        <w:t>Профілактичні медичні огляди: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i/>
          <w:i/>
        </w:rPr>
      </w:pPr>
      <w:r>
        <w:rPr>
          <w:rFonts w:cs="Open Sans;Times New Roman" w:ascii="Open Sans;Times New Roman" w:hAnsi="Open Sans;Times New Roman"/>
          <w:i/>
        </w:rPr>
      </w:r>
    </w:p>
    <w:p>
      <w:pPr>
        <w:pStyle w:val="Normal"/>
        <w:shd w:fill="FFFFFF" w:val="clear"/>
        <w:jc w:val="both"/>
        <w:rPr/>
      </w:pPr>
      <w:r>
        <w:rPr>
          <w:rFonts w:eastAsia="Open Sans;Times New Roman" w:cs="Open Sans;Times New Roman" w:ascii="Open Sans;Times New Roman" w:hAnsi="Open Sans;Times New Roman"/>
        </w:rPr>
        <w:t xml:space="preserve">                                                                          </w:t>
      </w:r>
      <w:r>
        <w:rPr>
          <w:rFonts w:cs="Open Sans;Times New Roman" w:ascii="Open Sans;Times New Roman" w:hAnsi="Open Sans;Times New Roman"/>
        </w:rPr>
        <w:t>2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-  Перелік професій працівників, які проходять медичні огляди, встановлений ст.17 Закону України «Про охорону праці» від 14.10.1992 р.;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- Порядок проведення медичних оглядів працівників певних категорій, затверджений наказом Міністерства охорони здоров’я України від 21 травня 2007 року №246, зареєстрований в Міністерстві юстиції України 23 липня 2007 року за №846/14113 (зі змінами);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- Правила проведення обов'язкових профілактичних медичних оглядів працівників окремих професій, виробництв та організацій, діяльність яких пов'язана з обслуговуванням населення і може призвести до поширення інфекційних хвороб, затверджено наказом Міністерства охорони здоров’я України від  23 липня 2002 року №280, зареєстрований в Міністерстві юстиції України 8 серпня 2002 року за №639/6927 (зі змінами);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 xml:space="preserve">- Положення про медичний огляд кандидатів у водії та водіїв транспортних засобів, затверджено спільним  наказом Міністерства охорони здоров’я України  Міністерства внутрішніх справ України  від  31 січня 2013 року №65/80, зареєстровано в Міністерстві юстиції України 22 лютого  2013 року за №308/22840 (зі змінами); 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i/>
          <w:i/>
        </w:rPr>
      </w:pPr>
      <w:r>
        <w:rPr>
          <w:rFonts w:cs="Open Sans;Times New Roman" w:ascii="Open Sans;Times New Roman" w:hAnsi="Open Sans;Times New Roman"/>
          <w:i/>
        </w:rPr>
        <w:t>Операція штучного переривання вагітності  в амбулаторних умовах: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 xml:space="preserve">- Порядок надання комплексної медичної допомоги вагітній жінці під час небажаної вагітності, затверджено наказом Міністерства охорони здоров’я України від  24 травня 2013 року №423, зареєстрований в Міністерстві юстиції України 27 червня 2013 року за №1095/23627 (зі змінами); </w:t>
      </w:r>
    </w:p>
    <w:p>
      <w:pPr>
        <w:pStyle w:val="Normal"/>
        <w:shd w:fill="FFFFFF" w:val="clear"/>
        <w:jc w:val="both"/>
        <w:rPr/>
      </w:pPr>
      <w:r>
        <w:rPr>
          <w:rFonts w:cs="Open Sans;Times New Roman" w:ascii="Open Sans;Times New Roman" w:hAnsi="Open Sans;Times New Roman"/>
          <w:i/>
        </w:rPr>
        <w:t>Послуги з провадження  господарської діяльності: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Перелік платних послуг, які надаються в державних і комунальних закладах охорони здоров’я та вищих медичних навчальних закладах, затверджений постановою Кабінету Міністрів України від 17 вересня 1996 року  №1138.</w:t>
      </w:r>
    </w:p>
    <w:p>
      <w:pPr>
        <w:pStyle w:val="Normal"/>
        <w:jc w:val="both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</w:r>
    </w:p>
    <w:p>
      <w:pPr>
        <w:pStyle w:val="Style17"/>
        <w:numPr>
          <w:ilvl w:val="0"/>
          <w:numId w:val="2"/>
        </w:numPr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рахунок собівартості платних послуг</w:t>
      </w:r>
    </w:p>
    <w:p>
      <w:pPr>
        <w:pStyle w:val="Style17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/>
        <w:t>3.1.Розрахунок собівартості платних послуг здійснюється:</w:t>
      </w:r>
    </w:p>
    <w:p>
      <w:pPr>
        <w:pStyle w:val="Style17"/>
        <w:ind w:left="0" w:hanging="0"/>
        <w:jc w:val="both"/>
        <w:rPr/>
      </w:pPr>
      <w:r>
        <w:rPr>
          <w:sz w:val="24"/>
          <w:lang w:val="uk-UA"/>
        </w:rPr>
        <w:t>- методом покрокового розподілу витрат «зверху донизу», визначеним Методикою № 1075;</w:t>
      </w:r>
    </w:p>
    <w:p>
      <w:pPr>
        <w:pStyle w:val="Style17"/>
        <w:ind w:left="0" w:hanging="0"/>
        <w:jc w:val="both"/>
        <w:rPr/>
      </w:pPr>
      <w:r>
        <w:rPr>
          <w:sz w:val="24"/>
          <w:lang w:val="uk-UA"/>
        </w:rPr>
        <w:t xml:space="preserve">- за принципами класифікації витрат та розрахунку фактичної собівартості у П(С)БО 16. </w:t>
      </w:r>
    </w:p>
    <w:p>
      <w:pPr>
        <w:pStyle w:val="Normal"/>
        <w:jc w:val="both"/>
        <w:rPr/>
      </w:pPr>
      <w:r>
        <w:rPr/>
        <w:t xml:space="preserve">3.2. У розрахунках враховуються витрати </w:t>
      </w:r>
      <w:r>
        <w:rPr>
          <w:i/>
        </w:rPr>
        <w:t>калькуляційних груп</w:t>
      </w:r>
      <w:r>
        <w:rPr/>
        <w:t>:</w:t>
      </w:r>
    </w:p>
    <w:p>
      <w:pPr>
        <w:pStyle w:val="Normal"/>
        <w:jc w:val="both"/>
        <w:rPr/>
      </w:pPr>
      <w:r>
        <w:rPr/>
        <w:t>1) «Адміністративні підрозділи» — адміністрація, адміністративно-господарська частина, харчоблок;</w:t>
      </w:r>
    </w:p>
    <w:p>
      <w:pPr>
        <w:pStyle w:val="Normal"/>
        <w:jc w:val="both"/>
        <w:rPr/>
      </w:pPr>
      <w:r>
        <w:rPr/>
        <w:t>2) «Допоміжні підрозділи» — клінічна лабораторія, УЗД, рентген, фізіотерапія, функціональна діагностика, ендоскопія, анестезіологія та відділення інтенсивної терапії, приймальне відділення;</w:t>
      </w:r>
    </w:p>
    <w:p>
      <w:pPr>
        <w:pStyle w:val="Normal"/>
        <w:jc w:val="both"/>
        <w:rPr/>
      </w:pPr>
      <w:r>
        <w:rPr/>
        <w:t>3) «Клінічні відділення» — неврологічне, терапевтичне, офтальмологічне,травматологічне, хірургічне, кардіологічне, опікове.</w:t>
      </w:r>
    </w:p>
    <w:p>
      <w:pPr>
        <w:pStyle w:val="Normal"/>
        <w:jc w:val="both"/>
        <w:rPr/>
      </w:pPr>
      <w:r>
        <w:rPr/>
        <w:t>При розрахунку собівартості платних послуг розподіл витрат здійснюється у низхідному порядку, а саме:</w:t>
      </w:r>
    </w:p>
    <w:p>
      <w:pPr>
        <w:pStyle w:val="Style17"/>
        <w:ind w:left="0" w:hanging="0"/>
        <w:jc w:val="both"/>
        <w:rPr/>
      </w:pPr>
      <w:r>
        <w:rPr>
          <w:sz w:val="24"/>
          <w:lang w:val="uk-UA"/>
        </w:rPr>
        <w:t>- при розрахунку собівартості платних послуг, які надають підрозділи калькуляційної групи 2  враховуються розподілені витрати тільки підрозділів калькуляційної групи 1;</w:t>
      </w:r>
    </w:p>
    <w:p>
      <w:pPr>
        <w:pStyle w:val="Style17"/>
        <w:ind w:left="0" w:hanging="0"/>
        <w:jc w:val="both"/>
        <w:rPr/>
      </w:pPr>
      <w:r>
        <w:rPr>
          <w:sz w:val="24"/>
          <w:lang w:val="uk-UA"/>
        </w:rPr>
        <w:t>- при розрахунку собівартості платних послуг, які надають підрозділи калькуляційної групи 3 враховуються розподілені витрати підрозділів калькуляційних груп 2 і 3.</w:t>
      </w:r>
    </w:p>
    <w:p>
      <w:pPr>
        <w:pStyle w:val="Normal"/>
        <w:jc w:val="both"/>
        <w:rPr/>
      </w:pPr>
      <w:r>
        <w:rPr/>
        <w:t xml:space="preserve">Перед розподілом загальних витрат виконується розподіл загальновиробничих витрат (рахунок бухгалтерського обліку 91) між калькуляційними групами 2 і 3. </w:t>
      </w:r>
    </w:p>
    <w:p>
      <w:pPr>
        <w:pStyle w:val="Normal"/>
        <w:jc w:val="both"/>
        <w:rPr/>
      </w:pPr>
      <w:r>
        <w:rPr/>
        <w:t>3.3. До непрямих витрат, які підлягають розподілу на калькуляційні групи (п. 3.2 цього Положення) та використовуються при підрахунку собівартості платних медичних послуг, належать:</w:t>
      </w:r>
    </w:p>
    <w:p>
      <w:pPr>
        <w:pStyle w:val="Style17"/>
        <w:ind w:left="0" w:hanging="0"/>
        <w:jc w:val="both"/>
        <w:rPr/>
      </w:pPr>
      <w:r>
        <w:rPr>
          <w:sz w:val="24"/>
          <w:lang w:val="uk-UA"/>
        </w:rPr>
        <w:t>- загальновиробничі витрати (рахунок бухгалтерського обліку 91);</w:t>
      </w:r>
    </w:p>
    <w:p>
      <w:pPr>
        <w:pStyle w:val="Style17"/>
        <w:ind w:left="0" w:hanging="0"/>
        <w:jc w:val="both"/>
        <w:rPr/>
      </w:pPr>
      <w:r>
        <w:rPr>
          <w:sz w:val="24"/>
          <w:lang w:val="uk-UA"/>
        </w:rPr>
        <w:t>- адміністративні витрати (рахунок бухгалтерського обліку 92).</w:t>
      </w:r>
    </w:p>
    <w:p>
      <w:pPr>
        <w:pStyle w:val="Normal"/>
        <w:jc w:val="both"/>
        <w:rPr/>
      </w:pPr>
      <w:r>
        <w:rPr/>
        <w:t xml:space="preserve">Розподіл непрямих витрат передує розподілу загальних витрат підрозділів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4. Розподіл непрямих витрат здійснюється згідно з пунктом 16 П(С)БО 16. Базами (критеріями) розподілу непрямих витрат на калькуляційні групи є:</w:t>
      </w:r>
    </w:p>
    <w:p>
      <w:pPr>
        <w:pStyle w:val="Style17"/>
        <w:ind w:left="0" w:hanging="0"/>
        <w:jc w:val="both"/>
        <w:rPr/>
      </w:pPr>
      <w:r>
        <w:rPr>
          <w:sz w:val="24"/>
          <w:lang w:val="uk-UA"/>
        </w:rPr>
        <w:t>- площа приміщень —  витрати на комунальні послуги (електроенергія, опалення, водопостачання та водовідведення тощо);</w:t>
      </w:r>
    </w:p>
    <w:p>
      <w:pPr>
        <w:pStyle w:val="Style17"/>
        <w:ind w:left="0" w:hanging="0"/>
        <w:jc w:val="both"/>
        <w:rPr/>
      </w:pPr>
      <w:r>
        <w:rPr>
          <w:sz w:val="24"/>
          <w:lang w:val="uk-UA"/>
        </w:rPr>
        <w:t>- кількість персоналу (фактично зайняті ставки) — решта витрат.</w:t>
      </w:r>
    </w:p>
    <w:p>
      <w:pPr>
        <w:pStyle w:val="Normal"/>
        <w:jc w:val="both"/>
        <w:rPr/>
      </w:pPr>
      <w:r>
        <w:rPr/>
        <w:t xml:space="preserve">Склад загальновиробничих та адміністративних витрат </w:t>
      </w:r>
      <w:r>
        <w:rPr>
          <w:rFonts w:cs="Open Sans;Times New Roman" w:ascii="Open Sans;Times New Roman" w:hAnsi="Open Sans;Times New Roman"/>
        </w:rPr>
        <w:t xml:space="preserve">КНП «Любашівська БЛІЛ» </w:t>
      </w:r>
      <w:r>
        <w:rPr/>
        <w:t xml:space="preserve"> визначається на підставі наказу про облікову політику та пунктів 15 і 18 П(С)БО 16.</w:t>
      </w:r>
    </w:p>
    <w:p>
      <w:pPr>
        <w:pStyle w:val="Normal"/>
        <w:jc w:val="both"/>
        <w:rPr/>
      </w:pPr>
      <w:r>
        <w:rPr/>
        <w:t xml:space="preserve">3.5. Розподіл загальних витрат підрозділів </w:t>
      </w:r>
      <w:r>
        <w:rPr>
          <w:rFonts w:cs="Open Sans;Times New Roman" w:ascii="Open Sans;Times New Roman" w:hAnsi="Open Sans;Times New Roman"/>
        </w:rPr>
        <w:t xml:space="preserve">КНП «Любашівська БЛІЛ» </w:t>
      </w:r>
      <w:r>
        <w:rPr/>
        <w:t xml:space="preserve"> здійснюється за Методикою № 1075. Базою (критерієм) розподілу загальних витрат до центрів витрат за принципом «зверху донизу» відповідно до пункту 3.2 цього Положення є кількість персоналу (фактично зайнятих ставок).</w:t>
      </w:r>
    </w:p>
    <w:p>
      <w:pPr>
        <w:pStyle w:val="Normal"/>
        <w:jc w:val="both"/>
        <w:rPr/>
      </w:pPr>
      <w:r>
        <w:rPr/>
        <w:t xml:space="preserve">3.6. Форму типової калькуляції собівартості платної медичної послуги містить </w:t>
      </w:r>
      <w:r>
        <w:rPr>
          <w:color w:val="FF0000"/>
        </w:rPr>
        <w:t>Додаток</w:t>
      </w:r>
      <w:r>
        <w:rPr/>
        <w:t xml:space="preserve">  до Положення. </w:t>
      </w:r>
    </w:p>
    <w:p>
      <w:pPr>
        <w:pStyle w:val="Normal"/>
        <w:shd w:fill="FFFFFF" w:val="clear"/>
        <w:jc w:val="both"/>
        <w:rPr/>
      </w:pPr>
      <w:r>
        <w:rPr>
          <w:rFonts w:cs="Open Sans;Times New Roman" w:ascii="Open Sans;Times New Roman" w:hAnsi="Open Sans;Times New Roman"/>
        </w:rPr>
        <w:t>3.7. Тарифи на платні послуги, що надаються населенню в КНП «Любашівська БЛІЛ», розраховані індивідуально з обліком обґрунтованих видатків.</w:t>
      </w:r>
    </w:p>
    <w:p>
      <w:pPr>
        <w:pStyle w:val="Normal"/>
        <w:shd w:fill="FFFFFF" w:val="clear"/>
        <w:jc w:val="both"/>
        <w:rPr/>
      </w:pPr>
      <w:r>
        <w:rPr>
          <w:rFonts w:cs="Open Sans;Times New Roman" w:ascii="Open Sans;Times New Roman" w:hAnsi="Open Sans;Times New Roman"/>
        </w:rPr>
        <w:t>3.8. Базою для встановлення тарифів на платні послуги є їх собівартість,  в яку  входять:</w:t>
      </w:r>
    </w:p>
    <w:p>
      <w:pPr>
        <w:pStyle w:val="Normal"/>
        <w:shd w:fill="FFFFFF" w:val="clear"/>
        <w:jc w:val="both"/>
        <w:rPr/>
      </w:pPr>
      <w:r>
        <w:rPr>
          <w:rFonts w:cs="Open Sans;Times New Roman" w:ascii="Open Sans;Times New Roman" w:hAnsi="Open Sans;Times New Roman"/>
        </w:rPr>
        <w:t>- витрати на оплату праці персоналу, безпосередньо зайнятого наданням платних послуг;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- відрахування на соціальне страхування, в цільові фонди, податки, які передбачені чинними законодавчими актами;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- матеріальні витрати, які визначені за розрахунковими показниками;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- об’єктивно обґрунтовані розрахунки накладних витрат по підрозділах за результатами проведеного аналізу затрат за попередній рік;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-  інші видатки  з урахуванням конкретних умов функціонування закладу.</w:t>
      </w:r>
    </w:p>
    <w:p>
      <w:pPr>
        <w:pStyle w:val="Normal"/>
        <w:shd w:fill="FFFFFF" w:val="clear"/>
        <w:jc w:val="both"/>
        <w:rPr/>
      </w:pPr>
      <w:r>
        <w:rPr>
          <w:rFonts w:cs="Open Sans;Times New Roman" w:ascii="Open Sans;Times New Roman" w:hAnsi="Open Sans;Times New Roman"/>
        </w:rPr>
        <w:t>Дана сума визначається в процентному  співвідношенні від загальної суми видатків по КНП «Любашівська БЛІЛ». Рівень рентабельності складає  від 15% від собівартості медичних послуг.</w:t>
      </w:r>
    </w:p>
    <w:p>
      <w:pPr>
        <w:pStyle w:val="Normal"/>
        <w:shd w:fill="FFFFFF" w:val="clear"/>
        <w:jc w:val="both"/>
        <w:rPr/>
      </w:pPr>
      <w:r>
        <w:rPr>
          <w:rFonts w:cs="Open Sans;Times New Roman" w:ascii="Open Sans;Times New Roman" w:hAnsi="Open Sans;Times New Roman"/>
        </w:rPr>
        <w:t>3.9. Розрахунки тарифів  на платні послуги проводяться щороку, з урахуванням фактичних видатків закладу.</w:t>
      </w:r>
    </w:p>
    <w:p>
      <w:pPr>
        <w:pStyle w:val="Normal"/>
        <w:shd w:fill="FFFFFF" w:val="clear"/>
        <w:jc w:val="both"/>
        <w:rPr/>
      </w:pPr>
      <w:r>
        <w:rPr>
          <w:rFonts w:cs="Open Sans;Times New Roman" w:ascii="Open Sans;Times New Roman" w:hAnsi="Open Sans;Times New Roman"/>
        </w:rPr>
        <w:t>3.10. Тарифи  затверджуються сесією Любашівської селищної ради.</w:t>
      </w:r>
    </w:p>
    <w:p>
      <w:pPr>
        <w:pStyle w:val="Normal"/>
        <w:jc w:val="both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Оплата послуг</w:t>
      </w:r>
    </w:p>
    <w:p>
      <w:pPr>
        <w:pStyle w:val="Style17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/>
        <w:t xml:space="preserve">4.1. </w:t>
      </w:r>
      <w:r>
        <w:rPr>
          <w:rFonts w:cs="Open Sans;Times New Roman" w:ascii="Open Sans;Times New Roman" w:hAnsi="Open Sans;Times New Roman"/>
        </w:rPr>
        <w:t xml:space="preserve">КНП «Любашівська БЛІЛ» </w:t>
      </w:r>
      <w:r>
        <w:rPr/>
        <w:t xml:space="preserve"> приймає оплату за платні послуги від фізичних і юридичних осіб, у тому  числі страхових компаній. </w:t>
      </w:r>
    </w:p>
    <w:p>
      <w:pPr>
        <w:pStyle w:val="Normal"/>
        <w:jc w:val="both"/>
        <w:rPr/>
      </w:pPr>
      <w:r>
        <w:rPr/>
        <w:t xml:space="preserve">4.2.Фізичні особи розраховуються у готівковій і безготівковій формі, юридичні — тільки в безготівковій. Розрахунки з фізичними особами в касі </w:t>
      </w:r>
      <w:r>
        <w:rPr>
          <w:rFonts w:cs="Open Sans;Times New Roman" w:ascii="Open Sans;Times New Roman" w:hAnsi="Open Sans;Times New Roman"/>
        </w:rPr>
        <w:t xml:space="preserve">КНП «Любашівська БЛІЛ» </w:t>
      </w:r>
      <w:r>
        <w:rPr/>
        <w:t xml:space="preserve"> здійснюються з дотриманням вимог Положення про ведення касових операцій у національній валюті в Україні, затвердженого Постановою Правління Національного банку України від 29 грудня 2017 року № 148. Сума платежу готівкою за один день не може перевищувати 50000 грн. включно. </w:t>
      </w:r>
    </w:p>
    <w:p>
      <w:pPr>
        <w:pStyle w:val="Normal"/>
        <w:jc w:val="both"/>
        <w:rPr/>
      </w:pPr>
      <w:r>
        <w:rPr/>
        <w:t xml:space="preserve">4.3. Оплата здійснюється перед наданням платної  послуги. </w:t>
      </w:r>
    </w:p>
    <w:p>
      <w:pPr>
        <w:pStyle w:val="Normal"/>
        <w:jc w:val="both"/>
        <w:rPr/>
      </w:pPr>
      <w:r>
        <w:rPr/>
        <w:t xml:space="preserve">4.4. Відповідальні особи надають платні послуги тільки після пред’явлення отримувачем документа про оплату —  квитанції прибуткового касового ордера, фіскального чека РРО, банківської квитанції. </w:t>
      </w:r>
    </w:p>
    <w:p>
      <w:pPr>
        <w:pStyle w:val="Normal"/>
        <w:jc w:val="both"/>
        <w:rPr/>
      </w:pPr>
      <w:r>
        <w:rPr/>
        <w:t>4.5. Оплата за  надання платної  послуги громадянам за їх бажанням без направлення сімейного лікаря здійснюється за рахунок самих громадян.</w:t>
      </w:r>
    </w:p>
    <w:p>
      <w:pPr>
        <w:pStyle w:val="Normal"/>
        <w:jc w:val="both"/>
        <w:rPr>
          <w:rFonts w:ascii="Open Sans;Times New Roman" w:hAnsi="Open Sans;Times New Roman" w:cs="Open Sans;Times New Roman"/>
        </w:rPr>
      </w:pPr>
      <w:r>
        <w:rPr/>
        <w:t xml:space="preserve">4.6  Кошти за надання платних послуг поступають на спецрахунок </w:t>
      </w:r>
      <w:r>
        <w:rPr>
          <w:rFonts w:cs="Open Sans;Times New Roman" w:ascii="Open Sans;Times New Roman" w:hAnsi="Open Sans;Times New Roman"/>
        </w:rPr>
        <w:t>КНП «Любашівська БЛІЛ».</w:t>
      </w:r>
    </w:p>
    <w:p>
      <w:pPr>
        <w:pStyle w:val="Normal"/>
        <w:jc w:val="both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</w:r>
    </w:p>
    <w:p>
      <w:pPr>
        <w:pStyle w:val="Normal"/>
        <w:jc w:val="both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</w:r>
    </w:p>
    <w:p>
      <w:pPr>
        <w:pStyle w:val="Normal"/>
        <w:jc w:val="both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</w:r>
    </w:p>
    <w:p>
      <w:pPr>
        <w:pStyle w:val="Normal"/>
        <w:jc w:val="both"/>
        <w:rPr>
          <w:rFonts w:ascii="Open Sans;Times New Roman" w:hAnsi="Open Sans;Times New Roman" w:cs="Open Sans;Times New Roman"/>
        </w:rPr>
      </w:pPr>
      <w:r>
        <w:rPr>
          <w:rFonts w:eastAsia="Open Sans;Times New Roman" w:cs="Open Sans;Times New Roman" w:ascii="Open Sans;Times New Roman" w:hAnsi="Open Sans;Times New Roman"/>
        </w:rPr>
        <w:t xml:space="preserve">                                                                              </w:t>
      </w:r>
      <w:r>
        <w:rPr>
          <w:rFonts w:cs="Open Sans;Times New Roman" w:ascii="Open Sans;Times New Roman" w:hAnsi="Open Sans;Times New Roman"/>
        </w:rPr>
        <w:t>4</w:t>
      </w:r>
    </w:p>
    <w:p>
      <w:pPr>
        <w:pStyle w:val="Normal"/>
        <w:jc w:val="both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</w:r>
    </w:p>
    <w:p>
      <w:pPr>
        <w:pStyle w:val="Style17"/>
        <w:numPr>
          <w:ilvl w:val="0"/>
          <w:numId w:val="2"/>
        </w:numPr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поділ та використання грошових надходжень</w:t>
      </w:r>
    </w:p>
    <w:p>
      <w:pPr>
        <w:pStyle w:val="Style17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/>
        <w:t xml:space="preserve">5.1. Кошти, отримані від надання платних послуг, </w:t>
      </w:r>
      <w:r>
        <w:rPr>
          <w:rFonts w:cs="Open Sans;Times New Roman" w:ascii="Open Sans;Times New Roman" w:hAnsi="Open Sans;Times New Roman"/>
        </w:rPr>
        <w:t xml:space="preserve">КНП «Любашівська БЛІЛ» </w:t>
      </w:r>
      <w:r>
        <w:rPr/>
        <w:t xml:space="preserve">використовує винятково в межах статутної діяльності, з дотриманням пункту 1.5 статуту, та  спрямовуються на фінансування видатків та досягнення соціальної мети діяльності. </w:t>
      </w:r>
    </w:p>
    <w:p>
      <w:pPr>
        <w:pStyle w:val="Normal"/>
        <w:jc w:val="both"/>
        <w:rPr/>
      </w:pPr>
      <w:r>
        <w:rPr/>
        <w:t>5.2. Пріоритетні напрями розподілу коштів, отриманих за надання платних послуг:</w:t>
      </w:r>
    </w:p>
    <w:p>
      <w:pPr>
        <w:pStyle w:val="Normal"/>
        <w:shd w:fill="FFFFFF" w:val="clear"/>
        <w:jc w:val="both"/>
        <w:rPr/>
      </w:pPr>
      <w:r>
        <w:rPr/>
        <w:t xml:space="preserve">- оплата праці медичних працівників </w:t>
      </w:r>
      <w:r>
        <w:rPr>
          <w:rFonts w:cs="Open Sans;Times New Roman" w:ascii="Open Sans;Times New Roman" w:hAnsi="Open Sans;Times New Roman"/>
        </w:rPr>
        <w:t>КНП «Любашівська БЛІЛ»</w:t>
      </w:r>
      <w:r>
        <w:rPr/>
        <w:t xml:space="preserve"> </w:t>
      </w:r>
      <w:r>
        <w:rPr>
          <w:rFonts w:cs="Open Sans;Times New Roman" w:ascii="Open Sans;Times New Roman" w:hAnsi="Open Sans;Times New Roman"/>
        </w:rPr>
        <w:t>і відшкодування витрат, пов’язаних з організацією та наданням платних послуг;</w:t>
      </w:r>
    </w:p>
    <w:p>
      <w:pPr>
        <w:pStyle w:val="Style17"/>
        <w:ind w:left="0" w:hanging="0"/>
        <w:jc w:val="both"/>
        <w:rPr/>
      </w:pPr>
      <w:r>
        <w:rPr>
          <w:sz w:val="24"/>
          <w:lang w:val="uk-UA"/>
        </w:rPr>
        <w:t xml:space="preserve">- оновлення матеріально-технічної бази </w:t>
      </w:r>
      <w:r>
        <w:rPr>
          <w:rFonts w:cs="Open Sans;Times New Roman" w:ascii="Open Sans;Times New Roman" w:hAnsi="Open Sans;Times New Roman"/>
          <w:sz w:val="24"/>
          <w:lang w:val="uk-UA" w:eastAsia="uk-UA"/>
        </w:rPr>
        <w:t>КНП «Любашівська БЛІЛ»</w:t>
      </w:r>
      <w:r>
        <w:rPr>
          <w:sz w:val="24"/>
          <w:lang w:val="uk-UA"/>
        </w:rPr>
        <w:t>;</w:t>
      </w:r>
    </w:p>
    <w:p>
      <w:pPr>
        <w:pStyle w:val="Style17"/>
        <w:ind w:left="0" w:hanging="0"/>
        <w:rPr/>
      </w:pPr>
      <w:r>
        <w:rPr>
          <w:sz w:val="24"/>
          <w:lang w:val="uk-UA"/>
        </w:rPr>
        <w:t>- адміністративні витрати;</w:t>
      </w:r>
    </w:p>
    <w:p>
      <w:pPr>
        <w:pStyle w:val="Style17"/>
        <w:ind w:left="0" w:hanging="0"/>
        <w:rPr>
          <w:b/>
          <w:b/>
        </w:rPr>
      </w:pPr>
      <w:r>
        <w:rPr>
          <w:sz w:val="24"/>
          <w:lang w:val="uk-UA"/>
        </w:rPr>
        <w:t xml:space="preserve">- </w:t>
      </w:r>
      <w:r>
        <w:rPr>
          <w:sz w:val="24"/>
        </w:rPr>
        <w:t>комунальні витрати</w:t>
      </w:r>
      <w:r>
        <w:rPr>
          <w:sz w:val="24"/>
          <w:lang w:val="uk-UA"/>
        </w:rPr>
        <w:t>;</w:t>
      </w:r>
      <w:r>
        <w:rPr>
          <w:b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Open Sans;Times New Roman" w:ascii="Open Sans;Times New Roman" w:hAnsi="Open Sans;Times New Roman"/>
        </w:rPr>
        <w:t>-  проведення заходів, пов’язаних з виконанням підприємством основних функцій, які не забезпечені (або частково забезпечені) видатками загального фонду та оплатою за договором про медичне обслуговування за програмою медичних гарантій.</w:t>
      </w:r>
      <w:r>
        <w:rPr>
          <w:rFonts w:cs="Arial" w:ascii="Arial" w:hAnsi="Arial"/>
          <w:lang w:eastAsia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В.о. генерального директора Комунального некомерційного</w:t>
      </w:r>
    </w:p>
    <w:p>
      <w:pPr>
        <w:pStyle w:val="Normal"/>
        <w:rPr>
          <w:b/>
          <w:b/>
        </w:rPr>
      </w:pPr>
      <w:r>
        <w:rPr>
          <w:b/>
        </w:rPr>
        <w:t>підприємства «Любашівська багатопрофільна лікарня</w:t>
      </w:r>
    </w:p>
    <w:p>
      <w:pPr>
        <w:pStyle w:val="Normal"/>
        <w:rPr>
          <w:b/>
          <w:b/>
        </w:rPr>
      </w:pPr>
      <w:r>
        <w:rPr>
          <w:b/>
        </w:rPr>
        <w:t>інтенсивного лікування»  Любашівської</w:t>
      </w:r>
    </w:p>
    <w:p>
      <w:pPr>
        <w:pStyle w:val="Normal"/>
        <w:rPr/>
      </w:pPr>
      <w:r>
        <w:rPr>
          <w:b/>
        </w:rPr>
        <w:t>селищної ради                                                                                                                 Д.А.Фомі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hiftAlt"/>
        <w:tabs>
          <w:tab w:val="clear" w:pos="708"/>
          <w:tab w:val="left" w:pos="6379" w:leader="none"/>
        </w:tabs>
        <w:spacing w:lineRule="auto" w:line="240"/>
        <w:ind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/>
          <w:szCs w:val="24"/>
        </w:rPr>
        <w:t>Додаток 2</w:t>
      </w:r>
    </w:p>
    <w:p>
      <w:pPr>
        <w:pStyle w:val="ShiftAlt"/>
        <w:tabs>
          <w:tab w:val="clear" w:pos="708"/>
          <w:tab w:val="left" w:pos="6379" w:leader="none"/>
        </w:tabs>
        <w:spacing w:lineRule="auto" w:line="240"/>
        <w:ind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/>
          <w:szCs w:val="24"/>
        </w:rPr>
        <w:t>до рішення</w:t>
      </w:r>
    </w:p>
    <w:p>
      <w:pPr>
        <w:pStyle w:val="ShiftAlt"/>
        <w:tabs>
          <w:tab w:val="clear" w:pos="708"/>
          <w:tab w:val="left" w:pos="6379" w:leader="none"/>
        </w:tabs>
        <w:spacing w:lineRule="auto" w:line="240"/>
        <w:ind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/>
          <w:szCs w:val="24"/>
        </w:rPr>
        <w:t>Любашівської селищної ради</w:t>
      </w:r>
    </w:p>
    <w:p>
      <w:pPr>
        <w:pStyle w:val="ShiftAlt"/>
        <w:tabs>
          <w:tab w:val="clear" w:pos="708"/>
          <w:tab w:val="left" w:pos="6379" w:leader="none"/>
        </w:tabs>
        <w:spacing w:lineRule="auto" w:line="240"/>
        <w:ind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/>
          <w:szCs w:val="24"/>
        </w:rPr>
        <w:t>від ____ ___________2021 року</w:t>
      </w:r>
    </w:p>
    <w:p>
      <w:pPr>
        <w:pStyle w:val="ShiftAlt"/>
        <w:tabs>
          <w:tab w:val="clear" w:pos="708"/>
          <w:tab w:val="left" w:pos="6379" w:leader="none"/>
        </w:tabs>
        <w:spacing w:lineRule="auto" w:line="240"/>
        <w:ind w:hanging="0"/>
        <w:jc w:val="left"/>
        <w:rPr/>
      </w:pPr>
      <w:r>
        <w:rPr>
          <w:rFonts w:cs="Times New Roman"/>
          <w:szCs w:val="24"/>
        </w:rPr>
        <w:t xml:space="preserve">                                                                                                          №</w:t>
      </w:r>
      <w:r>
        <w:rPr>
          <w:rFonts w:cs="Times New Roman"/>
          <w:szCs w:val="24"/>
        </w:rPr>
        <w:t>______</w:t>
      </w:r>
    </w:p>
    <w:p>
      <w:pPr>
        <w:pStyle w:val="ShiftAlt"/>
        <w:tabs>
          <w:tab w:val="clear" w:pos="708"/>
          <w:tab w:val="left" w:pos="6379" w:leader="none"/>
        </w:tabs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і тариф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 платні  медичні послуги, які надаються комунальним  некомерційним підприємством  «</w:t>
      </w:r>
      <w:r>
        <w:rPr>
          <w:b/>
          <w:sz w:val="28"/>
          <w:szCs w:val="28"/>
          <w:lang w:eastAsia="en-US"/>
        </w:rPr>
        <w:t>Любашівська багатопрофільна лікарня інтенсивного лікування»  Любаш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60045</wp:posOffset>
                </wp:positionH>
                <wp:positionV relativeFrom="paragraph">
                  <wp:posOffset>635</wp:posOffset>
                </wp:positionV>
                <wp:extent cx="756031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5637"/>
                              <w:gridCol w:w="1700"/>
                              <w:gridCol w:w="1235"/>
                              <w:gridCol w:w="1235"/>
                              <w:gridCol w:w="1210"/>
                              <w:gridCol w:w="1235"/>
                              <w:gridCol w:w="1235"/>
                            </w:tblGrid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7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Найменування послуг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" w:hanging="0"/>
                                    <w:jc w:val="center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Одиниці вимірюва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center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 xml:space="preserve">Ці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center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Чол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center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Ціна жін.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 xml:space="preserve">Лабораторні дослідження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Загальний аналіз крові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84,1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84,1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 xml:space="preserve">Загальний аналіз сечі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82,6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82,6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 xml:space="preserve">Аналіз крові на цукор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0,0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0,0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на наявність гельмінт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1,5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1,5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Дослідження на ГГТ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5,2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5,2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рові на сифіліс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5,9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5,9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рові на групу і резус-фактор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2,1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2,1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рові на сифіліс для вагітних та пацієнтів дерматовенеролог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5,9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5,9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t xml:space="preserve">1.9    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рові на холестери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8,2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8,2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1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Дослідження сечі на а-амілаз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4,4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4,4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1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харкотиння на туберкульоз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0,3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0,3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1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рові на ревмопроб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6,9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6,9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1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рові на ниркові проб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6,4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6,4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1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рові на печінкові проб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6,4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6,4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1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мазка на гонорею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7,8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7,8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1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рові на РМП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1,1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1,1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1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t>Білірубі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2,4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2,4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1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Мазок на хламідії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4,3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4,3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1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на скриту кр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7,0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7,0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2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сечі на діастаз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2,5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2,5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2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 глюкози в сечі кількісн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4,8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4,8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2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білка в сечі кількісн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3,1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3,1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2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сечі на ацето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8,5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8,5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2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t>Аналіз сечі за Земницьким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1,6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1,6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2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Зіскоб на ентеробіоз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3,8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3,8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2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Жовчні пігменти та уробілі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9,1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9,1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2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рові на тимолову проб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4,5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4,5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2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Загальний аналіз крові на біло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6,0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6,0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2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рові на сечовин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5,1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5,1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3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рові на лужну фосфат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0,1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0,1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3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рові на сечову кислот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8,1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8,1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3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рові на баталіпопротеїд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3,3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3,3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3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Загальний аналіз крові з формулою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30,1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30,1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3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Формула крові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3,2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3,2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3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рові на тромбоцити,еритроцит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9,2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9,2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3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рові на час згортання та тривалість кровотечі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0,4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0,4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3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Зіскоб на гриб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0,2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0,2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3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Гепатит 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5,9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5,9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3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Гепатит С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5,9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5,9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4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Сифіліс ІФ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5,9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5,9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4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рові на креатоні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5,1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5,1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4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рові по Амбюрже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2,7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2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4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Окраска по грам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3,6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3,6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4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Дослідження на демодекоз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5,1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5,1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4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Дослідження на малярію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7,7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7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4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Визначення  резус на антитіл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2,4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2,4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4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Визначення  ретикулатитів в капілярної крові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9,1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9,1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4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ала на цисти простейших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4,5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4,5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4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Каптограмм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1,4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1,4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5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Проведення одного дослідження на коагулограм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1,4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1,4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5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рові на глікозерований гемоглобі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25,3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25,3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5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 xml:space="preserve">Совід 19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LgM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38.5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38.5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5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ovid 19 LgG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38.5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38.5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5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Прокольцетоні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93,7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93,7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5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Д-димер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93,7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93,7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Бактеріологічні дослідженн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Аналіз на стафілокок проф. Огляд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98,2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98,2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Кишкова груп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7,8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7,8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Дослідження  виділення  ран та випатів на флор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98,2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98,2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Дослідження  виділення  с носу на флор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0,7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0,7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Дослідження  виділення ротової порожнин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9,9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9,9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Дослідження  виділення  з вух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24,6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24,6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Дослідження виділення  кон"юктиви  оче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24,2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24,2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Дослідження виділення з статевих орган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26,8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26,8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Дослідження кал на дисбактеріоз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37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37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1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Дослідження на менінгококову інфекцію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24,5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24,5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1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Дослідження на стафілококові інфекції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98,2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98,2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1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Дослідження різного пат. матеріалу на гриби роду Candida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6,2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6,2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1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Кров на стерильність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6,4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6,4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1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Дослідження на ф 30 (холеру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88,0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88,0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1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Кишкові дослідження з діагностичною ціллю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53,1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53,1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1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антибіотикограма на гриб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6,7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6,7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1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антибіотикограма на енторобактерії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0,6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0,6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1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антибіотикограмма на кокову флор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9,2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9,2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1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Кров на гемо культур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27,6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27,6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Діагностичні дослідженн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Рентген  грудної  клітки, рентгенографія кісток таза та рентгенографія перефірійних відділів кістяка та хребта в одній проекції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7,6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7,6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Рентген  грудної  клітки,рентгенографія кісток таза та рентгенографія перефірійних відділів кістяка та хребта в 2-х проекціях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7,6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7,6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Рентгенографія черепа в 2-х проекціях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7,6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7,6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 xml:space="preserve">Рентгенографія вискові - щелепного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33,9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33,9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Рентгенографія коло носових пазух, рентгенографія.кісток носа,рентгенографія ключиці в одній проекції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7,6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7,6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Рентгенографія коло носових пазух, рентгенографія кісток носа,рентгенографія ключиці в одній проекції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1,4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1,4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Рентгенографія зуб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8,2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8,2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Флюорограм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33,9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33,9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Рентгенографія органів травлення( рентгеноскопія черевної порожнини( оглядова) в одній проекції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1 дослідж. 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7,6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7,6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1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Рентгенографія органів травлення( рентгеноскопія черевної порожнини( оглядова) в 2-х  проекціях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766,8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766,8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Обстеження на томографі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58,7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58,7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А)Езофазогастроденоскопі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4,2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4,2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Б)ректосигмоскопі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66,3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66,3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В)колоноскопі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41,1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41,1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1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Електрокардіограм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8,1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8,1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1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Комплексно: печінка + жовчний міхур жовчні протоки + підшлункова залоза + селезінк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lang w:val="ru-RU" w:eastAsia="ru-RU"/>
                                    </w:rPr>
                                    <w:t>209.1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7,1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1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жовчний міхур + жовчні прото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6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6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1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ечінк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6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6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1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селезінка + судини портальної систем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07,3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07,3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1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тка + яєчни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8,0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1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тка при вагітності + пренатальне обстеження стану плод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9,5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1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для чоловіків нирки + надниркові залози + сечовий міхур з визначенням лишкової сечі + передміхурова залоз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09,1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2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нирки + надниркові залоз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07,3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07,3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2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сечовий міхур з визначенням залишкової сечі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6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6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2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ередміхурова залоз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6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6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2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яєчни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6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2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інтраректальні дослідження передміхурової залоз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8,0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8,0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2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інтраректальні дослідження прямої киш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8,0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8,0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інтраректальні дослідження жіночих статевих орган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8,0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2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щитовидна залоз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27,7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27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олочна залоза з двох сторі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68,4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кістки та суглоби в залежності від складності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68,4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68,4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3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ультразвукові дослідження органів грудної клітки середостінн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11,0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11,0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мографі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7,0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>Фізіотерапевтичні процедур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Проведення фізіопроцедур -УВЧ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2,0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2,0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УВЧ  лор. орган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2,0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2,0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Електрофорез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75,0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75,0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Діодінамік ток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75,0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75,0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Ультразву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2,0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2,0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Магнітотерапі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53,0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53,0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.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Ультрафіолетове опроміненн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,0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,0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>Масаж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Масаж голов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55,0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55,0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саж попереку - крижової ділян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75,0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75,0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саж обличч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саж шиї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саж плечового суглоб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саж тазостегнового суглоб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саж колінного суглоб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саж Гомілко стегнового суглоб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саж ступені гоміл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1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саж ліктьового суглоб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1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саж променево – зап</w:t>
                                  </w:r>
                                  <w:r>
                                    <w:rPr>
                                      <w:lang w:val="en-US" w:eastAsia="ru-RU"/>
                                    </w:rPr>
                                    <w:t>’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ясного суглоб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1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саж кисті та передплічч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1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саж  комірцевої зон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1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саж верхніх кінцівок і плеч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1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саж верхніх кінцівок і плеча,надпліччя та ділянки лопат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1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Сегментний масаж попереко - крижової ділян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1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ссаж верхних кінцівок , надпліччя та ділянки лопат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1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саж нижніх кінціво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1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саж спини та поперек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2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саж нижніх кінцівок та поперек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2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Масаж ділянки грудної клітини від </w:t>
                                  </w:r>
                                  <w:r>
                                    <w:rPr>
                                      <w:lang w:val="en-US" w:eastAsia="ru-RU"/>
                                    </w:rPr>
                                    <w:t>YII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 xml:space="preserve"> шийного до 1 попереднього хребц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2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Сегментний масаж  шийно-  грудного відділу хребт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2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Загальний масаж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Медичні огляд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Наркологічний огляд (сертифікат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5,9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5,9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Аналіз крові на ГГТ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55,2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55,2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сихіатричний огляд (сертифікат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64,3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64,3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Водії автотранспортних засобів, міського електротранспорту, тракторів, самохідних машин в т.ч. мотоблоків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562,6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577,7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Медична довідка для отримання дозволу ( ліцензії ) на об"ект дозвільної системи 1 - 3 роки Наказ  МОЗ №252 від 20.10.1999 рік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97,9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97,9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 xml:space="preserve">*Індивідуальні додаткові обстеження - при виникненні потреби    непередбачених переліком спеціалістів ,що не входять до складу комісії.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color w:val="FF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>Довідка -  дозвіл на об"ект дозвільної системи видається рішенням комісії ЛКК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>297,9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>297,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едичний огляд державних службовців первинни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14,2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29,3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едичний огляд державних службовців повторни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14,2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29,3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Звільнення від фізкультури та фізичної праці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19,5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34,6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Медичний огляд які поступають до ВУЗУ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84,4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99,5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1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Надання довідки про стан здоров'я без сертифікат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57,7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57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1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Надання довідки про опікунств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23,1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23,1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1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Працівники харчової та переробної промисловості (попередній)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7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1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рацівники адміністрація яки мають доступ в виробничі цехів, складські приміщення, холодильники. Виробничі лабораторії ,начальники цехів1 раз на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8,8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8,8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1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рацівники всіх  виробничих цехів,  лабораторій  Періодичний через 1 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62,3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62,3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1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рацівники всіх виробничих цехів  технологій, лабораторій через 6 місяц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82,8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82,8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1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Працівники складів холодильників,  через 1раз на рік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8,8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8,8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1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Працівники складів холодильників,  через 6 місяців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,5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,5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1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ерсонал , якій миє обладнання, прибиральники приміщення , слюсарі, вантажники ,водії заняті в транспортуванні харчової продукції, працівники пунктів приймання сирого молока 1 раз на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8,8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8,8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1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  <w:lang w:val="ru-RU" w:eastAsia="ru-RU"/>
                                    </w:rPr>
                                    <w:t>Підприємства продовольчої торгівлі,у т. ч. роздрібної, а також ті, що розташовані на території ринків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попередні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7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2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Адміністрація,продавці,  персонал , якій миє обладнання, прибиральники приміщення ,  працівники складів і холодильників, експедитори  - 1 раз на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50,2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50,2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2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родавці через 6 місяц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,5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,5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2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  <w:lang w:val="ru-RU" w:eastAsia="ru-RU"/>
                                    </w:rPr>
                                    <w:t xml:space="preserve">Ринки - 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попередні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2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Продавці молокопродуктів та готової до вживання харчової продукції власного виробництва, товарів дитячого асортименту -  1 раз на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19,4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34,5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2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Продавці молокопродуктів та готової до вживання харчової продукції власного виробництва, товарів дитячого асортименту - через 6 місяц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,5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,5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2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u w:val="single"/>
                                      <w:lang w:val="ru-RU" w:eastAsia="ru-RU"/>
                                    </w:rPr>
                                    <w:t>Підприємство громадського харчування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 xml:space="preserve">попередній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2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 xml:space="preserve">Завідувачі виробництвом, кухарі та кухонні працівники, кондитери , офіціанти - 1 раз на рік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75,7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75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2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 xml:space="preserve">Завідувачі виробництвом, кухарі та кухонні працівники, кондитери , офіціанти -  через 6 місяців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38,9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38,9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2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рацівники складів та холодильників, персонал,  які миють обладнання та прибирання приміщень- 1 раз на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2,2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2,2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2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рацівники складів та холодильників, персонал які миє обладнання та прибирання приміщень через 6 місяц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,5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,5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3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  <w:lang w:val="ru-RU" w:eastAsia="ru-RU"/>
                                    </w:rPr>
                                    <w:t xml:space="preserve">Дошкільні навчальні заклади ( дитячі ясла , дитячі садки). Дитячі ясла - садки . Будинки дитини, дитячі будинки та інші типи ДНЗ - 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попередні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3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Завідувачі, вихователі помічники вихователів,медичний персонал  - через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2,2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2,2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3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Завідувачі, вихователі, помічники вихователів,медичний персонал - через 6 місяц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4,9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4,9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3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Працівники харчоблоків - 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77,4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77,4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3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Працівники харчоблоків -  через 6 місяц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80,1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80,1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3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Інший персонал: слюсарі, столяри, двірники, електромонтери, прибиральники  - 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8,8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8,8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3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  <w:lang w:val="ru-RU" w:eastAsia="ru-RU"/>
                                    </w:rPr>
                                    <w:t xml:space="preserve">Загально освітні навчальні заклади - 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Попередні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3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Адміністрація,викладачі, вчителі, вихователі, медичний персонал  - 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59,2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59,2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3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Працівники харчоблоків -  періодичний 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77,4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77,4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3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Працівники харчоблоків - періодичний через 6 місяц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6,7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6,7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4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Інший педагогічний і технічний персонал - 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59,2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59,2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4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  <w:lang w:val="ru-RU" w:eastAsia="ru-RU"/>
                                    </w:rPr>
                                    <w:t>Позашкільні навчальні заклади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 xml:space="preserve">  - </w:t>
                                  </w: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попередні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4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Адміністрація, викладачі, учителі, вихователі,  інший педагогічний і технічний персонал -  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59,2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59,2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4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  <w:lang w:val="ru-RU" w:eastAsia="ru-RU"/>
                                    </w:rPr>
                                    <w:t>Професійно - технічні заклади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 xml:space="preserve">Попередній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4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Адміністрація, викладачі, учителі, вихователі, медичний персонал, працівники харчоблоків, технічний персонал -  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77,4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77,4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4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Працівники харчоблоків - через 6 місяц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,5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,5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4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Учні, студенти  вищих навчальних закладів ІІІ-ІY рівня акредитації перед початком та в період проходження виробничої практики на об’ектах, працівники, які підлягають обов’язковому профілактичному медичному огляду - попередній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4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  <w:lang w:val="ru-RU" w:eastAsia="ru-RU"/>
                                    </w:rPr>
                                    <w:t xml:space="preserve">Лікувальні профілактичні заклади для дорослих  (будинки інтернати) - </w:t>
                                  </w: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 xml:space="preserve"> попередні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4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Адміністрація, медичний персонал ( лікарі, середній та молодший персонал),  вихователі помічники вихователів - 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2,2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2,2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4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Працівники харчоблоків, їдалень та роздавальних пунктів - 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77,4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77,4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5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Технічний персонал у т. ч. прибиральники приміщень -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2,2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2,2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5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  <w:lang w:val="ru-RU" w:eastAsia="ru-RU"/>
                                    </w:rPr>
                                    <w:t>Пологові будинки ( відділення), дитячі лікарні (відділення), відділення патології новонароджених, недоношених</w:t>
                                  </w: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 xml:space="preserve"> - попередні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5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Адміністрація, медичні працівники ( лікарі, середній та молодший персонал),  працівники харчоблоків, їдалень та роздавальних пунктів, технічний персонал, прибиральники приміщень  - 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75,7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75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5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Адміністрація, медичні працівники ( лікарі, середній та молодший персонал),  працівники харчоблоків та роздавальних пунктів  - через 6 місяц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65,0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65,0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5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Медичні працівники ( лікарі, середній та молодший медперсонал) 1 раз у 3 місяця -  дослідження з носу та горла на наявність патогенного стафілокок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16,6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16,0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5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Медичні працівники ( лікарі, середній та молодший медперсонал),   причому один із кварталів  тричі з інтервалом 7-1 день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16,6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16,6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5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Технічний персонал у т. ч. прибиральники приміщень -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75,7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75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5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ru-RU" w:eastAsia="ru-RU"/>
                                    </w:rPr>
                                    <w:t xml:space="preserve">Перукарні, косметичні та масажні кабінети  -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попередній</w:t>
                                  </w: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5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Перукарі, манікюрниці, педікюрниці, косметики, масажисти, технічний персонал -  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2,2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2,2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5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Перукарі, манікюрниці,  педікюрниці, косметики , масажисти, технічний персонал -  через 6 місяц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4,9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4,9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6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  <w:t>Готелі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 xml:space="preserve">  - попередні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6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Адміністрація, що бере участь у процесі обслуговування, чергові покоївки, кастелянки, технічний персонал -  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2,2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2,2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6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Чергові покоївки, кастелянки, технічний персонал -  через 6 місяц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90,7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90,7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6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  <w:t>Гуртожитки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 w:eastAsia="ru-RU"/>
                                    </w:rPr>
                                    <w:t xml:space="preserve">  - 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попередні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6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Адміністрація, вихователі, кастелянки, технічний персонал  - 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27,1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2,2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6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  <w:t>Спортивно - оздоровчі комплекси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 xml:space="preserve"> - попередні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6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Адміністрація, тренери, інструктори, медичний персонал, інженери техніки, прибиральники, обслуговуючий персонал -  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2,2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2,2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6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Тренери , інструктори -  через 6 місяц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,5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,5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6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  <w:t>Заклади культури ( будинки культури)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 xml:space="preserve"> -  попередні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6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Заклади культури ( будинки культури) -  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,5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,5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7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  <w:t>Підприємства фармацевтичної промисловості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 xml:space="preserve"> - попередні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7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Провізори, фармацевти,технічний персонал у т. 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прибиральники приміщень - 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21,6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21,6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7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Водоочисні та каналізаційні споруди -  попередні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7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Водоочисні та каналізаційні споруди. Робітники безпосередньо причетні до водопостачання. Машиністи водоочисних споруд(постачання води в селище) -1 раз на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83,0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83,0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7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Водоочисні та каналізаційні споруди. Робітники безпосередньо причетні до водопостачання. Машиністи водоочисних споруд(постачання води в селище) - через 6 місяц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6,7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6,7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7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  <w:t>Рухомий склад автомобільного транспорту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 xml:space="preserve"> -попередні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7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Працівники зайняті транспортуванням харчової продукції  на всіх видах транспорту  в т.ч. автомобільному та вантажники  - періодичний через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2,2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2,2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7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  <w:t>Суб’єкти господарювання, що займаються розведенням, вирощуванням і реалізацією тварин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 w:eastAsia="ru-RU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попередні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7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Тваринники, працівники тваринницьких ферм, працівники цехів виготовлення кормів , оператори машинного доїння,оператори штучного запліднення тварин  - через 1 раз в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67,1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67,1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7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Приватні послуги вдома -  попередні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7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Репетитори, гувернантки, доглядальниці, прибиральниці кухарі, манікюрниці,педікюрниці, масажисти -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40,5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40,5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8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i/>
                                      <w:i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Загальне положення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в профілактичних медичних оглядах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Наказ  МОЗ  №246 від 21.07.2007 року зі змінами “Про затвердження Порядку проведення медичних оглядів працівників певних категорій» ( додаток № 9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23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ru-RU" w:eastAsia="ru-RU"/>
                                    </w:rPr>
                                    <w:t>У медичних оглядах обов’язкова участь  терапевт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5,0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5,0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8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23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Загальний аналіз крові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84,1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84,1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8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23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ЕКГ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8,1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8,1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8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23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ри попередньому медичному огляді обов'язково проводиться рентгенографія  органів грудної кліт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33,9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33,9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8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23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ри проведені  попереднього (періодичних) медичних оглядів жінок оглядає акушер – гінеколог з проведенням бактеріологічного ( на флору) цитологічного (на атипічні клітини) дослідження (15,09+43,62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58,7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>Хімічні речовини та їх сполуки та елемент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органічні сполуки азоту (аміак, кислота азотна, азоту оксиди, азоту діоксид (у перерахунку на NO ) та 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25,6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25,6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льдегіди аліфатичні (насичені, ненасичені) і А К ароматичні (формальдегід , ацетальдегід, акролеїн, бензальдегід, фталевий альдегід та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0,0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0,0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льдегідів і кетонів галогенопохідні (хлорбензальдегід, фторацетон, хлорацетофенон і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25,6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25,6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міни, аміди органічних кислот, анілін і інші похідні А (діметилформамід, діметилацетамід, капролактам та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31,8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31,8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,К Берилій та його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90,2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90,2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 Ф Бор і його сполуки (бору карбід , нітрит і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0,8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0,8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ороводні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6,0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6,0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алоген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А Хлор, бром , йод , сполуки з воднем, оксид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тор і його неорганічні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4,9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4,9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сген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1,5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1,5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ідразин і його похідні (фенілгідразін та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0,6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0,6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лізо та його оксид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21,7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21,7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дмій і його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7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7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рбоніли металів: А,К А нікелю , кобальту , заліза та ін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4,6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4,6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етони аліфатичні та ароматичні (ацетон, метилетилкетон, ацетофенон та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6,4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6,4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ислоти органічні (мурашина, оцтова, пропіонова, масляна, валеріанова, капронова, щавлева, адипінова, акрилова, нафтенова і ін.) та їх ангідриди Кислот органічних галогенопохідні (хлороцтова, трихлороцтова, перфтормасляна, трихлорпропіонова та ін.) та їх ангідрид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9,9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9,9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Кислота ізофталева А терефталева фталевий ангідрид та його похідні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1,1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1,1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Кобальт та його неорганічні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4,6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4,6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наді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4,6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4,6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2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лібден, вольфрам, ніобій, тантал і їх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4,6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4,6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2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Органічні сполуки кремнію (сілани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2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рганець і його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90,2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90,2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2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ідь та її сполуки А срібло, золото та їх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91,5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91,5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2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али лужні та їх сполуки (натрій, калій, рубідій, цезій та їх гідроксиди) Метали лужноземельні (кальцій, стронцій, барій та їх сполуки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16,2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16,2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2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 Метали рідкісноземельні (лантан, скандій, церій т їх сполуки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0,7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0,7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2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ітій та його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1,8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1,8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2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уги їдкі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96,1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96,1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2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К Арсен і його неорганічні та органічні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96,1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96,1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2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, К Нікель і його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4,6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4,6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3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зо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01,0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01,0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3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ганічні оксиди, пероксиди та гідропероксиди (етилену, пропілену тощо) Пероксиди неорганічні (пергідроль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09,0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09,0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3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 Олово і його неорганічні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4,0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4,0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3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лово і його органічні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,5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,5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3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Платинові метали та їх сполуки (рутеній, родій, паладій, осмій, іридій, платина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8,9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8,9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3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туть та її неорганічні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1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1,6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3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инець, його неорганічні та органічні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8,2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8,2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3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лен, телур та їх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45,1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45,1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3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ірка елементарна Оксиди сірки Ангідрид сірчаної та сірчистої кислот Кислота сірчан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3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ірководень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1,8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1,8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4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ірковуглець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11,4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11,4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4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Тетраметилтиурамдисульфід (тиурам Д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0,6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0,6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4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ирти аліфатичні одноатомні та багатоатомні, ароматичні та їх похідні (етиловий, пропіловий, бутиловий, аліловий, бензиловий, етиленгліколь, пропіленгліколь, етилцеллозольв та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90,1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90,1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4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ирт метилови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8,7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8,7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4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рма та її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1,8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1,8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4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алій, індій, галій та їх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2,7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2,7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4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 Ф Титан , цирконій , гафній, германій та їх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1,5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1,5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4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нооксид вуглецю Вуглецю оксид (IV) Вуглецю (II) оксид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73,8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73,8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4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углеводні ароматичні: К бензол та його похідні (толуол, ксилол, стирол, етилбензол, діетилбензол тощо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73,9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73,9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4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углеводні ароматичні: аміно- і нітросполуки та їх похідні (анілін, м-, п-толуїдин, нітроамінобензоли, нітрохлорбензоли, нітро-, амінофеноли, А тринітротолуол, фенілендіаміни , хлораніліни, анізидини, ніазон, ксилідини тощо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5,2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5,2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5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Ізоціанати А (толуїлендиізоціанат та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0,2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0,2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5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К О-толуїдин , бензидин , К в-нафтиламі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5,5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5,5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5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углеводнів ароматичних галогенопохідні (галоген у Н бензольному кільці : хлорбензол, хлортолуол, бромбензол та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75,5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75,5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5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углеводнів ароматичних галогено-похідні (галоген у боковому ланцюзі): бензил хлористий, бензотрихлорид, бензотрифторид, бензиліден хлористий та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11,0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11,0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5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углеводні ароматичні поліциклічні та їх похідні К (нафталін, нафтоли, бенз/а/пірен , антрацен, К бензантрон , бензантрацен, фенантрен, нафталани хлоровані тощо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00,1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00,1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5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А Вуглеводні гетероциклічні (фуран , фурфурол , піридин і його сполуки, піразол, піперидін, морфолін, А А альтакс , каптакс та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04,5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04,5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5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углеводні насичені та ненасичені: аліфатичні, аліциклічні терпени (метан, пропан, парафіни, етилен, пропілен, ацетилен, циклогексан та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7,2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7,2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5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вініл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02,8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02,8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5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Камфора , скипідар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87,5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87,5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5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углеводні аліфатичних галогенопохідних насичені (дихлоретан, чотирьоххлористий вуглець, метилена хлорид, хлористий метил, хлороформ, брометил, перфторизобутилен тощо) та ненасичені (трихлоретилен, хлоропрен)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70,2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70,2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6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Вінілхлорид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5,2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5,2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6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углеводні аліфатичних, ациклічних, аміно- і А, нітросполук та їх похідні метиламін, етиленімін А гексаметилендіамін , циклогексиламін та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5,3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5,3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6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енол і його похідні (хлорфенол, крезол тощо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0,6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0,6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6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сфор і його неорганічні сполуки (білий фосфор, фосфін, фосфіди металів, галогеніди фосфору та ін.) Червоний фосфор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21,4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21,4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6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ганічні сполуки фосфору: трикрезилфосфат тощ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89,0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89,0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6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інони та їх похідні (нафтохінони, бензахінони, гідрохінон, антрахінон, пірокатехін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50,0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50,0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6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Сполуки хрому(III) , АК сполуки хрому(IV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6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дню ціанід, ціанід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39,7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39,7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6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ітрити органічних кислот, ацетонітрил, бензонітрил А та ін. Акрилонітрил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7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7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6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Цинк і його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25,6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25,6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7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 Ефіри складні (етилацетат, бутилацетат та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37,7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37,7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7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фіри складні акрилової та метакрилової кислот: метилакрилат, метилметакрилат, бутилакрилат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6,8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6,8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7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фіри складні фталевої кислоти: дибутилфталат, диметилтерсифталат тощо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7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7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7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Барвники і пігменти органічні: (азобарвники К бензидинові , фталеціанінові, хлортиазинові, антрахінові, ариліптанові тіоіндигоїдні поліефірні тощо) виробництво застосуванн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61,8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61,8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7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лорорганічні (метоксихлор, гептахлор, хлориндан, дихлор, гексахлорбензол, гексахлорциклогексан, харнес, трофі тощо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95,1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95,1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7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сфороорганічні (метафос, метилетилтіофос, меркаптофос, метилмеркаптофос, карбофос, актелік, рогор, дифос гліфосат, хлорофос, гліфосат гардона, А валексон тощо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91,5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91,5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7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Ртутьорганічні (гранозан , меркурбензол тощо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74,1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74,1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хідні карбомінових кислот (каратан, авадекс, дихлоральсечовина, метурин, бенлат, фундазол, десмедифам, фенмедифам, карбендозим, фенурон, А А А, севін , манеб , дикрезил, ялан, ептам, карбатіон А цинеб тощо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96,1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96,1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7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хідні хлорованих аліфатичних кислот (хлороцтова кислота та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39,3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39,3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7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хідні хлорбензойної кислоти (дикамба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9,9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9,9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8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хідні хлорфеноксиоцтової кислоти (2,4-Д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9,9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9,9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8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хідні хлорфеноксимасляної кислот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9,9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9,9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8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лоїдзаміщені аніліди карбонових кислот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9,9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9,9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8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хідні сечовини та гуанідину (дихлораль-сечовина, топсин-м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43,5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43,5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8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хідні симтриазинів (атразин, прометрин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50,7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50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8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етероциклічні сполуки різних груп: зоокумарин ратиндан, морестан, пирамін, тіазо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50,7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50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8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интетичні мийні засоби (сульфанол, алкіламіди, А сульфат натрію і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38,8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38,8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>Синтетичні полімерні матеріали: смоли, лаки, клей, пластмаси, преспорошки, волокна, мастилоохолоджувальні рідини, герметики, фарби, емалі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8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,Ф Амінопласти сечовино-формальдегідні (карбомідні) смоли: карбопласти меламіно-формальдегідні смол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0,7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0,7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8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іакрилати: поліметакрилат (оргскло, плексиглас), поліакрилонітрил, поліакриламід тощо (виробництво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45,1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45,1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8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Ф Поліаміди (капрон , нейлон тощо), виробництв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23,8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23,8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9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івінілхлорид (ПВК, вінілпласти, перхлорвінілова смола) дибутилфталат, хлористий виніл, етилацетат, поліметилметакрилат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15,7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15,7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9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робництв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7,7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7,7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9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стосуванн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7,7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7,7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9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іолефіни (поліетилени, поліпропілени), гаряча обробк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16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16,6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9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ісилоксани виробництво та переробк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16,2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16,2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9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істироли виробництво та переробк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5,2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5,2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9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іуретани (пінополіуретан) виробництво та переробка монофенилуретан (монофеніл-2,4-толуілена ізоціанат) 4,4-дифенілметандіізоціанат, поліізоціанат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9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іефіри (лавсани та ін.) виробництво та переробк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9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Фенопласти (фенольна смола, 4-(1-метил-1-фенілетил)- фенол три пропеленфенол, бакелітовий лак і ін.) - виробництво та термічна переробк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9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Фенопласти (фенольна смола, 4-(1-метил-1-фенілетил)- фенол три пропеленфенол, бакелітовий лак і ін.) - виробництво та термічна переробк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0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 Фторопласти фторопласт -4 (політетрафторетилен, тефлон і ін.) виробництво та термічна переробк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0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Фуранові полімери фура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16,2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16,2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0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Епоксидні полімери (епоксидні смоли, компаунди, клеї тощо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33,5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33,5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0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интетичні каучуки, латекси, гума (виробництво та застосування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07,7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07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0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 Н К Суміш вуглеводнів нафти: бензин , гас , мазути , К бітум , К К асфальти , кам'яновугільні і нафтові смоли і пеки , мінеральні масла (нафтові і сланцеві) неочищені та К неповністю очищені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0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брива Ф Фосфорне добриво (амофос нітрофоска) виробництво, використанн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0,7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0,7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0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зотне добриво (нітрат амонію - аміачна селітра, нітрати натрію, калію, кальцію) та інші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1,8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1,8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армакологічні засоби (2.7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0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Антибіотики Виробництво та професійне використанн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85,0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85,0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отипухлинні препарати (А,К 2.7.2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0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робництв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04,8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04,8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0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стосуванн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20,3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20,3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1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Сульфаніламід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55,4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55,4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рмон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1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робництв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28,3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28,3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1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Вітаміни Виробництво та професійне використанн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31,7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31,7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1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 Наркотики , психотропні препарати виробництв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27,9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27,9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1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ікарські препарати, які не ввійшли до пп. 2.7.1 - 2.7.6 виробництво та професійне використанн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7,2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7,2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>Промислові аерозолі переважно фіброгенного та змішаного типу дії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1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ремнію (IV) оксид кристалічний К, Ф (кварц, кристобаліт, тридиміт) при вмісті в пилу більше 70%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1,8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1,8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1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ремнієвмісні, які містять аерозолі вільного діоксиду кремнію 10% і Ф,К більше Кремнію діоксид аморфний у вигляді аерозолю конденсації при умісті від 10 до 60% Кремнію діоксид аморфного із складом вільного діоксиду кремнію 10% Ф і менше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2,6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2,6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1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ремнію карбід (волокнисті Ф,А кристали) (карборунд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14.0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14.0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илікати та силікатовмісні: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1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збест і азбестовмісі (азбесту більше Ф,К 10%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1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збестоскладні (азбесту менше 10%) Ф,К (азбестобакеліт азбестогума і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>Інші силікатовмісні, у т.ч. ШМВР (штучні мінеральні волокнисті речовини)  (3.5):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2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ина, шамот, боксити, нефелінові сієніти, дістенсилініти, олівін, апатити, слюди, кремнію діоксид кристалічний при умісті у пилу від 10 до 70%, дуніти, вапняки, барити, інфузорна земля, туфи, пемзи перліт, Ф форстерит тощ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14,0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14,0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2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 ф Цемент , хромомагнезит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5,4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5,4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2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МВР-штучні мінеральні волокнисті речовини: скловолокно, вата Ф,А мінеральна тощ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2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ерозолі залізорудних і поліметалічних концентратів, ф металургійних агломерат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2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ерозолі металів (залізо, алюміній) і їх сплавів, які утворились у процесі сухого шліфування (отримання та виробництво) металічних порошків Ф тощ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2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бразивні та абразивновмісні (електрокорунди, карбід бору, ельбору, карбід кремнію тощо), у т. Ф ч. домішки зв'язуючих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углецевий пил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2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 Антрацит та інші викопні вугілл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14,0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14,0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2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углецевопородний пил з умістом Ф вільного діоксиду кремнію від 5 до 10%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2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кси - кам'яновугільний, пековий, Ф,К нафтовий, сланцеви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2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 Алмази природні та штучні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3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 Алмаз металізовани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3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,К Сажі чорні промислові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3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углецеві волокнисті матеріали на основі гідратцелюлозних і Ф,К поліакрилонітрильних волоко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3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углецевовмісні з полімерними скріплювачами, бактеріальним забрудненням і у сполученні з іншими Ф,А шкідливими хімічними речовинам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3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ди поліметалічні, які містять кольорові та рідкісноземельні метали, що містять вільний діоксид кремнію Ф,А,К менше 10%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3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земний видобуток гематиту у сукупності з експозицією до радон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ерозолі, що утворюються при зварюванні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3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кі містять марганець (20% і більш), нікель, хром, залізо, сполуки фтору, берилій, свинець і ін., у т.ч. у поєднанні з газовими компонентами Ф,А,К (озон, оксид азоту та вуглецю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06.0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06.0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3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іст менш 20% марганцю оксидів заліза, алюмінію, магнію, титану, міді, цинку, молібдену, ванадію, вольфраму та ін., у т.ч. у поєднанні з газовими компонентами (озон, оксид Ф,К,А азоту та вуглецю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06,0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06,0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3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ил рослинного і тваринного походження (бавовни, льону, коноплі, кенафу, джуту, зерна, тютюну, деревини, торфу, хмелю, борошна, паперу, вовни, пуху, натурального шовку тощо, у т.ч. з бактеріальним Ф,А забрудненням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90,2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90,2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іологічні фактор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3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иби-продуценти, білково-вітамінні концентрати (БВК), кормові дріжджі, А комбікорма , виробництво та професійне використанн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4,6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4,6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4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Ферментні препарати, біостимулятор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47.6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47.6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4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лергени для діагностики та лікування, препарати крові, А, імунобіологічні препарати, виробництво та професійне використанн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47,6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47,6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4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Інфікований матеріал і матеріал, що заражений паразитам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26,5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26,5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будники інфекційних захворювань (4.5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руцельоз, туберкульоз, сибірка , бореліоз, туляремія лептоспіроз, орнітоз, кліщовий енцефаліт, сказ, КУ- лихоманка, сап тощо (виробництво, контроль продукції) Зооантропоз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7,8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7,8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будник туберкульозу (професійний контакт з туберкульозними хворими та інфікованими біосередовищами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41,4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41,4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ізичні фактории (5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Іонізуюче випромінювання Радіоактивні речовини і джерела іонізуючих К випромінювань (персонал категорії А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61,2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61,2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9.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еіонізуюче випромінюванн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азерні випромінювання від лазерів III і IV класу небезпе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36,8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36,8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9.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лектромагнітні поля частотою 1 КГц-300ГГц (НЧ, СЧ, ВЧ, ДВЧ, УВЧ, НВЧ, НЗВЧ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4.4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4.4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ійні магнітні поля Електромагнітні поля: - промислової частоти 50 Гц - нижче 50 Гц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4,4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4,4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9.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истувачі персональних електронно- обчислювальних машин (ПЕОМ) з відеотерміналом (ВДТ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87,1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87,1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ібраці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кальна вібраці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4,9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4,9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гальна вібраці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0.4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0.4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робничий шум - від 81 до 99 дБА - від 100 дБА і вище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2.4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2.4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льтразвук (контактна передача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7.2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7.2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Інфразву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9.9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9.9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вищений атмосферний тиск (робота в кесонах, водолазні роботи, робота в барокамерах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05.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05.6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0.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нижена температура повітря в приміщенні та робота на відкритих площадках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3,8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3,8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вищена температура повітря в приміщенні та на відкритих площадках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69,5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69,5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плове випромінюванн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69,5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69,5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>Сумарна маса вантажу (в кг), який переміщується протягом кожної години зміни (6.1.2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няття та ручне переміщення вантажу (маса вантажу в кг)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няття з робочої поверхні: чоловіки - більше 870 жінки - більше 35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няття з підлоги: чоловіки - більше 435 жінки - більше 175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іодичне тримання вантажу (деталей, інструменту тощо) вага прикладання зусилля (кг, сек) протягом змін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) однією рукою чоловіки - від 36001-70000 кгс жінки - від 21601-42000 кгс чоловіки - більше 70000 кгс жінки - більше 42000 кгс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) двома руками чоловіки - від 70001-140000 кгс жінки - від 42001-84000 кгс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оловіки - більше 140000 кгс жінки - більше 84000 кгс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 участю м'язів корпуса і ніг чоловіки - від 100001-200000 кгс жінки - від 60001-120000 кгс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оловіки - більше 200000 кгс жінки - більше 120000 кгс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1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боти пов'язані з: - локальними м'язовими напруженнями переважно м'язів костей і пальців рук (кількість рухів за зміну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1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оловіки та жінки від 40001-60000 більше 600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1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регіональними м'язовими напруженнями переважно м'язів рук і плечового пояса (кількість рухів за зміну) чоловіки та жінки від 20001-300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1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ільше 300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1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боти, що пов'язані з вимушеними нахилами корпуса (за візуальною оцінкою більше 30 град. від вертикалі) більше 100 разів за змін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1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бування у вимушеній робочій позі (на колінах, навпочіпки та ін.): до 25% часу змін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1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ільше 25% часу змін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1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орово- напружені роботи: прецизійні, роботи з оптичними приладами і спостереження за екраном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,5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,5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1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цизійні роботи з об'єктом розрізнення до 0,3 мм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5,5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5,5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1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орово-напружені роботи з об'єктом розрізнення від 0,3 до 1 мм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2.9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2.9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2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орово-напружені роботи, що пов'язані з безперервним стеженням за екраном відеотерміналів (дисплеїв): менше 4 годин (за 8-годинну зміну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,0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,0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2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ільш 4 годин (за 8-годинну зміну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,0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,0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2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напруга голосового апарата (викладацька, дикторська, вокальна роботи, розмовні види роботи на телефонній станції та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0,8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0,8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2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  <w:t>Перелік робіт, для виконання яких є обов'язковим попередній (періодичні) Медичний огляд працівників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2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бота на висоті***, верхолазні роботи**** і роботи пов'язані з підійманням на висоту, а також з обслуговування підіймальних механізм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9,8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9,8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бота машиніста кран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9,8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9,8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2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бота ліфтера (до прийняття на роботу ліфтером звичайних ліфтів протипоказань немає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9,9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9,9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2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лектротехнічний персонал, що виконує роботи з оперативного обслуговування і ремонту діючих електроустановок напругою 127 В і вище змінного струму і 110 В постійного струму, а також монтажні та на лагоджувальні роботи, дослідження та вимірювання у цих електроустановках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2,9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2,9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2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Роботи у лісовій охороні , по валу, сплаву, транспортуванню та первинній обробці ліс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79,1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79,1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2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боти у нафтовій та газовій промисловості та при морському бурінні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3,5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3,5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3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і види підземних робіт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3,5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3,5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3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бота на гідрометеорологічних станціях, спорудженнях зв'язк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4,7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4,7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3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еологорозвідувальні, топографічні, будівельні та інші роботи (у тому числі вахтово-експедиційним методом, при роботах, що пов'язані з бурінням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3,0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3,0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3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боти, що виконуються згідно організованим набором в районах Крайньої Півночі та прирівнених до них місцевостях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29,5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29,5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3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боти, що пов'язані з обслуговуванням ємностей під тиском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78,0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78,0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3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шиністи (кочегари), оператори котельних, працівники служби газнагляд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88,9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88,9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3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боти, що пов'язані з застосуванням вибухових речовин, роботи у вибухово- і пожежонебезпечних виробництвах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55,4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55,4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3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боти у військовій охороні, службах спецзв'язку, апарата інкасації, банківських структурах, інших за кладах та службах, | яким дозволено носити вогнепальну зброю та її застосовуват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32,1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32,1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3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орятувальна служба, добровільні газорятувальні дружини, військові частини і загони з п опередження виникнення і ліквідації відкритих газових і нафтових фонтанів, військові гірничі, гірничорятувальні служби міністерств та закладів, пожежна охорон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5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58,6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3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арійно-рятувальні служби (роботи) з ліквідації надзвичайних ситуацій природного та техногенного характер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83,1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83,1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4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50" w:after="150"/>
                                    <w:jc w:val="both"/>
                                    <w:textAlignment w:val="baseline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Роботи на механічному обладнанні (токарних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150" w:after="150"/>
                                    <w:jc w:val="both"/>
                                    <w:textAlignment w:val="baseline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фрезерних та ін. станках, штампувальних пресах тощо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79,1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79,1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9pt;mso-wrap-distance-right:9pt;mso-wrap-distance-top:0pt;mso-wrap-distance-bottom:0pt;margin-top:0.05pt;mso-position-vertical-relative:text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142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5637"/>
                        <w:gridCol w:w="1700"/>
                        <w:gridCol w:w="1235"/>
                        <w:gridCol w:w="1235"/>
                        <w:gridCol w:w="1210"/>
                        <w:gridCol w:w="1235"/>
                        <w:gridCol w:w="1235"/>
                      </w:tblGrid>
                      <w:tr>
                        <w:trPr>
                          <w:trHeight w:val="4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487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lang w:val="ru-RU"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Найменування послуг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" w:hanging="0"/>
                              <w:jc w:val="center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Одиниці вимірюва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08"/>
                              <w:jc w:val="center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 xml:space="preserve">Ціна </w:t>
                            </w:r>
                          </w:p>
                          <w:p>
                            <w:pPr>
                              <w:pStyle w:val="Normal"/>
                              <w:ind w:hanging="108"/>
                              <w:jc w:val="center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Чол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08"/>
                              <w:jc w:val="center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Ціна жін.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 xml:space="preserve">Лабораторні дослідження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Загальний аналіз крові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84,1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84,1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 xml:space="preserve">Загальний аналіз сечі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82,6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82,6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 xml:space="preserve">Аналіз крові на цукор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0,0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0,0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на наявність гельмінт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1,5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1,5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Дослідження на ГГТ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5,2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5,2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рові на сифіліс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5,9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5,9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рові на групу і резус-фактор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2,1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2,1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рові на сифіліс для вагітних та пацієнтів дерматовенеролог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5,9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5,9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ru-RU" w:eastAsia="en-US"/>
                              </w:rPr>
                              <w:t xml:space="preserve">1.9    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рові на холестери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8,2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8,2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1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Дослідження сечі на а-амілаз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4,4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4,4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1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харкотиння на туберкульоз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0,3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 w:eastAsia="en-US"/>
                              </w:rPr>
                              <w:t>30,3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1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рові на ревмопроб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6,9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6,9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1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рові на ниркові проб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6,4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6,4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1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рові на печінкові проб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6,4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6,4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1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мазка на гонорею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7,8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7,8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1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рові на РМП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1,1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1,1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1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ru-RU" w:eastAsia="en-US"/>
                              </w:rPr>
                              <w:t>Білірубі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2,4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2,4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1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Мазок на хламідії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4,3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4,3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1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на скриту кр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7,0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7,0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2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сечі на діастаз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2,5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2,5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2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 глюкози в сечі кількісн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4,8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4,8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2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білка в сечі кількісн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3,1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3,1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2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сечі на ацето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8,5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8,5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2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ru-RU" w:eastAsia="en-US"/>
                              </w:rPr>
                              <w:t>Аналіз сечі за Земницьким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1,6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1,6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2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Зіскоб на ентеробіоз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3,8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3,8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2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Жовчні пігменти та уробілі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9,1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9,1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2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рові на тимолову проб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4,5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4,5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2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Загальний аналіз крові на біло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6,0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6,0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2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рові на сечовин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5,1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5,1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3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рові на лужну фосфат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0,1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 w:eastAsia="en-US"/>
                              </w:rPr>
                              <w:t>50,1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3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рові на сечову кислот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8,1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8,1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3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рові на баталіпопротеїд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3,3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3,3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3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Загальний аналіз крові з формулою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30,1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30,1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3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Формула крові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3,2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3,2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3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рові на тромбоцити,еритроцит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9,2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9,2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3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рові на час згортання та тривалість кровотечі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0,4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0,4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3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Зіскоб на гриб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0,2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0,2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3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Гепатит 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5,9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5,9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3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Гепатит С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5,9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5,9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4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Сифіліс ІФ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5,9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5,9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4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рові на креатоні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5,1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5,1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4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рові по Амбюрже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2,7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2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4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Окраска по грам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3,6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3,6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4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Дослідження на демодекоз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5,1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5,1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4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Дослідження на малярію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7,7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7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4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Визначення  резус на антитіл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2,4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2,4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4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Визначення  ретикулатитів в капілярної крові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9,1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9,1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4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ала на цисти простейших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4,5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4,5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4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Каптограмм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1,4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 w:eastAsia="en-US"/>
                              </w:rPr>
                              <w:t>111,4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5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Проведення одного дослідження на коагулограм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1,4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1,4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5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рові на глікозерований гемоглобі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25,3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25,3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5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 w:eastAsia="en-US"/>
                              </w:rPr>
                              <w:t xml:space="preserve">Совід 19 </w:t>
                            </w:r>
                            <w:r>
                              <w:rPr>
                                <w:lang w:val="en-US" w:eastAsia="en-US"/>
                              </w:rPr>
                              <w:t>LgM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38.5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38.5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5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ovid 19 LgG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38.5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38.5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5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Прокольцетоні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93,7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93,7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5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Д-димер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93,7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93,7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Бактеріологічні дослідженн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Аналіз на стафілокок проф. Огляд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98,2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98,2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Кишкова груп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7,8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7,8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Дослідження  виділення  ран та випатів на флор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98,2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98,2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Дослідження  виділення  с носу на флор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0,7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0,7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Дослідження  виділення ротової порожнин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9,9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9,9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Дослідження  виділення  з вух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24,6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24,6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Дослідження виділення  кон"юктиви  оче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24,2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24,2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Дослідження виділення з статевих орган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26,8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26,8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Дослідження кал на дисбактеріоз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37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37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1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Дослідження на менінгококову інфекцію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24,5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24,5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1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Дослідження на стафілококові інфекції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98,2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98,2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1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Дослідження різного пат. матеріалу на гриби роду Candida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6,2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6,2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1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Кров на стерильність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6,4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6,4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1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Дослідження на ф 30 (холеру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88,0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88,0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1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Кишкові дослідження з діагностичною ціллю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53,1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53,1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1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антибіотикограма на гриб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6,7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6,7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1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антибіотикограма на енторобактерії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0,6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0,6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1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антибіотикограмма на кокову флор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9,2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9,2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1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Кров на гемо культур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27,6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27,6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Діагностичні дослідженн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3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Рентген  грудної  клітки, рентгенографія кісток таза та рентгенографія перефірійних відділів кістяка та хребта в одній проекції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7,6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7,6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Рентген  грудної  клітки,рентгенографія кісток таза та рентгенографія перефірійних відділів кістяка та хребта в 2-х проекціях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7,6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7,6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Рентгенографія черепа в 2-х проекціях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7,6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7,6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 xml:space="preserve">Рентгенографія вискові - щелепного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33,9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33,9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Рентгенографія коло носових пазух, рентгенографія.кісток носа,рентгенографія ключиці в одній проекції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7,6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7,6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Рентгенографія коло носових пазух, рентгенографія кісток носа,рентгенографія ключиці в одній проекції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1,4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1,4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Рентгенографія зуб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8,2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8,2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Флюорограм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33,9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33,9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Рентгенографія органів травлення( рентгеноскопія черевної порожнини( оглядова) в одній проекції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1 дослідж. 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7,6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7,6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1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Рентгенографія органів травлення( рентгеноскопія черевної порожнини( оглядова) в 2-х  проекціях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766,8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766,8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Обстеження на томографі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58,7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58,7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А)Езофазогастроденоскопі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4,2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4,2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Б)ректосигмоскопі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66,3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66,3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В)колоноскопі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41,1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41,1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1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Електрокардіограм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8,1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8,1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1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Комплексно: печінка + жовчний міхур жовчні протоки + підшлункова залоза + селезінк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lang w:val="ru-RU" w:eastAsia="ru-RU"/>
                              </w:rPr>
                              <w:t>209.1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7,1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1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жовчний міхур + жовчні прото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6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6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 w:eastAsia="en-US"/>
                              </w:rPr>
                              <w:t>3.1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ечінк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6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6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1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селезінка + судини портальної систем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07,3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07,3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1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тка + яєчни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8,0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1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тка при вагітності + пренатальне обстеження стану плод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9,5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1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для чоловіків нирки + надниркові залози + сечовий міхур з визначенням лишкової сечі + передміхурова залоз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09,1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2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нирки + надниркові залоз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07,3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07,3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2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сечовий міхур з визначенням залишкової сечі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6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6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2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ередміхурова залоз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6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6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2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яєчни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6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2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інтраректальні дослідження передміхурової залоз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8,0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8,0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2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інтраректальні дослідження прямої киш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8,0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8,0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інтраректальні дослідження жіночих статевих орган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8,0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2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щитовидна залоз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27,7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27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2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олочна залоза з двох сторі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68,4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кістки та суглоби в залежності від складності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68,4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68,4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3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ультразвукові дослідження органів грудної клітки середостінн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11,0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11,0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мографі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7,0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lang w:val="ru-RU" w:eastAsia="ru-RU"/>
                              </w:rPr>
                              <w:t>Фізіотерапевтичні процедур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Проведення фізіопроцедур -УВЧ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2,0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2,0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УВЧ  лор. орган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2,0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2,0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Електрофорез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75,0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75,0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Діодінамік ток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75,0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75,0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Ультразву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2,0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2,0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ru-RU" w:eastAsia="ru-RU"/>
                              </w:rPr>
                              <w:t>Магнітотерапі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53,0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53,0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.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Ультрафіолетове опроміненн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,0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,0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lang w:val="ru-RU" w:eastAsia="ru-RU"/>
                              </w:rPr>
                              <w:t>Масаж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lang w:val="ru-RU" w:eastAsia="ru-RU"/>
                              </w:rPr>
                              <w:t>Масаж голов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55,0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55,0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саж попереку - крижової ділян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75,0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75,0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саж обличч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саж шиї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саж плечового суглоб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саж тазостегнового суглоб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саж колінного суглоб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саж Гомілко стегнового суглоб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саж ступені гоміл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1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саж ліктьового суглоб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1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ru-RU" w:eastAsia="ru-RU"/>
                              </w:rPr>
                              <w:t>Масаж променево – зап</w:t>
                            </w:r>
                            <w:r>
                              <w:rPr>
                                <w:lang w:val="en-US" w:eastAsia="ru-RU"/>
                              </w:rPr>
                              <w:t>’</w:t>
                            </w:r>
                            <w:r>
                              <w:rPr>
                                <w:lang w:val="ru-RU" w:eastAsia="ru-RU"/>
                              </w:rPr>
                              <w:t>ясного суглоб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1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саж кисті та передплічч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1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саж  комірцевої зон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1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саж верхніх кінцівок і плеч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1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саж верхніх кінцівок і плеча,надпліччя та ділянки лопат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1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Сегментний масаж попереко - крижової ділян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1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ссаж верхних кінцівок , надпліччя та ділянки лопат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1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саж нижніх кінціво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1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саж спини та поперек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2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саж нижніх кінцівок та поперек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2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Масаж ділянки грудної клітини від </w:t>
                            </w:r>
                            <w:r>
                              <w:rPr>
                                <w:lang w:val="en-US" w:eastAsia="ru-RU"/>
                              </w:rPr>
                              <w:t>YII</w:t>
                            </w:r>
                            <w:r>
                              <w:rPr>
                                <w:lang w:val="ru-RU" w:eastAsia="ru-RU"/>
                              </w:rPr>
                              <w:t xml:space="preserve"> шийного до 1 попереднього хребц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2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Сегментний масаж  шийно-  грудного відділу хребт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2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Загальний масаж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Медичні огляд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Наркологічний огляд (сертифікат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35,9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35,9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Аналіз крові на ГГТ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55,2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55,2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сихіатричний огляд (сертифікат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64,3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64,3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Водії автотранспортних засобів, міського електротранспорту, тракторів, самохідних машин в т.ч. мотоблоків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562,6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577,7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6" w:hRule="atLeast"/>
                        </w:trPr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Медична довідка для отримання дозволу ( ліцензії ) на об"ект дозвільної системи 1 - 3 роки Наказ  МОЗ №252 від 20.10.1999 рік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97,9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97,9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980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 xml:space="preserve">*Індивідуальні додаткові обстеження - при виникненні потреби    непередбачених переліком спеціалістів ,що не входять до складу комісії.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color w:val="FF0000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>Довідка -  дозвіл на об"ект дозвільної системи видається рішенням комісії ЛКК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lang w:val="ru-RU" w:eastAsia="ru-RU"/>
                              </w:rPr>
                              <w:t>297,9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lang w:val="ru-RU" w:eastAsia="ru-RU"/>
                              </w:rPr>
                              <w:t>297,9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едичний огляд державних службовців первинни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314,2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329,3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едичний огляд державних службовців повторни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314,2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329,3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вільнення від фізкультури та фізичної праці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319,5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334,6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Медичний огляд які поступають до ВУЗУ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84,4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99,5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1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Надання довідки про стан здоров'я без сертифікат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357,7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357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1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Надання довідки про опікунств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23,1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23,1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1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Працівники харчової та переробної промисловості (попередній)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7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1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рацівники адміністрація яки мають доступ в виробничі цехів, складські приміщення, холодильники. Виробничі лабораторії ,начальники цехів1 раз на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8,8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8,8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1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рацівники всіх  виробничих цехів,  лабораторій  Періодичний через 1 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62,3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62,3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1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рацівники всіх виробничих цехів  технологій, лабораторій через 6 місяц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82,8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82,8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1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Працівники складів холодильників,  через 1раз на рік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8,8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8,8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1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Працівники складів холодильників,  через 6 місяців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,5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,5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1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ерсонал , якій миє обладнання, прибиральники приміщення , слюсарі, вантажники ,водії заняті в транспортуванні харчової продукції, працівники пунктів приймання сирого молока 1 раз на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8,8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8,8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1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u w:val="single"/>
                                <w:lang w:val="ru-RU" w:eastAsia="ru-RU"/>
                              </w:rPr>
                              <w:t>Підприємства продовольчої торгівлі,у т. ч. роздрібної, а також ті, що розташовані на території ринків</w:t>
                            </w: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 xml:space="preserve"> - </w:t>
                            </w:r>
                            <w:r>
                              <w:rPr>
                                <w:bCs/>
                                <w:lang w:val="ru-RU" w:eastAsia="ru-RU"/>
                              </w:rPr>
                              <w:t>попередні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7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2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Адміністрація,продавці,  персонал , якій миє обладнання, прибиральники приміщення ,  працівники складів і холодильників, експедитори  - 1 раз на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50,2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50,2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2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родавці через 6 місяц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,5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,5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2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u w:val="single"/>
                                <w:lang w:val="ru-RU" w:eastAsia="ru-RU"/>
                              </w:rPr>
                              <w:t xml:space="preserve">Ринки - </w:t>
                            </w: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lang w:val="ru-RU" w:eastAsia="ru-RU"/>
                              </w:rPr>
                              <w:t>попередні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2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lang w:val="ru-RU" w:eastAsia="ru-RU"/>
                              </w:rPr>
                              <w:t>Продавці молокопродуктів та готової до вживання харчової продукції власного виробництва, товарів дитячого асортименту -  1 раз на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19,4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34,5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2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lang w:val="ru-RU" w:eastAsia="ru-RU"/>
                              </w:rPr>
                              <w:t>Продавці молокопродуктів та готової до вживання харчової продукції власного виробництва, товарів дитячого асортименту - через 6 місяц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,5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,5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2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u w:val="single"/>
                                <w:lang w:val="ru-RU" w:eastAsia="ru-RU"/>
                              </w:rPr>
                              <w:t>Підприємство громадського харчування</w:t>
                            </w: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 xml:space="preserve"> - </w:t>
                            </w:r>
                            <w:r>
                              <w:rPr>
                                <w:bCs/>
                                <w:lang w:val="ru-RU" w:eastAsia="ru-RU"/>
                              </w:rPr>
                              <w:t xml:space="preserve">попередній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2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lang w:val="ru-RU" w:eastAsia="ru-RU"/>
                              </w:rPr>
                              <w:t xml:space="preserve">Завідувачі виробництвом, кухарі та кухонні працівники, кондитери , офіціанти - 1 раз на рік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75,7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75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2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lang w:val="ru-RU" w:eastAsia="ru-RU"/>
                              </w:rPr>
                              <w:t xml:space="preserve">Завідувачі виробництвом, кухарі та кухонні працівники, кондитери , офіціанти -  через 6 місяців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38,9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38,9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2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рацівники складів та холодильників, персонал,  які миють обладнання та прибирання приміщень- 1 раз на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2,2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2,2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2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рацівники складів та холодильників, персонал які миє обладнання та прибирання приміщень через 6 місяц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,5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,5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3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u w:val="single"/>
                                <w:lang w:val="ru-RU" w:eastAsia="ru-RU"/>
                              </w:rPr>
                              <w:t xml:space="preserve">Дошкільні навчальні заклади ( дитячі ясла , дитячі садки). Дитячі ясла - садки . Будинки дитини, дитячі будинки та інші типи ДНЗ - </w:t>
                            </w: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ru-RU" w:eastAsia="ru-RU"/>
                              </w:rPr>
                              <w:t>попередні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3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Завідувачі, вихователі помічники вихователів,медичний персонал  - через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2,2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2,2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3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Завідувачі, вихователі, помічники вихователів,медичний персонал - через 6 місяц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4,9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4,9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3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Працівники харчоблоків - 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77,4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77,4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3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Працівники харчоблоків -  через 6 місяц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80,1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80,1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3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Інший персонал: слюсарі, столяри, двірники, електромонтери, прибиральники  - 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8,8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8,8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3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u w:val="single"/>
                                <w:lang w:val="ru-RU" w:eastAsia="ru-RU"/>
                              </w:rPr>
                              <w:t xml:space="preserve">Загально освітні навчальні заклади - </w:t>
                            </w: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ru-RU" w:eastAsia="ru-RU"/>
                              </w:rPr>
                              <w:t>Попередні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3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Адміністрація,викладачі, вчителі, вихователі, медичний персонал  - 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59,2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59,2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3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Працівники харчоблоків -  періодичний 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77,4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77,4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3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Працівники харчоблоків - періодичний через 6 місяц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6,7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6,7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4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Інший педагогічний і технічний персонал - 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59,2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59,2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4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u w:val="single"/>
                                <w:lang w:val="ru-RU" w:eastAsia="ru-RU"/>
                              </w:rPr>
                              <w:t>Позашкільні навчальні заклади</w:t>
                            </w: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 xml:space="preserve">  - </w:t>
                            </w:r>
                            <w:r>
                              <w:rPr>
                                <w:bCs/>
                                <w:lang w:val="ru-RU" w:eastAsia="ru-RU"/>
                              </w:rPr>
                              <w:t>попередні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4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ru-RU" w:eastAsia="ru-RU"/>
                              </w:rPr>
                              <w:t>Адміністрація, викладачі, учителі, вихователі,  інший педагогічний і технічний персонал -  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59,2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59,2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4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u w:val="single"/>
                                <w:lang w:val="ru-RU" w:eastAsia="ru-RU"/>
                              </w:rPr>
                              <w:t>Професійно - технічні заклади</w:t>
                            </w: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 xml:space="preserve"> - </w:t>
                            </w:r>
                            <w:r>
                              <w:rPr>
                                <w:bCs/>
                                <w:lang w:val="ru-RU" w:eastAsia="ru-RU"/>
                              </w:rPr>
                              <w:t xml:space="preserve">Попередній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4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Адміністрація, викладачі, учителі, вихователі, медичний персонал, працівники харчоблоків, технічний персонал -  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77,4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77,4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4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Працівники харчоблоків - через 6 місяц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,5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,5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4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Учні, студенти  вищих навчальних закладів ІІІ-ІY рівня акредитації перед початком та в період проходження виробничої практики на об’ектах, працівники, які підлягають обов’язковому профілактичному медичному огляду - попередній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4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u w:val="single"/>
                                <w:lang w:val="ru-RU" w:eastAsia="ru-RU"/>
                              </w:rPr>
                              <w:t xml:space="preserve">Лікувальні профілактичні заклади для дорослих  (будинки інтернати) - </w:t>
                            </w:r>
                            <w:r>
                              <w:rPr>
                                <w:bCs/>
                                <w:lang w:val="ru-RU" w:eastAsia="ru-RU"/>
                              </w:rPr>
                              <w:t xml:space="preserve"> попередні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4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Адміністрація, медичний персонал ( лікарі, середній та молодший персонал),  вихователі помічники вихователів - 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2,2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2,2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4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Працівники харчоблоків, їдалень та роздавальних пунктів - 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77,4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77,4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5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Технічний персонал у т. ч. прибиральники приміщень -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2,2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2,2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5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u w:val="single"/>
                                <w:lang w:val="ru-RU" w:eastAsia="ru-RU"/>
                              </w:rPr>
                              <w:t>Пологові будинки ( відділення), дитячі лікарні (відділення), відділення патології новонароджених, недоношених</w:t>
                            </w:r>
                            <w:r>
                              <w:rPr>
                                <w:bCs/>
                                <w:lang w:val="ru-RU" w:eastAsia="ru-RU"/>
                              </w:rPr>
                              <w:t xml:space="preserve"> - попередні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5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Адміністрація, медичні працівники ( лікарі, середній та молодший персонал),  працівники харчоблоків, їдалень та роздавальних пунктів, технічний персонал, прибиральники приміщень  - 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75,7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75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5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Адміністрація, медичні працівники ( лікарі, середній та молодший персонал),  працівники харчоблоків та роздавальних пунктів  - через 6 місяц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65,0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65,0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5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Медичні працівники ( лікарі, середній та молодший медперсонал) 1 раз у 3 місяця -  дослідження з носу та горла на наявність патогенного стафілокок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16,6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16,0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5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Медичні працівники ( лікарі, середній та молодший медперсонал),   причому один із кварталів  тричі з інтервалом 7-1 день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16,6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16,6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5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Технічний персонал у т. ч. прибиральники приміщень -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75,7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75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5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u w:val="single"/>
                                <w:lang w:val="ru-RU" w:eastAsia="ru-RU"/>
                              </w:rPr>
                              <w:t xml:space="preserve">Перукарні, косметичні та масажні кабінети  - </w:t>
                            </w:r>
                            <w:r>
                              <w:rPr>
                                <w:lang w:val="ru-RU" w:eastAsia="ru-RU"/>
                              </w:rPr>
                              <w:t>попередній</w:t>
                            </w:r>
                            <w:r>
                              <w:rPr>
                                <w:b/>
                                <w:lang w:val="ru-RU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5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Перукарі, манікюрниці, педікюрниці, косметики, масажисти, технічний персонал -  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2,2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2,2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5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Перукарі, манікюрниці,  педікюрниці, косметики , масажисти, технічний персонал -  через 6 місяц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4,9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4,9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6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  <w:t>Готелі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 xml:space="preserve">  - попередні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6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Адміністрація, що бере участь у процесі обслуговування, чергові покоївки, кастелянки, технічний персонал -  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2,2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2,2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6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Чергові покоївки, кастелянки, технічний персонал -  через 6 місяц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90,7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90,7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6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  <w:t>Гуртожитки</w:t>
                            </w:r>
                            <w:r>
                              <w:rPr>
                                <w:b/>
                                <w:color w:val="000000"/>
                                <w:lang w:val="ru-RU" w:eastAsia="ru-RU"/>
                              </w:rPr>
                              <w:t xml:space="preserve">  - 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попередні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6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Адміністрація, вихователі, кастелянки, технічний персонал  - 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27,1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2,2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6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  <w:t>Спортивно - оздоровчі комплекси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 xml:space="preserve"> - попередні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6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Адміністрація, тренери, інструктори, медичний персонал, інженери техніки, прибиральники, обслуговуючий персонал -  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2,2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2,2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6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Тренери , інструктори -  через 6 місяц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,5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,5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6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  <w:t>Заклади культури ( будинки культури)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 xml:space="preserve"> -  попередні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6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Заклади культури ( будинки культури) -  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,5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,5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7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  <w:t>Підприємства фармацевтичної промисловості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 xml:space="preserve"> - попередні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7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Провізори, фармацевти,технічний персонал у т. ч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прибиральники приміщень - 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21,6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21,6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7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Водоочисні та каналізаційні споруди -  попередні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7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Водоочисні та каналізаційні споруди. Робітники безпосередньо причетні до водопостачання. Машиністи водоочисних споруд(постачання води в селище) -1 раз на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83,0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83,0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7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Водоочисні та каналізаційні споруди. Робітники безпосередньо причетні до водопостачання. Машиністи водоочисних споруд(постачання води в селище) - через 6 місяц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6,7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6,7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7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  <w:t>Рухомий склад автомобільного транспорту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 xml:space="preserve"> -попередні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7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Працівники зайняті транспортуванням харчової продукції  на всіх видах транспорту  в т.ч. автомобільному та вантажники  - періодичний через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2,2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2,2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7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  <w:t>Суб’єкти господарювання, що займаються розведенням, вирощуванням і реалізацією тварин</w:t>
                            </w:r>
                            <w:r>
                              <w:rPr>
                                <w:b/>
                                <w:color w:val="000000"/>
                                <w:lang w:val="ru-RU" w:eastAsia="ru-RU"/>
                              </w:rPr>
                              <w:t xml:space="preserve"> - 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попередні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7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Тваринники, працівники тваринницьких ферм, працівники цехів виготовлення кормів , оператори машинного доїння,оператори штучного запліднення тварин  - через 1 раз в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67,1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67,1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7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Приватні послуги вдома -  попередні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7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Репетитори, гувернантки, доглядальниці, прибиральниці кухарі, манікюрниці,педікюрниці, масажисти -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40,5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40,5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8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i/>
                                <w:i/>
                                <w:lang w:val="ru-RU" w:eastAsia="ru-RU"/>
                              </w:rPr>
                            </w:pPr>
                            <w:r>
                              <w:rPr>
                                <w:i/>
                              </w:rPr>
                              <w:t>Загальне положення</w:t>
                            </w:r>
                          </w:p>
                          <w:p>
                            <w:pPr>
                              <w:pStyle w:val="Style16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 профілактичних медичних оглядах</w:t>
                            </w:r>
                          </w:p>
                          <w:p>
                            <w:pPr>
                              <w:pStyle w:val="Style16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каз  МОЗ  №246 від 21.07.2007 року зі змінами “Про затвердження Порядку проведення медичних оглядів працівників певних категорій» ( додаток № 9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left="23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i/>
                                <w:lang w:val="ru-RU" w:eastAsia="ru-RU"/>
                              </w:rPr>
                              <w:t>У медичних оглядах обов’язкова участь  терапевт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5,0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5,0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8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23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Загальний аналіз крові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84,1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84,1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8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23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ЕКГ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8,1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8,1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8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23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ри попередньому медичному огляді обов'язково проводиться рентгенографія  органів грудної кліт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33,9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33,9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8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23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ри проведені  попереднього (періодичних) медичних оглядів жінок оглядає акушер – гінеколог з проведенням бактеріологічного ( на флору) цитологічного (на атипічні клітини) дослідження (15,09+43,62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58,7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ru-RU" w:eastAsia="ru-RU"/>
                              </w:rPr>
                              <w:t>Хімічні речовини та їх сполуки та елемент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органічні сполуки азоту (аміак, кислота азотна, азоту оксиди, азоту діоксид (у перерахунку на NO ) та 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25,6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25,6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льдегіди аліфатичні (насичені, ненасичені) і А К ароматичні (формальдегід , ацетальдегід, акролеїн, бензальдегід, фталевий альдегід та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0,0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0,0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льдегідів і кетонів галогенопохідні (хлорбензальдегід, фторацетон, хлорацетофенон і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25,6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25,6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міни, аміди органічних кислот, анілін і інші похідні А (діметилформамід, діметилацетамід, капролактам та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31,8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31,8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,К Берилій та його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90,2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90,2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 Ф Бор і його сполуки (бору карбід , нітрит і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0,8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0,8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ороводні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6,0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6,0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алоген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А Хлор, бром , йод , сполуки з воднем, оксид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тор і його неорганічні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4,9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4,9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сген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1,5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1,5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ідразин і його похідні (фенілгідразін та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0,6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0,6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лізо та його оксид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21,7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21,7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адмій і його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7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7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рбоніли металів: А,К А нікелю , кобальту , заліза та ін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4,6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4,6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етони аліфатичні та ароматичні (ацетон, метилетилкетон, ацетофенон та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6,4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6,4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ислоти органічні (мурашина, оцтова, пропіонова, масляна, валеріанова, капронова, щавлева, адипінова, акрилова, нафтенова і ін.) та їх ангідриди Кислот органічних галогенопохідні (хлороцтова, трихлороцтова, перфтормасляна, трихлорпропіонова та ін.) та їх ангідрид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9,9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9,9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Кислота ізофталева А терефталева фталевий ангідрид та його похідні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1,1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1,1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Кобальт та його неорганічні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4,6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4,6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наді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4,6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4,6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2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лібден, вольфрам, ніобій, тантал і їх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4,6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4,6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2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Органічні сполуки кремнію (сілани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2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рганець і його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90,2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90,2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2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ідь та її сполуки А срібло, золото та їх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91,5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91,5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2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али лужні та їх сполуки (натрій, калій, рубідій, цезій та їх гідроксиди) Метали лужноземельні (кальцій, стронцій, барій та їх сполуки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16,2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16,2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2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 Метали рідкісноземельні (лантан, скандій, церій т їх сполуки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0,7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0,7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2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ітій та його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1,8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1,8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2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уги їдкі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96,1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96,1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2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К Арсен і його неорганічні та органічні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96,1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96,1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2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, К Нікель і його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4,6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4,6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3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зо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01,0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01,0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3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ічні оксиди, пероксиди та гідропероксиди (етилену, пропілену тощо) Пероксиди неорганічні (пергідроль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09,0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09,0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3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 Олово і його неорганічні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4,0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4,0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3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лово і його органічні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,5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,5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3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Платинові метали та їх сполуки (рутеній, родій, паладій, осмій, іридій, платина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8,9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8,9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3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туть та її неорганічні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1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1,6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3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инець, його неорганічні та органічні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8,2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8,2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3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лен, телур та їх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45,1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45,1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3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ірка елементарна Оксиди сірки Ангідрид сірчаної та сірчистої кислот Кислота сірчан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3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ірководень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1,8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1,8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4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ірковуглець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11,4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11,4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4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Тетраметилтиурамдисульфід (тиурам Д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0,6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0,6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4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ирти аліфатичні одноатомні та багатоатомні, ароматичні та їх похідні (етиловий, пропіловий, бутиловий, аліловий, бензиловий, етиленгліколь, пропіленгліколь, етилцеллозольв та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90,1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90,1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4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ирт метилови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8,7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8,7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4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рма та її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1,8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1,8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4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алій, індій, галій та їх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2,7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2,7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4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 Ф Титан , цирконій , гафній, германій та їх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1,5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1,5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4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нооксид вуглецю Вуглецю оксид (IV) Вуглецю (II) оксид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73,8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73,8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4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углеводні ароматичні: К бензол та його похідні (толуол, ксилол, стирол, етилбензол, діетилбензол тощо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73,9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73,9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4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углеводні ароматичні: аміно- і нітросполуки та їх похідні (анілін, м-, п-толуїдин, нітроамінобензоли, нітрохлорбензоли, нітро-, амінофеноли, А тринітротолуол, фенілендіаміни , хлораніліни, анізидини, ніазон, ксилідини тощо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5,2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5,2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5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Ізоціанати А (толуїлендиізоціанат та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0,2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0,2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5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К О-толуїдин , бензидин , К в-нафтиламі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5,5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5,5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5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углеводнів ароматичних галогенопохідні (галоген у Н бензольному кільці : хлорбензол, хлортолуол, бромбензол та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75,5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75,5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5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углеводнів ароматичних галогено-похідні (галоген у боковому ланцюзі): бензил хлористий, бензотрихлорид, бензотрифторид, бензиліден хлористий та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11,0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11,0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5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углеводні ароматичні поліциклічні та їх похідні К (нафталін, нафтоли, бенз/а/пірен , антрацен, К бензантрон , бензантрацен, фенантрен, нафталани хлоровані тощо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00,1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00,1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5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А Вуглеводні гетероциклічні (фуран , фурфурол , піридин і його сполуки, піразол, піперидін, морфолін, А А альтакс , каптакс та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04,5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04,5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5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углеводні насичені та ненасичені: аліфатичні, аліциклічні терпени (метан, пропан, парафіни, етилен, пропілен, ацетилен, циклогексан та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7,2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7,2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5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вініл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02,8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02,8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5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Камфора , скипідар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87,5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87,5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5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углеводні аліфатичних галогенопохідних насичені (дихлоретан, чотирьоххлористий вуглець, метилена хлорид, хлористий метил, хлороформ, брометил, перфторизобутилен тощо) та ненасичені (трихлоретилен, хлоропрен)</w:t>
                            </w:r>
                          </w:p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70,2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70,2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6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Вінілхлорид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5,2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5,2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6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углеводні аліфатичних, ациклічних, аміно- і А, нітросполук та їх похідні метиламін, етиленімін А гексаметилендіамін , циклогексиламін та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5,3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5,3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6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енол і його похідні (хлорфенол, крезол тощо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0,6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0,6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6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сфор і його неорганічні сполуки (білий фосфор, фосфін, фосфіди металів, галогеніди фосфору та ін.) Червоний фосфор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21,4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21,4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6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ічні сполуки фосфору: трикрезилфосфат тощ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89,0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89,0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6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інони та їх похідні (нафтохінони, бензахінони, гідрохінон, антрахінон, пірокатехін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50,0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50,0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6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Сполуки хрому(III) , АК сполуки хрому(IV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6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дню ціанід, ціанід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39,7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39,7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6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ітрити органічних кислот, ацетонітрил, бензонітрил А та ін. Акрилонітрил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7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7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6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Цинк і його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25,6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25,6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7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 Ефіри складні (етилацетат, бутилацетат та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37,7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37,7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7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фіри складні акрилової та метакрилової кислот: метилакрилат, метилметакрилат, бутилакрилат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6,8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6,8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7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фіри складні фталевої кислоти: дибутилфталат, диметилтерсифталат тощо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7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7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7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Барвники і пігменти органічні: (азобарвники К бензидинові , фталеціанінові, хлортиазинові, антрахінові, ариліптанові тіоіндигоїдні поліефірні тощо) виробництво застосуванн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61,8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61,8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7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лорорганічні (метоксихлор, гептахлор, хлориндан, дихлор, гексахлорбензол, гексахлорциклогексан, харнес, трофі тощо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95,1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95,1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7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сфороорганічні (метафос, метилетилтіофос, меркаптофос, метилмеркаптофос, карбофос, актелік, рогор, дифос гліфосат, хлорофос, гліфосат гардона, А валексон тощо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91,5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91,5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7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Ртутьорганічні (гранозан , меркурбензол тощо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74,1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74,1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хідні карбомінових кислот (каратан, авадекс, дихлоральсечовина, метурин, бенлат, фундазол, десмедифам, фенмедифам, карбендозим, фенурон, А А А, севін , манеб , дикрезил, ялан, ептам, карбатіон А цинеб тощо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96,1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96,1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7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хідні хлорованих аліфатичних кислот (хлороцтова кислота та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39,3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39,3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7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хідні хлорбензойної кислоти (дикамба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9,9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9,9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8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хідні хлорфеноксиоцтової кислоти (2,4-Д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9,9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9,9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8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хідні хлорфеноксимасляної кислот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9,9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9,9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8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лоїдзаміщені аніліди карбонових кислот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9,9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9,9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8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хідні сечовини та гуанідину (дихлораль-сечовина, топсин-м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43,5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43,5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8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хідні симтриазинів (атразин, прометрин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50,7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50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8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етероциклічні сполуки різних груп: зоокумарин ратиндан, морестан, пирамін, тіазо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50,7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50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8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нтетичні мийні засоби (сульфанол, алкіламіди, А сульфат натрію і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38,8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38,8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lang w:val="ru-RU" w:eastAsia="ru-RU"/>
                              </w:rPr>
                              <w:t>Синтетичні полімерні матеріали: смоли, лаки, клей, пластмаси, преспорошки, волокна, мастилоохолоджувальні рідини, герметики, фарби, емалі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8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,Ф Амінопласти сечовино-формальдегідні (карбомідні) смоли: карбопласти меламіно-формальдегідні смол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0,7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0,7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8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іакрилати: поліметакрилат (оргскло, плексиглас), поліакрилонітрил, поліакриламід тощо (виробництво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45,1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45,1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8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Ф Поліаміди (капрон , нейлон тощо), виробництв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23,8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23,8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9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івінілхлорид (ПВК, вінілпласти, перхлорвінілова смола) дибутилфталат, хлористий виніл, етилацетат, поліметилметакрилат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15,7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15,7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9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робництв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7,7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7,7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9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стосуванн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7,7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7,7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9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іолефіни (поліетилени, поліпропілени), гаряча обробк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16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16,6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9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ісилоксани виробництво та переробк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16,2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16,2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9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істироли виробництво та переробк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5,2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5,2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9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іуретани (пінополіуретан) виробництво та переробка монофенилуретан (монофеніл-2,4-толуілена ізоціанат) 4,4-дифенілметандіізоціанат, поліізоціанат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9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іефіри (лавсани та ін.) виробництво та переробк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9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Фенопласти (фенольна смола, 4-(1-метил-1-фенілетил)- фенол три пропеленфенол, бакелітовий лак і ін.) - виробництво та термічна переробк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9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Фенопласти (фенольна смола, 4-(1-метил-1-фенілетил)- фенол три пропеленфенол, бакелітовий лак і ін.) - виробництво та термічна переробк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0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 Фторопласти фторопласт -4 (політетрафторетилен, тефлон і ін.) виробництво та термічна переробк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0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Фуранові полімери фура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16,2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16,2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0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Епоксидні полімери (епоксидні смоли, компаунди, клеї тощо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33,5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33,5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0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нтетичні каучуки, латекси, гума (виробництво та застосування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07,7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07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0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 Н К Суміш вуглеводнів нафти: бензин , гас , мазути , К бітум , К К асфальти , кам'яновугільні і нафтові смоли і пеки , мінеральні масла (нафтові і сланцеві) неочищені та К неповністю очищені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0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брива Ф Фосфорне добриво (амофос нітрофоска) виробництво, використанн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0,7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0,7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0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зотне добриво (нітрат амонію - аміачна селітра, нітрати натрію, калію, кальцію) та інші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1,8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1,8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армакологічні засоби (2.7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0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Антибіотики Виробництво та професійне використанн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85,0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85,0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типухлинні препарати (А,К 2.7.2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0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робництв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04,8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04,8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0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стосуванн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20,3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20,3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1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Сульфаніламід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55,4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55,4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рмон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1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робництв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28,3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28,3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1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Вітаміни Виробництво та професійне використанн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31,7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31,7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1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 Наркотики , психотропні препарати виробництв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27,9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27,9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1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ікарські препарати, які не ввійшли до пп. 2.7.1 - 2.7.6 виробництво та професійне використанн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7,2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7,2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ru-RU" w:eastAsia="ru-RU"/>
                              </w:rPr>
                              <w:t>Промислові аерозолі переважно фіброгенного та змішаного типу дії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1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емнію (IV) оксид кристалічний К, Ф (кварц, кристобаліт, тридиміт) при вмісті в пилу більше 70%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1,8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1,8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1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емнієвмісні, які містять аерозолі вільного діоксиду кремнію 10% і Ф,К більше Кремнію діоксид аморфний у вигляді аерозолю конденсації при умісті від 10 до 60% Кремнію діоксид аморфного із складом вільного діоксиду кремнію 10% Ф і менше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2,6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2,6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1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емнію карбід (волокнисті Ф,А кристали) (карборунд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14.0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14.0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илікати та силікатовмісні: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1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збест і азбестовмісі (азбесту більше Ф,К 10%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1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збестоскладні (азбесту менше 10%) Ф,К (азбестобакеліт азбестогума і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ru-RU" w:eastAsia="ru-RU"/>
                              </w:rPr>
                              <w:t>Інші силікатовмісні, у т.ч. ШМВР (штучні мінеральні волокнисті речовини)  (3.5):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2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ина, шамот, боксити, нефелінові сієніти, дістенсилініти, олівін, апатити, слюди, кремнію діоксид кристалічний при умісті у пилу від 10 до 70%, дуніти, вапняки, барити, інфузорна земля, туфи, пемзи перліт, Ф форстерит тощ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14,0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14,0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2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 ф Цемент , хромомагнезит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5,4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5,4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2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МВР-штучні мінеральні волокнисті речовини: скловолокно, вата Ф,А мінеральна тощ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2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ерозолі залізорудних і поліметалічних концентратів, ф металургійних агломерат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2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ерозолі металів (залізо, алюміній) і їх сплавів, які утворились у процесі сухого шліфування (отримання та виробництво) металічних порошків Ф тощ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2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бразивні та абразивновмісні (електрокорунди, карбід бору, ельбору, карбід кремнію тощо), у т. Ф ч. домішки зв'язуючих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углецевий пил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2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 Антрацит та інші викопні вугілл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14,0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14,0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2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углецевопородний пил з умістом Ф вільного діоксиду кремнію від 5 до 10%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2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кси - кам'яновугільний, пековий, Ф,К нафтовий, сланцеви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2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 Алмази природні та штучні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3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 Алмаз металізовани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3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,К Сажі чорні промислові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3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углецеві волокнисті матеріали на основі гідратцелюлозних і Ф,К поліакрилонітрильних волоко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3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углецевовмісні з полімерними скріплювачами, бактеріальним забрудненням і у сполученні з іншими Ф,А шкідливими хімічними речовинам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3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ди поліметалічні, які містять кольорові та рідкісноземельні метали, що містять вільний діоксид кремнію Ф,А,К менше 10%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3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земний видобуток гематиту у сукупності з експозицією до радон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ерозолі, що утворюються при зварюванні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3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Які містять марганець (20% і більш), нікель, хром, залізо, сполуки фтору, берилій, свинець і ін., у т.ч. у поєднанні з газовими компонентами Ф,А,К (озон, оксид азоту та вуглецю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06.0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06.0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3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іст менш 20% марганцю оксидів заліза, алюмінію, магнію, титану, міді, цинку, молібдену, ванадію, вольфраму та ін., у т.ч. у поєднанні з газовими компонентами (озон, оксид Ф,К,А азоту та вуглецю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06,0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06,0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3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л рослинного і тваринного походження (бавовни, льону, коноплі, кенафу, джуту, зерна, тютюну, деревини, торфу, хмелю, борошна, паперу, вовни, пуху, натурального шовку тощо, у т.ч. з бактеріальним Ф,А забрудненням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90,2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90,2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іологічні фактор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3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иби-продуценти, білково-вітамінні концентрати (БВК), кормові дріжджі, А комбікорма , виробництво та професійне використанн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4,6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4,6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4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Ферментні препарати, біостимулятор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47.6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47.6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4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лергени для діагностики та лікування, препарати крові, А, імунобіологічні препарати, виробництво та професійне використанн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47,6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47,6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4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Інфікований матеріал і матеріал, що заражений паразитам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26,5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26,5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будники інфекційних захворювань (4.5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руцельоз, туберкульоз, сибірка , бореліоз, туляремія лептоспіроз, орнітоз, кліщовий енцефаліт, сказ, КУ- лихоманка, сап тощо (виробництво, контроль продукції) Зооантропоз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7,8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7,8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будник туберкульозу (професійний контакт з туберкульозними хворими та інфікованими біосередовищами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41,4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41,4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ізичні фактории (5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Іонізуюче випромінювання Радіоактивні речовини і джерела іонізуючих К випромінювань (персонал категорії А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61,2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61,2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9.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еіонізуюче випромінюванн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азерні випромінювання від лазерів III і IV класу небезпе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36,8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36,8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9.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лектромагнітні поля частотою 1 КГц-300ГГц (НЧ, СЧ, ВЧ, ДВЧ, УВЧ, НВЧ, НЗВЧ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4.4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4.4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ійні магнітні поля Електромагнітні поля: - промислової частоти 50 Гц - нижче 50 Гц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4,4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4,4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9.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истувачі персональних електронно- обчислювальних машин (ПЕОМ) з відеотерміналом (ВДТ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87,1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87,1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ібраці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0.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кальна вібраці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4,9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4,9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гальна вібраці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0.4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0.4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0.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робничий шум - від 81 до 99 дБА - від 100 дБА і вище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2.4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2.4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льтразвук (контактна передача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7.2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7.2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Інфразву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9.9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9.9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вищений атмосферний тиск (робота в кесонах, водолазні роботи, робота в барокамерах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05.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05.6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0.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нижена температура повітря в приміщенні та робота на відкритих площадках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3,8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3,8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вищена температура повітря в приміщенні та на відкритих площадках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69,5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69,5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плове випромінюванн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69,5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69,5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ru-RU" w:eastAsia="ru-RU"/>
                              </w:rPr>
                              <w:t>Сумарна маса вантажу (в кг), який переміщується протягом кожної години зміни (6.1.2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Cs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Cs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няття та ручне переміщення вантажу (маса вантажу в кг)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няття з робочої поверхні: чоловіки - більше 870 жінки - більше 35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няття з підлоги: чоловіки - більше 435 жінки - більше 175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іодичне тримання вантажу (деталей, інструменту тощо) вага прикладання зусилля (кг, сек) протягом змін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) однією рукою чоловіки - від 36001-70000 кгс жінки - від 21601-42000 кгс чоловіки - більше 70000 кгс жінки - більше 42000 кгс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) двома руками чоловіки - від 70001-140000 кгс жінки - від 42001-84000 кгс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оловіки - більше 140000 кгс жінки - більше 84000 кгс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 участю м'язів корпуса і ніг чоловіки - від 100001-200000 кгс жінки - від 60001-120000 кгс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оловіки - більше 200000 кгс жінки - більше 120000 кгс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1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боти пов'язані з: - локальними м'язовими напруженнями переважно м'язів костей і пальців рук (кількість рухів за зміну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1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оловіки та жінки від 40001-60000 більше 600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1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регіональними м'язовими напруженнями переважно м'язів рук і плечового пояса (кількість рухів за зміну) чоловіки та жінки від 20001-300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1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ільше 300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1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боти, що пов'язані з вимушеними нахилами корпуса (за візуальною оцінкою більше 30 град. від вертикалі) більше 100 разів за змін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1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бування у вимушеній робочій позі (на колінах, навпочіпки та ін.): до 25% часу змін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1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ільше 25% часу змін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1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орово- напружені роботи: прецизійні, роботи з оптичними приладами і спостереження за екраном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,5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,5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1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цизійні роботи з об'єктом розрізнення до 0,3 мм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5,5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5,5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1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орово-напружені роботи з об'єктом розрізнення від 0,3 до 1 мм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2.9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2.9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2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орово-напружені роботи, що пов'язані з безперервним стеженням за екраном відеотерміналів (дисплеїв): менше 4 годин (за 8-годинну зміну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,0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,0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2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ільш 4 годин (за 8-годинну зміну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,0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,0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2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напруга голосового апарата (викладацька, дикторська, вокальна роботи, розмовні види роботи на телефонній станції та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0,8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0,8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2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Перелік робіт, для виконання яких є обов'язковим попередній (періодичні) Медичний огляд працівників</w:t>
                            </w:r>
                          </w:p>
                          <w:p>
                            <w:pPr>
                              <w:pStyle w:val="Style16"/>
                              <w:rPr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2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бота на висоті***, верхолазні роботи**** і роботи пов'язані з підійманням на висоту, а також з обслуговування підіймальних механізм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9,8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9,8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бота машиніста кран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9,8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9,8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2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бота ліфтера (до прийняття на роботу ліфтером звичайних ліфтів протипоказань немає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9,9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9,9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2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лектротехнічний персонал, що виконує роботи з оперативного обслуговування і ремонту діючих електроустановок напругою 127 В і вище змінного струму і 110 В постійного струму, а також монтажні та на лагоджувальні роботи, дослідження та вимірювання у цих електроустановках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2,9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2,9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2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Роботи у лісовій охороні , по валу, сплаву, транспортуванню та первинній обробці ліс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79,1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79,1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2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боти у нафтовій та газовій промисловості та при морському бурінні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3,5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3,5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3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і види підземних робіт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3,5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3,5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3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бота на гідрометеорологічних станціях, спорудженнях зв'язк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4,7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4,7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3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еологорозвідувальні, топографічні, будівельні та інші роботи (у тому числі вахтово-експедиційним методом, при роботах, що пов'язані з бурінням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3,0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3,0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3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боти, що виконуються згідно організованим набором в районах Крайньої Півночі та прирівнених до них місцевостях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29,5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29,5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3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боти, що пов'язані з обслуговуванням ємностей під тиском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78,0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78,0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3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шиністи (кочегари), оператори котельних, працівники служби газнагляд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88,9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88,9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3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боти, що пов'язані з застосуванням вибухових речовин, роботи у вибухово- і пожежонебезпечних виробництвах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55,4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55,4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3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боти у військовій охороні, службах спецзв'язку, апарата інкасації, банківських структурах, інших за кладах та службах, | яким дозволено носити вогнепальну зброю та її застосовуват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32,1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32,1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3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зорятувальна служба, добровільні газорятувальні дружини, військові частини і загони з п опередження виникнення і ліквідації відкритих газових і нафтових фонтанів, військові гірничі, гірничорятувальні служби міністерств та закладів, пожежна охорон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5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58,6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3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арійно-рятувальні служби (роботи) з ліквідації надзвичайних ситуацій природного та техногенного характер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83,1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83,1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4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50" w:after="150"/>
                              <w:jc w:val="both"/>
                              <w:textAlignment w:val="baseline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Роботи на механічному обладнанні (токарних,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50" w:after="150"/>
                              <w:jc w:val="both"/>
                              <w:textAlignment w:val="baseline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фрезерних та ін. станках, штампувальних пресах тощо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79,1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79,1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812"/>
        <w:gridCol w:w="1560"/>
        <w:gridCol w:w="1134"/>
        <w:gridCol w:w="1000"/>
      </w:tblGrid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333333"/>
                <w:lang w:eastAsia="ru-RU"/>
              </w:rPr>
            </w:pPr>
            <w:r>
              <w:rPr>
                <w:color w:val="333333"/>
              </w:rPr>
              <w:t>Проведення  цього  дослідження обов'язкове при попередньому медичному огляді та за показаниями при  періодичному огляді.</w:t>
            </w:r>
          </w:p>
          <w:p>
            <w:pPr>
              <w:pStyle w:val="Style16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** За наявності захворювання питання про професійну придатність вирішується індивідуально з урахуванням його  перебігу та стажу роботи.</w:t>
            </w:r>
          </w:p>
          <w:p>
            <w:pPr>
              <w:pStyle w:val="Style16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rPr>
                <w:lang w:val="ru-RU" w:eastAsia="en-US"/>
              </w:rPr>
            </w:pPr>
            <w:r>
              <w:rPr>
                <w:color w:val="000000"/>
              </w:rPr>
              <w:t>Крім медичних оглядів за направленням військкомату, відповідно наказу №289 від 27.01.2001 р., та випадків, коли медичні огляди проводяться за направленням органів державної служби занятості відповідно Постанови від 02.09.2005 р. №862 м.Київ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2.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1" w:leader="none"/>
              </w:tabs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Консультація лікаря-спеціаліста за зверненням громадян без направлення  лікаря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Консультація  лікаря-терапев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2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28,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Консультація  лікаря-хірур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1,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2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Консультація лікаря-кардіол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2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24,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2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Консультація лікаря-отоларингол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3,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2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Консультація лікаря-невропатол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2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Консультація лікаря-дерматовенерол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1,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2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Консультація лікаря-ендокринол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2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2.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Консультація лікаря-офтальмол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2.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Консультація лікаря-психіа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8,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2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Консультація лікаря-наркол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8,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2.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Консультація лікаря-інфекціон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2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28,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2.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Консультація лікаря-акушера-гінекол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2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29,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2.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Консультація лікаря-стоматолога- хірур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6,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2.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Консультація лікаря- УЗ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6,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2.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Консультация лікаря рентгенол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9,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2.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Консультація лікаря рентгенолога 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4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41,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lang w:val="ru-RU" w:eastAsia="en-US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идача лікарем довідки ЛКК 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ru-RU" w:eastAsia="en-US"/>
              </w:rPr>
            </w:pPr>
            <w:r>
              <w:rPr>
                <w:bCs/>
                <w:color w:val="000000"/>
                <w:lang w:val="ru-RU" w:eastAsia="en-US"/>
              </w:rPr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-  лікар -  терапев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 дові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0,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0,23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3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-  лікар - отоларинго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 дові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4,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4,16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3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-  лікар - дерматовенеро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 дові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0,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0,42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3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-  лікар - невропато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 дові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1,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1,24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3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-  лікар - офтальмо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 дові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1,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1,24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3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-  лікар -  хірур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 дові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6,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6,15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3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-  лікар - акушер - гінеколо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 дові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0,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0,28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3.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-  лікар - стоматолог - хірур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 дові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8,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8,29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3.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-  лікар - рентгено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 дові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8,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8,61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3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-  лікар - фтизіа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 дові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47,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47,2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3.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-  лікар психіат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 дові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40,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40,5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3.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-  лікар нарко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 дові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40,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40,5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lang w:val="ru-RU" w:eastAsia="en-US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Інші по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</w:tr>
      <w:tr>
        <w:trPr>
          <w:trHeight w:val="66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4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Вартість  перебування  в  палаті  підвищеного  комфорту ( хірургічне відділення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 ліжко/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35,8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35,89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4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Вартість  перебування  в  палаті  підвищеного  комфорту ( терапевтичне відділення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 ліжко/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37,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37,67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4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Вартість  перебування  в  палаті  підвищеного  комфорту (  пологове  відділе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 ліжко/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36,8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36,83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4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Передрейсовий  медичний  огляд  водії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 праці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9,8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9,83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4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Вартість  стажування за  місяць  лікарів  інтернів ( хірурги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міся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162,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162,59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4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Вартість  стажування за  місяць лікарів  інтернів ( акушер-гінекологи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міся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162,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162,59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4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Вартість  перебування  в  палаті   наркологічно - психіатричного хворого (в т/в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 ліжко/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87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87,56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4.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Дослідження водіїв на алког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дослід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383,7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383,77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4.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Переривання вагітності без анестез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дослід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905,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905,19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4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Переривання вагітності з анестезіє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дослід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39,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39,28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4.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Обстеження  гостроти  та  поля  зо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дослід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19,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19,69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4.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Обстеження  вестибулярного  апара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дослід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43,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43,67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4.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Вимірювання внутрішньоочного тис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дослід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24,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24,58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4.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Спірограф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дослід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133,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133,90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В.о. генерального директора Комунального некомерційного</w:t>
      </w:r>
    </w:p>
    <w:p>
      <w:pPr>
        <w:pStyle w:val="Normal"/>
        <w:rPr>
          <w:b/>
          <w:b/>
        </w:rPr>
      </w:pPr>
      <w:r>
        <w:rPr>
          <w:b/>
        </w:rPr>
        <w:t>підприємства «Любашівська багатопрофільна лікарня</w:t>
      </w:r>
    </w:p>
    <w:p>
      <w:pPr>
        <w:pStyle w:val="Normal"/>
        <w:rPr>
          <w:b/>
          <w:b/>
        </w:rPr>
      </w:pPr>
      <w:r>
        <w:rPr>
          <w:b/>
        </w:rPr>
        <w:t>інтенсивного лікування»  Любашівської</w:t>
      </w:r>
    </w:p>
    <w:p>
      <w:pPr>
        <w:pStyle w:val="Normal"/>
        <w:rPr/>
      </w:pPr>
      <w:r>
        <w:rPr>
          <w:b/>
        </w:rPr>
        <w:t>селищної ради                                                                                                                  Д.А.Фомін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 San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993" w:hanging="0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22"/>
    </w:rPr>
  </w:style>
  <w:style w:type="character" w:styleId="3">
    <w:name w:val="Заголовок 3 Знак"/>
    <w:basedOn w:val="Style11"/>
    <w:qFormat/>
    <w:rPr>
      <w:sz w:val="24"/>
      <w:lang w:val="uk-UA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Italic">
    <w:name w:val="Italic"/>
    <w:qFormat/>
    <w:rPr>
      <w:rFonts w:ascii="Times New Roman" w:hAnsi="Times New Roman" w:cs="Times New Roman"/>
      <w:i/>
      <w:iCs w:val="false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3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 w:val="28"/>
      <w:lang w:val="ru-RU"/>
    </w:rPr>
  </w:style>
  <w:style w:type="paragraph" w:styleId="ShiftAlt">
    <w:name w:val="Додаток_основной_текст (Додаток___Shift+Alt)"/>
    <w:qFormat/>
    <w:pPr>
      <w:widowControl/>
      <w:autoSpaceDE w:val="false"/>
      <w:bidi w:val="0"/>
      <w:spacing w:lineRule="atLeast" w:line="210"/>
      <w:ind w:firstLine="227"/>
      <w:jc w:val="both"/>
    </w:pPr>
    <w:rPr>
      <w:rFonts w:ascii="Times New Roman" w:hAnsi="Times New Roman" w:eastAsia="Times New Roman" w:cs="Myriad Pro;Arial"/>
      <w:color w:val="000000"/>
      <w:sz w:val="24"/>
      <w:szCs w:val="18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0:02:00Z</dcterms:created>
  <dc:creator>User</dc:creator>
  <dc:description/>
  <cp:keywords/>
  <dc:language>en-US</dc:language>
  <cp:lastModifiedBy>bug</cp:lastModifiedBy>
  <cp:lastPrinted>2021-03-31T12:44:00Z</cp:lastPrinted>
  <dcterms:modified xsi:type="dcterms:W3CDTF">2021-04-08T05:56:00Z</dcterms:modified>
  <cp:revision>13</cp:revision>
  <dc:subject/>
  <dc:title/>
</cp:coreProperties>
</file>