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70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keepNext w:val="true"/>
        <w:keepLines/>
        <w:ind w:left="17010" w:hanging="0"/>
        <w:rPr/>
      </w:pPr>
      <w:r>
        <w:rPr>
          <w:rFonts w:cs="Times New Roman" w:ascii="Times New Roman" w:hAnsi="Times New Roman"/>
          <w:sz w:val="24"/>
          <w:szCs w:val="24"/>
        </w:rPr>
        <w:t>до рішення</w:t>
      </w:r>
    </w:p>
    <w:p>
      <w:pPr>
        <w:pStyle w:val="Normal"/>
        <w:keepNext w:val="true"/>
        <w:keepLines/>
        <w:ind w:left="170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ашівської селищної ради</w:t>
      </w:r>
    </w:p>
    <w:p>
      <w:pPr>
        <w:pStyle w:val="Normal"/>
        <w:keepNext w:val="true"/>
        <w:keepLines/>
        <w:ind w:left="170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« 30»  червня 2021 року  № 1586</w:t>
      </w:r>
    </w:p>
    <w:p>
      <w:pPr>
        <w:pStyle w:val="Normal"/>
        <w:keepNext w:val="true"/>
        <w:keepLines/>
        <w:ind w:left="170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  <w:tab w:val="left" w:pos="2888" w:leader="none"/>
          <w:tab w:val="left" w:pos="3190" w:leader="none"/>
          <w:tab w:val="left" w:pos="3527" w:leader="none"/>
          <w:tab w:val="left" w:pos="3870" w:leader="none"/>
          <w:tab w:val="left" w:pos="4248" w:leader="none"/>
          <w:tab w:val="left" w:pos="4591" w:leader="none"/>
          <w:tab w:val="left" w:pos="4991" w:leader="none"/>
          <w:tab w:val="left" w:pos="5510" w:leader="none"/>
          <w:tab w:val="left" w:pos="8106" w:leader="none"/>
          <w:tab w:val="left" w:pos="8590" w:leader="none"/>
          <w:tab w:val="left" w:pos="9080" w:leader="none"/>
          <w:tab w:val="left" w:pos="9544" w:leader="none"/>
          <w:tab w:val="left" w:pos="10007" w:leader="none"/>
          <w:tab w:val="left" w:pos="10421" w:leader="none"/>
          <w:tab w:val="left" w:pos="10813" w:leader="none"/>
          <w:tab w:val="left" w:pos="11304" w:leader="none"/>
          <w:tab w:val="left" w:pos="11780" w:leader="none"/>
          <w:tab w:val="left" w:pos="12236" w:leader="none"/>
          <w:tab w:val="left" w:pos="12734" w:leader="none"/>
          <w:tab w:val="left" w:pos="13190" w:leader="none"/>
          <w:tab w:val="left" w:pos="13639" w:leader="none"/>
          <w:tab w:val="left" w:pos="14137" w:leader="none"/>
          <w:tab w:val="left" w:pos="14551" w:leader="none"/>
          <w:tab w:val="left" w:pos="14944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СТАВКИ </w:t>
        <w:br/>
        <w:t>земельного податку та перелік пільг для фізичних і юридичних осіб, наданих за рішенням Любашівської селищної ради</w:t>
      </w:r>
    </w:p>
    <w:p>
      <w:pPr>
        <w:pStyle w:val="Normal"/>
        <w:tabs>
          <w:tab w:val="clear" w:pos="720"/>
          <w:tab w:val="left" w:pos="2580" w:leader="none"/>
          <w:tab w:val="left" w:pos="2888" w:leader="none"/>
          <w:tab w:val="left" w:pos="3190" w:leader="none"/>
          <w:tab w:val="left" w:pos="3527" w:leader="none"/>
          <w:tab w:val="left" w:pos="3870" w:leader="none"/>
          <w:tab w:val="left" w:pos="4248" w:leader="none"/>
          <w:tab w:val="left" w:pos="4591" w:leader="none"/>
          <w:tab w:val="left" w:pos="4991" w:leader="none"/>
          <w:tab w:val="left" w:pos="5510" w:leader="none"/>
          <w:tab w:val="left" w:pos="8106" w:leader="none"/>
          <w:tab w:val="left" w:pos="8590" w:leader="none"/>
          <w:tab w:val="left" w:pos="9080" w:leader="none"/>
          <w:tab w:val="left" w:pos="9544" w:leader="none"/>
          <w:tab w:val="left" w:pos="10007" w:leader="none"/>
          <w:tab w:val="left" w:pos="10421" w:leader="none"/>
          <w:tab w:val="left" w:pos="10813" w:leader="none"/>
          <w:tab w:val="left" w:pos="11304" w:leader="none"/>
          <w:tab w:val="left" w:pos="11780" w:leader="none"/>
          <w:tab w:val="left" w:pos="12236" w:leader="none"/>
          <w:tab w:val="left" w:pos="12734" w:leader="none"/>
          <w:tab w:val="left" w:pos="13190" w:leader="none"/>
          <w:tab w:val="left" w:pos="13639" w:leader="none"/>
          <w:tab w:val="left" w:pos="14137" w:leader="none"/>
          <w:tab w:val="left" w:pos="14551" w:leader="none"/>
          <w:tab w:val="left" w:pos="14944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</w:r>
    </w:p>
    <w:tbl>
      <w:tblPr>
        <w:tblW w:w="2211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"/>
        <w:gridCol w:w="702"/>
        <w:gridCol w:w="852"/>
        <w:gridCol w:w="563"/>
        <w:gridCol w:w="566"/>
        <w:gridCol w:w="425"/>
        <w:gridCol w:w="424"/>
        <w:gridCol w:w="709"/>
        <w:gridCol w:w="708"/>
        <w:gridCol w:w="734"/>
        <w:gridCol w:w="425"/>
        <w:gridCol w:w="709"/>
        <w:gridCol w:w="425"/>
        <w:gridCol w:w="550"/>
        <w:gridCol w:w="2852"/>
        <w:gridCol w:w="709"/>
        <w:gridCol w:w="567"/>
        <w:gridCol w:w="567"/>
        <w:gridCol w:w="709"/>
        <w:gridCol w:w="709"/>
        <w:gridCol w:w="709"/>
        <w:gridCol w:w="567"/>
        <w:gridCol w:w="850"/>
        <w:gridCol w:w="929"/>
        <w:gridCol w:w="709"/>
        <w:gridCol w:w="568"/>
        <w:gridCol w:w="709"/>
        <w:gridCol w:w="629"/>
        <w:gridCol w:w="711"/>
        <w:gridCol w:w="19"/>
        <w:gridCol w:w="571"/>
        <w:gridCol w:w="542"/>
      </w:tblGrid>
      <w:tr>
        <w:trPr>
          <w:tblHeader w:val="true"/>
          <w:trHeight w:val="136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орядковий номер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од област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од району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1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Рішення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Адміністративно-територіальні одиниці, на які поширюється дія рішення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4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тавки податку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(відсотків нормативної грошової оцінки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ільг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розмір відсотків, на які зменшується сума податкового зобов’язання на рік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Адміністративно-територіальна одиниця, на яку поширюється дія рішення та для якої запроваджуються окремі ставки та/або пільги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тавки податку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(відсотків нормативної грошової оцінки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ільг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розмір відсотків, на які зменшується сума податкового зобов’язання на рік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</w:r>
          </w:p>
        </w:tc>
      </w:tr>
      <w:tr>
        <w:trPr>
          <w:tblHeader w:val="true"/>
          <w:trHeight w:val="97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код </w:t>
            </w:r>
            <w:r>
              <w:rPr>
                <w:rFonts w:cs="Times New Roman" w:ascii="Times New Roman" w:hAnsi="Times New Roman"/>
                <w:sz w:val="18"/>
                <w:lang w:eastAsia="uk-UA"/>
              </w:rPr>
              <w:t>КОАТУУ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органу місцевого самоврядуванн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найменування органу місцевого самоврядуванн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номер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ата прийняття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ата набрання чинн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ата, з якої застосовуються ставки та пільг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яких запроваджуються однакові ставки та/або піль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яких запроваджуються окремі ставки та/або пільги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од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4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найменування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 цільовим призначенням земельних ділянок (за наявності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 групою платників податків (за наявності)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код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lang w:eastAsia="uk-UA"/>
              </w:rPr>
              <w:t>КОАТУУ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назв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 цільовим призначенням земельних ділянок (за наявності)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 групою платників податків (за наявності)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7</w:t>
            </w:r>
          </w:p>
        </w:tc>
      </w:tr>
      <w:tr>
        <w:trPr>
          <w:tblHeader w:val="true"/>
          <w:trHeight w:val="174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од</w:t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lang w:eastAsia="uk-UA"/>
              </w:rPr>
              <w:t>КОАТУ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наз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од</w:t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lang w:eastAsia="uk-UA"/>
              </w:rPr>
              <w:t>КОАТУ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назва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юридичних </w:t>
            </w:r>
          </w:p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осі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фізичних осі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юридичних </w:t>
            </w:r>
          </w:p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фізичних 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юридичних </w:t>
            </w:r>
          </w:p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фізичних осіб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юридичних осі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фізичних 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юридичних осіб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фізичних осі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юридичних осіб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18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фізичних осіб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blHeader w:val="true"/>
          <w:trHeight w:val="12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9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1</w:t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5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ua51120000000021678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uk-UA"/>
              </w:rPr>
              <w:t>Любаш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ська селищна р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1.01.202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1.01.202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юбашівк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юбашівк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ишнев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ишнев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афії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афії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илип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илип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Перш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Перш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рчепит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рчепит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Дру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Дру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иш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иш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ко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ко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Заплаз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Заплаз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етр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етр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ан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ан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еї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еї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тон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тон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тепан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тепан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ричуно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ричуно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дам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дам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аловасил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аловасил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Велика Василі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елика Васил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мар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мар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ихайл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ихайл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олександр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олександр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карб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карб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ц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ц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митрівс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митрівс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ирівс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ирівс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с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с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ервоний Я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екрвоний Я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Шкарби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Шкарбин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сел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сел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емид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емид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окр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окр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ергії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ергії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воздвиж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воздвиж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Олександрі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Олександрі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Троїц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Троїц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Катеринівка перш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атеринівка пер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зачий Я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зачий Я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троїц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троїц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Шайта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Шайт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473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9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сільськогосподарського при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0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0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0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городниц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0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0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дослідних і навчальних ці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надання послуг у сільському господарст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1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1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іншого сільськогосподарського при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1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1.01-01.13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2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житлової забу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2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2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2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2.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2.0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індивідуальних гараж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2.0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колективного гаражного будівниц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2.0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іншої житлової забу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35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2.08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2.01-02.07 і для збереження та використання земель природно-заповідного фон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557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громадської забу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0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0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0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будівель торгів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6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08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519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0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1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1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будівель закладів побутового обслугов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1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1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інших будівель громадської забуд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1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3.01-03.15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3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4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4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збереження та використання біосферних заповідни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4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4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4.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4.0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збереження та використання зоологічних пар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4.0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збереження та використання дендрологічних пар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4.0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збереження та використання парків - пам’яток садово-паркового мистец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4.0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збереження та використання заказни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4.0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збереження та використання заповідних урочи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4.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збереження та використання пам’яток прир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7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4.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збереження та використання регіональних ландшафтних пар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54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5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іншого природоохоронного при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6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оздоровчого призначення (землі, що мають природні лікувальні властивості, які використовуються або можуть використовуватися для профілактики захворювань і лікування люд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6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6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робки родовищ природних лікувальних ресурс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6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інших оздоровчих ці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81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6.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6.01-06.03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7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рекреаційного при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7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7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7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індивідуального дачного будівниц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7.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колективного дачного будівниц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7.0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7.01-07.04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8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історико-культурного при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8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забезпечення охорони об’єктів культурної спадщ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8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обслуговування музейних заклад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8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іншого історико-культурного при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8.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8.01-08.03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лісогосподарського при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9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ведення лісового господарства і пов’язаних з ним по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9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іншого лісогосподарського при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9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9.01-09.02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во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експлуатації та догляду за водними об’є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облаштування та догляду за прибережними захисними смуг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експлуатації та догляду за смугами відвед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0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догляду за береговими смугами водних шлях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0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сінокос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0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ибогосподарських потре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0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0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проведення науково-дослідних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1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.01-10.11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промисловості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.01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основних, підсобних і допоміжних будівель та споруд підприємствами, що пов’язані з користуванням надрам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468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39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72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.04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72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46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.0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.01-11.04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68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будівель і споруд морського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будівель і споруд річкового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.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.0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.0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.0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357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.08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357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57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.0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.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.01-12.09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32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3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зв’яз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3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об’єктів і споруд телекомунік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3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будівель та споруд об’єктів поштового зв’яз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3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експлуатації інших технічних засобів зв’яз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3.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3.01-13.03, 13.05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49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4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енерге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4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, будівництва, експлуатації та обслуговування будівель і споруд об’єктів енергогенеруючих підприємств, установ і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676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4.02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441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984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4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4.01-14.02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5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оборо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5.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5.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5.0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5.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5.0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5.0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5.0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884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5.0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5.01-15.07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зап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резерв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Для цілей підрозділів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6-18 і для збереження та використання земель природно-заповід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18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1160"/>
        <w:gridCol w:w="20384"/>
      </w:tblGrid>
      <w:tr>
        <w:trPr/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"/>
                <w:szCs w:val="22"/>
                <w:vertAlign w:val="superscript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"/>
                <w:szCs w:val="22"/>
                <w:vertAlign w:val="superscript"/>
              </w:rPr>
            </w:r>
          </w:p>
        </w:tc>
        <w:tc>
          <w:tcPr>
            <w:tcW w:w="2038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разі прийняття рішення органом місцевого самоврядування об’єднаної територіальної громади зазначається код району за місцезнаходженням адміністративного центру об’єднаної територіальної громади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Style13"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значаються всі рішення органів місцевого самоврядування, якими встановлюються ставки місцевих податків та/або зборів, а також податкові пільги з їх сплати, які будуть застосовуватися починаючи з наступного бюджетного періоду, з урахуванням рішень, якими вносилися зміни до раніше прийнятих рішень, а також рішень, прийнятих у попередніх періодах, які не мають граничного строку дії. Як дата, з якої застосовуються ставки та пільги, зазначається дата, що визначена в рішенні. Якщо така дата збігається з датою набрання чинності рішенням, зазначається дата набрання чинності рішенням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що адміністративно-територіальних одиниць, на яких запроваджуються ставки та/або пільги, декілька, коди КОАТУУ та назви таких адміністративно-територіальних одиниць зазначаються в окремих рядках. У разі запровадження на території кількох адміністративно-територіальних одиниць окремих ставок та/або пільг коди КОАТУУ та назви таких адміністративно-територіальних одиниць зазначаються у графах 12 і 13 в окремих рядках, при цьому для кожної КОАТУУ заповнюються графи 23-31 із зазначенням ставок за видами цільового призначення земель, зазначеними у графах 14-15. Кількість рядків може бути збільшена за необхідності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цільового призначення земель зазначається згідно з Класифікацією видів цільового призначення земель, затвердженою наказом Державного комітету із земельних ресурсів від 23 липня 2010 р. № 548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и податку встановлюються з урахуванням норм підпункту 12.3.7 пункту 12.3 статті 12, пункту 30.2 статті 30, статей 274 і 277 Податкового кодексу України і зазначаються десятковим дробом із трьома (у разі потреби чотирма) десятковими знаками після коми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льги визначаються з урахуванням норм підпункту 12.3.7 пункту 12.3 статті 12, пункту 30.2 статті 30, статей 281 і 282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ind w:left="32" w:hanging="3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значається група платників податків. Кількість граф може бути збільшена за необхідності, при цьому нумерація граф не порушується, додана графа позначається номером, який відповідає номеру основної графи і додатковому порядковому номеру (наприклад, 22-1, 22-2). 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ерівник/уповноважена особ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 ______________________ </w:t>
      </w:r>
    </w:p>
    <w:p>
      <w:pPr>
        <w:pStyle w:val="Normal"/>
        <w:ind w:firstLine="4395"/>
        <w:rPr/>
      </w:pPr>
      <w:r>
        <w:rPr>
          <w:rFonts w:cs="Times New Roman" w:ascii="Times New Roman" w:hAnsi="Times New Roman"/>
          <w:sz w:val="20"/>
        </w:rPr>
        <w:t>(підпис)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0"/>
        </w:rPr>
        <w:t xml:space="preserve"> (ініціали, прізвище)</w:t>
      </w:r>
    </w:p>
    <w:sectPr>
      <w:headerReference w:type="default" r:id="rId2"/>
      <w:headerReference w:type="first" r:id="rId3"/>
      <w:type w:val="nextPage"/>
      <w:pgSz w:orient="landscape" w:w="23811" w:h="16838"/>
      <w:pgMar w:left="1134" w:right="1134" w:gutter="0" w:header="567" w:top="1843" w:footer="0" w:bottom="1135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5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ntiqua;Corbel" w:hAnsi="Antiqua;Corbel" w:cs="Times New Roman"/>
      <w:b/>
      <w:i/>
      <w:sz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Нижний колонтитул Знак"/>
    <w:qFormat/>
    <w:rPr>
      <w:rFonts w:ascii="Antiqua;Corbel" w:hAnsi="Antiqua;Corbel" w:cs="Times New Roman"/>
      <w:sz w:val="26"/>
      <w:lang w:val="en-US"/>
    </w:rPr>
  </w:style>
  <w:style w:type="character" w:styleId="Style12">
    <w:name w:val="Верхний колонтитул Знак"/>
    <w:qFormat/>
    <w:rPr>
      <w:rFonts w:ascii="Antiqua;Corbel" w:hAnsi="Antiqua;Corbel" w:cs="Times New Roman"/>
      <w:sz w:val="26"/>
      <w:lang w:val="en-US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11:00Z</dcterms:created>
  <dc:creator>Пользователь</dc:creator>
  <dc:description/>
  <cp:keywords/>
  <dc:language>en-US</dc:language>
  <cp:lastModifiedBy>1</cp:lastModifiedBy>
  <cp:lastPrinted>2021-07-02T11:03:00Z</cp:lastPrinted>
  <dcterms:modified xsi:type="dcterms:W3CDTF">2021-07-02T08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