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23875" cy="6470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АЇНА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 Ю Б А Ш І В С Ь К А  С Е Л И Щ Н А   Р А Д А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Д І Л Ь С Ь К О Г О   Р А Й О Н У  О Д Е С Ь К О Ї  О Б Л А С Т І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сесія VIIІ скликання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Р О Є К Т 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І Ш Е Н Н 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___ ” ___________ 2021 року                                                                                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3366FF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Про безоплатну передачу об’єктів  в оперативне управління КУ «Зеленбуд» </w:t>
      </w:r>
    </w:p>
    <w:p>
      <w:pPr>
        <w:pStyle w:val="Normal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 метою покращення благоустрою та надання населенню якісних послуг, керуючись  п. 31 ст. 26 та п. 5 ст. 60 Закону України «Про місцеве самоврядування в Україні», заслухавши інформацію начальника відділу фінансово-господарського забезпечення - головного бухгалтера Любашівської селищної ради, Любашівська селищна ра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 И  Р  І  Ш  И  Л А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Безоплатно передати об’єкти в оперативне управління КУ «Зеленбуд» відповідно до додатку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ередача на баланс і експлуатація об’єктів  не надає КУ «Зеленбуд» права власності на ці об’єкти. Власником об’єктів залишається територіальна громада Любашівської селищної ра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 Акти приймання-передачі надати до 29 січня 2021 рок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 </w:t>
      </w:r>
      <w:r>
        <w:rPr>
          <w:bCs/>
          <w:sz w:val="24"/>
          <w:szCs w:val="24"/>
        </w:rPr>
        <w:t>Контроль за виконанням рішення покласти на постійну комісію з питань планування фінансів, бюджету та соціально-економічного розвитку.</w:t>
      </w:r>
    </w:p>
    <w:p>
      <w:pPr>
        <w:pStyle w:val="Normal"/>
        <w:suppressLineNumbers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Любашівський селищний голова                                                     Павлов Г.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03:00Z</dcterms:created>
  <dc:creator>User</dc:creator>
  <dc:description/>
  <cp:keywords/>
  <dc:language>en-US</dc:language>
  <cp:lastModifiedBy>inter</cp:lastModifiedBy>
  <cp:lastPrinted>2021-01-14T14:55:00Z</cp:lastPrinted>
  <dcterms:modified xsi:type="dcterms:W3CDTF">2021-01-16T06:42:00Z</dcterms:modified>
  <cp:revision>66</cp:revision>
  <dc:subject/>
  <dc:title> </dc:title>
</cp:coreProperties>
</file>