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/>
      </w:pPr>
      <w:r>
        <w:rPr>
          <w:b/>
          <w:color w:val="000000"/>
          <w:sz w:val="24"/>
          <w:szCs w:val="24"/>
        </w:rPr>
        <w:t xml:space="preserve">11 сесія </w:t>
      </w: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7 червня 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uk-UA"/>
        </w:rPr>
        <w:t>9</w:t>
      </w:r>
      <w:r>
        <w:rPr>
          <w:color w:val="000000"/>
          <w:sz w:val="24"/>
          <w:szCs w:val="24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sz w:val="24"/>
          <w:szCs w:val="24"/>
          <w:lang w:val="uk-UA"/>
        </w:rPr>
        <w:t>482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о встановлення  розміру частки  прибутку (доходу) підприємств і організацій, що належать до комунальної власності на 2020 рік</w:t>
      </w:r>
    </w:p>
    <w:p>
      <w:pPr>
        <w:pStyle w:val="Normal"/>
        <w:ind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Керуючись підпунктом 29 пункту 1 статті 26, ст.59 Закону України «Про місцеве самоврядування в Україні», пп.9 ч.1 статті 169 Бюджетного кодексу України та з метою наповнення місцевого бюджету, Любашівська селищна рада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Встановити розмір частки прибутку (доходу) підприємств і організацій, що належать до комунальної власності на 2020 рік в  розмірі 5 % від чистого прибутку (доходу) для комунального підприємство «Джерело-комунсервіс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uk-UA"/>
        </w:rPr>
        <w:t xml:space="preserve">Селищний голова                                                                             Г.А. Павлов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07:00Z</dcterms:created>
  <dc:creator>User</dc:creator>
  <dc:description/>
  <cp:keywords/>
  <dc:language>en-US</dc:language>
  <cp:lastModifiedBy>user</cp:lastModifiedBy>
  <cp:lastPrinted>2019-06-27T13:16:00Z</cp:lastPrinted>
  <dcterms:modified xsi:type="dcterms:W3CDTF">2019-07-01T07:28:00Z</dcterms:modified>
  <cp:revision>7</cp:revision>
  <dc:subject/>
  <dc:title> </dc:title>
</cp:coreProperties>
</file>