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роект</w:t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                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b/>
          <w:sz w:val="36"/>
          <w:szCs w:val="20"/>
          <w:lang w:val="uk-UA" w:eastAsia="ar-SA"/>
        </w:rPr>
        <w:t xml:space="preserve">ПРОГРАМА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36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val="uk-UA" w:eastAsia="ar-SA"/>
        </w:rPr>
      </w:r>
    </w:p>
    <w:p>
      <w:pPr>
        <w:pStyle w:val="Normal"/>
        <w:shd w:fill="FFFFFF" w:val="clear"/>
        <w:spacing w:before="0" w:after="105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фінансової підтримки</w:t>
      </w:r>
    </w:p>
    <w:p>
      <w:pPr>
        <w:pStyle w:val="Normal"/>
        <w:shd w:fill="FFFFFF" w:val="clear"/>
        <w:spacing w:before="0" w:after="105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 xml:space="preserve">комунального  підприємства  «Джерело-Комунсервіс»  </w:t>
      </w:r>
    </w:p>
    <w:p>
      <w:pPr>
        <w:pStyle w:val="Normal"/>
        <w:shd w:fill="FFFFFF" w:val="clear"/>
        <w:spacing w:before="0" w:after="105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на   2021 рік</w:t>
      </w:r>
    </w:p>
    <w:p>
      <w:pPr>
        <w:pStyle w:val="Normal"/>
        <w:shd w:fill="FFFFFF" w:val="clear"/>
        <w:spacing w:before="0" w:after="105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bCs/>
          <w:sz w:val="36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36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36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2021 рік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pacing w:val="6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8"/>
                <w:szCs w:val="28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8"/>
                <w:szCs w:val="28"/>
                <w:lang w:val="uk-UA" w:eastAsia="uk-UA"/>
              </w:rPr>
              <w:t xml:space="preserve">Паспорт програ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pacing w:val="6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pacing w:val="6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8"/>
                <w:szCs w:val="28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8"/>
                <w:szCs w:val="28"/>
                <w:lang w:val="uk-UA" w:eastAsia="uk-UA"/>
              </w:rPr>
              <w:t xml:space="preserve">Визначення проблеми на розв’язання якої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pacing w:val="6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8"/>
                <w:szCs w:val="28"/>
                <w:lang w:val="uk-UA" w:eastAsia="uk-UA"/>
              </w:rPr>
              <w:t>спрямована Програ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pacing w:val="6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8"/>
                <w:szCs w:val="28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Мета та основні завдання Програм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Обґрунтування шляхів і засобів розв'язання проблеми, обсягів та джерел фінансування, строки виконання Програм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Напрями діяльності та заходи Програми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Очікувані результати та ефективність Програ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6. Координація та контроль за ходом виконання Про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7</w:t>
            </w:r>
          </w:p>
        </w:tc>
      </w:tr>
      <w:tr>
        <w:trPr>
          <w:trHeight w:val="83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Додат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8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 ПРОГРАМИ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4931"/>
        <w:gridCol w:w="4191"/>
      </w:tblGrid>
      <w:tr>
        <w:trPr>
          <w:trHeight w:val="1145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Любашівська селищна рада </w:t>
            </w:r>
          </w:p>
        </w:tc>
      </w:tr>
      <w:tr>
        <w:trPr>
          <w:trHeight w:val="141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башівська селищна ра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6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іврозробник програм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е підприємство «Джерело-Комунсервіс»</w:t>
            </w:r>
          </w:p>
        </w:tc>
      </w:tr>
      <w:tr>
        <w:trPr>
          <w:trHeight w:val="1265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повідальний виконавець                 програм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унальне підприємство «Джерело-Комунсервіс» </w:t>
            </w:r>
          </w:p>
        </w:tc>
      </w:tr>
      <w:tr>
        <w:trPr>
          <w:trHeight w:val="1203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башівська селищна ра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е підприємство «Джерело-Комунсервіс»</w:t>
            </w:r>
            <w:r>
              <w:rPr>
                <w:rStyle w:val="FontStyle13"/>
                <w:b w:val="false"/>
                <w:lang w:val="uk-UA" w:eastAsia="uk-UA"/>
              </w:rPr>
              <w:t xml:space="preserve"> </w:t>
            </w:r>
          </w:p>
        </w:tc>
      </w:tr>
      <w:tr>
        <w:trPr>
          <w:trHeight w:val="979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21 рік</w:t>
            </w:r>
          </w:p>
        </w:tc>
      </w:tr>
      <w:tr>
        <w:trPr>
          <w:trHeight w:val="1049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юджет селищної ради </w:t>
            </w:r>
          </w:p>
        </w:tc>
      </w:tr>
      <w:tr>
        <w:trPr>
          <w:trHeight w:val="1065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альний обсяг фінансових ресурсів, необхідних для реалізації програми, всього (тис.грн.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52,0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  <w:t xml:space="preserve"> </w:t>
      </w:r>
    </w:p>
    <w:p>
      <w:pPr>
        <w:pStyle w:val="Normal"/>
        <w:suppressAutoHyphens w:val="true"/>
        <w:ind w:left="720" w:hanging="0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uppressAutoHyphens w:val="true"/>
        <w:ind w:left="720" w:hanging="0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  <w:t>1.Визначення  проблеми, на  розв’язання  якої спрямовані заходи  Програми</w:t>
      </w:r>
    </w:p>
    <w:p>
      <w:pPr>
        <w:pStyle w:val="Normal"/>
        <w:suppressAutoHyphens w:val="true"/>
        <w:ind w:left="720" w:hanging="0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унальне підприємство «</w:t>
      </w:r>
      <w:r>
        <w:rPr>
          <w:rFonts w:cs="Times New Roman" w:ascii="Times New Roman" w:hAnsi="Times New Roman"/>
          <w:sz w:val="28"/>
          <w:szCs w:val="28"/>
          <w:lang w:val="uk-UA"/>
        </w:rPr>
        <w:t>Джерело-Комунсерві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 є важливим підприємством дл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Любашівськ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елищної ради, яке створене нею з метою забезпечення селища Любашівка та населених пунктів, що увійшли до склад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Любашів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нтралізованим водопостачанням</w:t>
      </w:r>
      <w:r>
        <w:rPr>
          <w:rFonts w:eastAsia="Times New Roman"/>
          <w:sz w:val="28"/>
          <w:szCs w:val="28"/>
          <w:lang w:val="uk-UA" w:eastAsia="ru-RU"/>
        </w:rPr>
        <w:t xml:space="preserve">.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унальне підприємство </w:t>
      </w:r>
      <w:r>
        <w:rPr>
          <w:rFonts w:cs="Times New Roman" w:ascii="Times New Roman" w:hAnsi="Times New Roman"/>
          <w:sz w:val="28"/>
          <w:szCs w:val="28"/>
          <w:lang w:val="uk-UA"/>
        </w:rPr>
        <w:t>«Джерело-Комунсерві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 здійснює  свою діяльність на підставі Статуту,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го реєстраційною службою Любашівського районного управління юстиції в Одеській області №15411020000000477 від 30.01.2009 року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сновними видами діяльності підприємства є надання житлово-комунальних послуг з централізованого водопостачання 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луги з централізованого водопостачання  надаються  населенню та  іншим споживачам,  використовуючи  сімнадцять  артезіанських  свердловин. Загальна  протяжність  водопровідних мереж  становить – 84,4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зв’язку із створення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Любашівської територіальної громади шляхом приєднання та передачею майна сільських рад в оперативне управління та експлуатацію КП </w:t>
      </w:r>
      <w:r>
        <w:rPr>
          <w:rFonts w:cs="Times New Roman" w:ascii="Times New Roman" w:hAnsi="Times New Roman"/>
          <w:sz w:val="28"/>
          <w:szCs w:val="28"/>
          <w:lang w:val="uk-UA"/>
        </w:rPr>
        <w:t>«Джерело-Комунсервіс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забезпечення виконання завдань, передбачених в установчих документах, комунальне підприємство «Джерело-Комунсервіс» потребує залучення додаткового фінансування, яке сприятиме більш ефективному використанню майна, оновленню виробничих потужностей, зміцненню матеріально-технічної бази підприємства та забезпеченню повного і своєчасного проведення розрахунків з бюджетом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ючі тарифи на комунальні послуги не повністю забезпечують відшкодування витрат на їх надання, не скорочують розміри заборгованості населення за надані послуги, зменшуються обсяги послуг в натуральних показниках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се це призводить до того, що комунальним підприємству не вистачає обігових коштів на придбання матеріалів для виконання робіт по утриманню та оновленню інженерних мереж, придбання необхідних технічних засобів. </w:t>
      </w:r>
    </w:p>
    <w:p>
      <w:pPr>
        <w:pStyle w:val="Normal"/>
        <w:shd w:fill="FFFFFF" w:val="clear"/>
        <w:ind w:left="10" w:firstLine="55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важаючи на те, що суттєве підвищення тарифів на комунальні послуги вкрай негативно вплине на соціальний стан громади, враховуючи фінансову ситуацію, в якій знаходиться КП «Джерело-Комунсервіс» та необхідність виконання зобов’язань з виплати заробітної плати працівникам, функціональних призначень, виникає гостра потреба у надані фінансової підтримки з місцевого бюджету комунальному підприємству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  Мета   Програми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Прийняття даної  Програми   має за мету:</w:t>
      </w:r>
    </w:p>
    <w:p>
      <w:pPr>
        <w:pStyle w:val="Normal"/>
        <w:shd w:fill="FFFFFF" w:val="clear"/>
        <w:spacing w:lineRule="atLeast" w:line="293" w:before="0" w:after="105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стабільної роботи  комунального підприємства «Джерело-Комунсервіс»  та забезпечення його безперебійного функціонування відповідно до статутної діяльності, що сприятиме покращенню умов для виробництва і реалізації якісних послуг населенню та, в цілому, забезпечить сприятливі умови для його життєдіяльності;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uk-UA" w:eastAsia="ru-RU"/>
        </w:rPr>
        <w:t xml:space="preserve">    </w:t>
      </w:r>
    </w:p>
    <w:p>
      <w:pPr>
        <w:pStyle w:val="Normal"/>
        <w:shd w:fill="FFFFFF" w:val="clear"/>
        <w:spacing w:before="0" w:after="12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uk-UA"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>прогнозування та виділення з місцевого бюджету коштів для відшкодування різниці в  діючих тарифах та економічно обґрунтованих витратах, пов’язаних з наданням житлово-комунальних послуг для населення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val="uk-UA" w:eastAsia="ru-RU"/>
        </w:rPr>
        <w:t>;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  забезпечення беззбиткової діяльності комунального підприємства відповідно до вимог Господарського кодексу України та  Закону України «Про житлово-комунальні послуги» ;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  збереження кількості і якості надання послуг з централізованого водопостачання  на нормативному рівні;</w:t>
      </w:r>
    </w:p>
    <w:p>
      <w:pPr>
        <w:pStyle w:val="Normal"/>
        <w:shd w:fill="FFFFFF" w:val="clear"/>
        <w:spacing w:before="0" w:after="120"/>
        <w:ind w:right="220" w:firstLine="85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    своєчасне розрахування за надані послуги.</w:t>
      </w:r>
    </w:p>
    <w:p>
      <w:pPr>
        <w:pStyle w:val="Normal"/>
        <w:shd w:fill="FFFFFF" w:val="clear"/>
        <w:ind w:right="220" w:firstLine="85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3.Обґрунтування шляхів і засобів розв'язання проблеми, обсягів та джерел фінансування, строки виконання Програми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омплекс запланованих заходів забезпечить вирішення найгостріших проблемних питань у сфер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дання послуг з централізованого водопостачання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що існують в Любашівській об’єднанні територіальній громаді на теперішній час.</w:t>
      </w:r>
    </w:p>
    <w:p>
      <w:pPr>
        <w:pStyle w:val="Normal"/>
        <w:tabs>
          <w:tab w:val="clear" w:pos="708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>З цією метою передбачається: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цнення матеріально-технічної бази комунального підприємства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створенню належних умов для здійснення комунальним підприємством своєї поточної діяльності по виробництву і наданню якісних послуг споживачам 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додаткових коштів на оновлення виробничих потужностей та зниження рівня аварійності об’єктів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воєчасне і в повному обсязі проведення інвестиційної діяльності, направленої на переоснащення, відновлення та реконструкції виробничих потужностей комунального підприємства ;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зорість прийнятих рішень щодо реформування житлово - комунального господарства 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Фінансування Програми здійснюється в межах затвердження бюджетних призначень на її виконання, передбачені в бюджеті Любашівської територіальної громади на відповідний рік, згідно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Додатку1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before="0" w:after="12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грамою визначено такі основні завдання, на виконання яких буде надаватися фінансова допомога: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     придбання матеріалів та обладнання для забезпечення надійності та безпечності експлуатації водопровідних , що обслуговуються та утримуються КП «Джерело-Комунсервіс»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 проведення поточного ремонту мереж та об`єктів, які обслуговуються та утримуються на балансі КП «Джерело-Комунсервіс»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зміцнення матеріально-технічної бази підприємства;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  придбання основних засобів та необоротних активів для проведення невідкладних та аварійних робіт, подолання наслідків надзвичайних ситуацій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придбання та встановлення насосного та іншого обладнання для проведення заходів направлених на безперебійне функціонування, збереження, належне утримання та обслуговування мереж, об`єктів та споруд, що обслуговуються та утримуються на балансовому обліку КП «Джерело-Комунсервіс»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   здійснення інших капітальних видат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Обсяги та джерела фінансування Програми викладені в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Додатку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ий обсяг фінансування по Програмі – 752,0 тис. грн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и з реалізації Програми передбачається фінансувати за рахунок коштів місцевих бюджетів в межах наявного фінансового ресурсу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uk-UA" w:eastAsia="ru-RU"/>
        </w:rPr>
        <w:t>за умови відсутності заборгованості бюджету за захищеними статтями видатків протягом року на будь-яку дат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Строк реалізації Програми –</w:t>
      </w:r>
      <w:r>
        <w:rPr>
          <w:rFonts w:cs="Times New Roman" w:ascii="Times New Roman" w:hAnsi="Times New Roman"/>
          <w:sz w:val="28"/>
          <w:szCs w:val="28"/>
          <w:lang w:val="uk-UA"/>
        </w:rPr>
        <w:t>2021 рік.</w:t>
      </w:r>
    </w:p>
    <w:p>
      <w:pPr>
        <w:pStyle w:val="Normal"/>
        <w:shd w:fill="FFFFFF" w:val="clear"/>
        <w:spacing w:lineRule="atLeast" w:line="293" w:before="0" w:after="105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 Напрями діяльності та заходи Програми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апрямами реалізації Програми є: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bookmarkStart w:id="2" w:name="94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сприяння створенню належних умов для здійснення комунальним підприємством своєї поточної діяльності по наданню якісних послуг споживачам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придбання матеріалів для проведення поточних ремонтів водопровідної мережі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придбання матеріалів для забезпечення надійності та безпечності експлуатації мереж (водопроводів) та артсвердловин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залучення коштів на оновлення виробничих потужностей та зниження аварійності  об’єктів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придбання техніки, обладнання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апрями діяльності та заходи Програми наведені у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Додатку 2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чікувані результати та ефективність Програ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Виконання заходів Програми дозвол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еребійну, стабільну та беззбиткову роботу КП «Джерело-Комунсервіс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орядкування розрахунків підприємства з енергопостачальними організаціями за спожиті в процесі виробництва послуг енергоносі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якісних і кількісних показників наданих підприємством послуг з централізованого водопостач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надійності виробничих потуж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уватись нормативів, норм, стандартів, порядків і правил при наданні по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6. Координація та контроль за ходом виконання Прогр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uk-UA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забезпечується  КП «Джерело-Комунсервіс» в межах встановленої чинним законодавством компетенції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езпосередній контроль за виконанням напрямів і заходів Програми та координація діяльності між виконавцями Програми здійснюється селищною радо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закінчення встановленого строку виконання Програми,  не пізніше ніж у двомісячний строк, відповідальний виконавець складає підсумковий звіт про результати її виконання та подає його на розгляд селищної ради разом із  пояснювальною запискою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Програми покладено на постійну комісію               селищної ради з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итань житлово-комунального господарства т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комунальної власності, промисловості, підприємництва, транспорту,зв’язку та сфери послуг та постійну комісію з питань планування, фінансів, бюджету та соціально-економічного розвитк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-567" w:firstLine="128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-567" w:firstLine="128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-56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КП «Джерело-Комунсервіс»                                         Є.Л.Овчар</w:t>
      </w:r>
    </w:p>
    <w:p>
      <w:pPr>
        <w:pStyle w:val="Normal"/>
        <w:shd w:fill="FFFFFF" w:val="clear"/>
        <w:spacing w:before="0" w:after="105"/>
        <w:ind w:left="4395" w:hanging="0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before="0" w:after="105"/>
        <w:ind w:left="4395" w:hanging="0"/>
        <w:rPr>
          <w:rFonts w:ascii="Times New Roman" w:hAnsi="Times New Roman" w:eastAsia="Times New Roman" w:cs="Times New Roman"/>
          <w:b/>
          <w:b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before="0" w:after="105"/>
        <w:ind w:left="4395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before="0" w:after="105"/>
        <w:ind w:left="4395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before="0" w:after="105"/>
        <w:ind w:left="4395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before="0" w:after="105"/>
        <w:ind w:left="4395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before="0" w:after="105"/>
        <w:ind w:left="4395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before="0" w:after="105"/>
        <w:ind w:left="4395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№1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рядо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ілення та використання коштів з селищного бюджет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формі фінансової підтримки КП «Джерело-Комунсервіс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Цей Порядок визначає механізм здійснення видатків з селищного бюджету для комунального підприємства «Джерело-Комунсервіс» , їх надання та використання, у вигляді фінансової підтримки у рамках Програми «Фінансової підтримки коммунального підприємства «Джерело-Комунсервіс» на 2021 рік».  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Фінансова підтримка комунальному підприємству надається на підставі статей 71, 91 Бюджетного кодексу України, статей 60, 64 Закону України «Про місцеве самоврядування в Україні», статті 143 Конституції Україн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Фінансова підтримка надається комунальному підприємству для забезпечення належної реалізації його статутних завдань, посилення фінансово-бюджетної дисципліни, вжиття заходів для виробництва та надання якісних, безпечних, безперебійних послуг населенню в галузі житлово – комунального господарства сіл та селища,  з метою створення сприятливих умов для життєдіяльності населення Любашівської ОТГ і сприяння поліпшенню фінансово-господарської діяльності підприємства, відповідно до затвердженої селищною радою програ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. Фінансова підтримка комунального підприємства здійснюється засновником за рахунок коштів селищного бюджету в обсягах, передбачених рішенням селищної  ради про селищний бюджет на відповідний рік та за цією Програмою, в межах надходжень до селищного бюджет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.  Комунальне підприємство, що потребує отримання фінансової підтримки, оформлює клопотання на головного розпорядника коштів селищного бюджет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. Закупівля спецтехніки, необхідного устаткування, обладнання, товарів, робіт, послуг та проведення інших платежів комунальними підприємствами здійснюється у визначеному законодавством порядк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. Фінансова підтримка може виділятися  на покриття  витрат комунальних підприємств, які виникають в процесі господарської діяльності, напрямок якої відповідає меті і завданням цієї Програми та напрямкам діяльності комунального підприємства, що зазначені у статуті, у випадку , якщо такі витрати не покриваються доходами підприємств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8. Не підлягають забезпеченню за рахунок коштів селищного бюджету витрати комунальних підприємст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на відрахування профспілковим організаціям для проведення культурно-масової і фізкультурної робот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на сплату податку на прибуток, частини чистого прибутку (доходу), що вилучається до бюджету, за оренду нежитлових приміщень, штрафних санкцій і пені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 на надання спонсорської і благодійної допомог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на інші непродуктивні витрати, які безпосередньо не пов’язані із основним напрямком діяльності підприємства, який передбачений Статутом підприємства та відповідає меті і завданням Програ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9. Критеріями визначення отримувача для надання фінансової підтримки є наявність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обґрунтування доцільності надання та розміру фінансової підтримки, у тому числі із фінансово-економічним аналізом, поданого отримувачем фінансової підтримк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лану заходів комунального підприємства на поточний рік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0. Контроль за цільовим використанням отриманих бюджетних коштів забезпечує керівник комунального підприємства. Про напрямки використання одержаної фінансової підтримки керівник підприємства щокварталу звітує на пленарних засіданнях ради або за потребою головного розпорядник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. Використання коштів з іншою метою, яка не відповідає цьому Порядку, є нецільовим використанням бюджетних коштів, що тягне за собою відповідальність згідно з чинним законодавством Україн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2. Відповідно до ст. 8 Закону України «Про бухгалтерський облік та фінансову звітність України» керівник комунального підприємства несе персональну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, збереження оброблених документів, регістрів і звітності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3. Складення та подання фінансової і бюджетної звітності про використання бюджетних коштів здійснюється в установленому законодавством порядку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прями діяльності та заходи</w:t>
      </w:r>
    </w:p>
    <w:p>
      <w:pPr>
        <w:pStyle w:val="Normal"/>
        <w:shd w:fill="FFFFFF" w:val="clear"/>
        <w:spacing w:lineRule="auto" w:line="276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фінансової підтримки  комунального  підприємства  «Джерело-Комунсервіс»  на   2021 р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tbl>
      <w:tblPr>
        <w:tblW w:w="1485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47"/>
        <w:gridCol w:w="3686"/>
        <w:gridCol w:w="992"/>
        <w:gridCol w:w="1559"/>
        <w:gridCol w:w="1276"/>
        <w:gridCol w:w="1134"/>
        <w:gridCol w:w="993"/>
        <w:gridCol w:w="2692"/>
      </w:tblGrid>
      <w:tr>
        <w:trPr>
          <w:tblHeader w:val="true"/>
          <w:trHeight w:val="23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  <w:t>з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напря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іяльності (пріоритетні завдання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  <w:t xml:space="preserve">Перелік заходів Програм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  <w:t>Строк вико-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  <w:t>Виконавц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  <w:t>Джерела фінансу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65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84" w:right="-98" w:hanging="0"/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  <w:t xml:space="preserve">Орієнтовані обсяги фінансування, тис.грн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84" w:right="-98" w:hanging="0"/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  <w:t>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Очікуваний результат</w:t>
            </w:r>
          </w:p>
        </w:tc>
      </w:tr>
      <w:tr>
        <w:trPr>
          <w:trHeight w:val="221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розвитку та беззбитковому функціонуванню підприємств житлово-комунального господарств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 xml:space="preserve"> Надання фінансової підтримки комунальному підприємству, в т.ч. н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 придбання поліетиленових труб ПЕ 100(80) :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000 м (Ǿ50*38,00 грн=114000 грн,а саме: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1)заміна аварійної ділянки водогону по вул.Софіївська №15-№43 500м смт.Любашівка;       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2)проведення планового під»єднання громадян  до мережі водопостачання по пров.Петропавлівському с.Агафіївка 1000м;   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)заміна    аварійної ділянки водогону по пров.Степний с.Агафіївка 500м ;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4)заміна  аварійної ділянки водогону по вул.Центральна (р-н школи) с.Агафіївка 100м;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5)закільцювання водопровідної мережі вул.Нова-вул.Софіївська ч/з вул.Мирна смт.Любашівка   400м;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6)резерв напірних труб для артсвердловин 500м) ;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000 м (Ǿ63*31 грн=62000 грн, а саме:</w:t>
            </w:r>
          </w:p>
          <w:p>
            <w:pPr>
              <w:pStyle w:val="Normal"/>
              <w:spacing w:lineRule="auto" w:line="276" w:before="0" w:after="200"/>
              <w:ind w:left="34"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)проведення планового розширення  мережі водопостачання с.Бобрик Другий 1000м;</w:t>
            </w:r>
          </w:p>
          <w:p>
            <w:pPr>
              <w:pStyle w:val="Normal"/>
              <w:spacing w:lineRule="auto" w:line="276" w:before="0" w:after="200"/>
              <w:ind w:left="34"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)під»єднання запланованої нової башти Рожновського по вул.Мирна на території ЦРЛ до мережі водопостачання по вул.Софіївська,43 500м;</w:t>
            </w:r>
          </w:p>
          <w:p>
            <w:pPr>
              <w:pStyle w:val="Normal"/>
              <w:spacing w:lineRule="auto" w:line="276" w:before="0" w:after="200"/>
              <w:ind w:left="34"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)часткова заміна аварійних мереж водопостачання по вул.Володимира Князя, вул.Щорса, вул.Гоголя, вул.Горького, вул..Тельмана 500м;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1000 м (Ǿ75*86,50 грн=86500 грн, а саме : 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)під»єднання нових артсвердловин та башт Рожновського до мережі водопостачання на території ОТГ 1000м));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придбання  фурнітури до поліетиленових труб (муфти,трійники,коліна і т.д.), для поточного ремонту водопровідної мережі 22800 грн;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придбання кабелю мідного ПФ 4*0,75для роботи автоматичного управління «Каскад-К» 600м*16,50грн =9900 грн ;          4*4 для роботи автоматичного управління «Каскад-К» 450м*30грн =13500 грн ;</w:t>
            </w:r>
          </w:p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придбання станції автоматичного управління «Каскад-К» для занурювальних насосів 6 шт *6000,00 грн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=36000 грн;</w:t>
            </w:r>
          </w:p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придбання лічильника води багатоструменевого крильчастого МТК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U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шт *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00,00 грн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=30600 грн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- облаштування санітарних зон водних об»єктів (артсвердловин):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Сітка рабиця оцинкована 1,5х10м – 56 шт; Стовпчик з/б 2,2 м- 600 шт; Колючий дріт подвійний оцинкований -6000 м.п.;Дріт м»який -100 м.п=126 6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 грн;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 виготовлення техдокументації та дозволу на спец водокористування(30000 грн);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- придбання необоротних активів, а саме: </w:t>
            </w:r>
          </w:p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придбанн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барової установки для риття траншей при ліквідації аварій та проведенні ремонтних робі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ТЦ-165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(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00грн.);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придбання занурювальних насосів:*Насоси ЭТЦ 3,5 кВт, 7,5 кВт,9 кВт (6шт *70000грн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П «Джерело-Комунсерві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вий бюджет Любаш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262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22,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23,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30,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126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262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22,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23,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30,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126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70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5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 забезпечення беззбиткової діяльності підприємства  в частині надання послуг з водопостачання, </w:t>
            </w:r>
          </w:p>
          <w:p>
            <w:pPr>
              <w:pStyle w:val="Normal"/>
              <w:spacing w:before="0" w:after="105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0" w:after="105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0" w:after="105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0" w:after="105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   дотримання вимог діючого законодавства</w:t>
            </w:r>
          </w:p>
          <w:p>
            <w:pPr>
              <w:pStyle w:val="Normal"/>
              <w:spacing w:before="0" w:after="105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0" w:after="105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0" w:after="105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отримання стабільних та  якісних житлово – комунальних послуг</w:t>
            </w:r>
          </w:p>
        </w:tc>
      </w:tr>
      <w:tr>
        <w:trPr>
          <w:trHeight w:val="498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ЗА ПРОГРАМ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52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КП «Джерело-Комунсервіс»                                                  Є.Л.Овча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1134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Ресурсне забезпечення </w:t>
      </w:r>
      <w:bookmarkStart w:id="3" w:name="__DdeLink__647_1944665004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грами фінансової підтрим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П «Джерело-Комунсервіс» на 2021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End w:id="3"/>
    </w:p>
    <w:tbl>
      <w:tblPr>
        <w:tblW w:w="9347" w:type="dxa"/>
        <w:jc w:val="left"/>
        <w:tblInd w:w="-13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4528"/>
        <w:gridCol w:w="2126"/>
        <w:gridCol w:w="2693"/>
      </w:tblGrid>
      <w:tr>
        <w:trPr>
          <w:trHeight w:val="1855" w:hRule="atLeast"/>
        </w:trPr>
        <w:tc>
          <w:tcPr>
            <w:tcW w:w="4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тапи викона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 тис.грн.)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сяг ресурсів, усього, у тому числі: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52,0</w:t>
            </w:r>
          </w:p>
        </w:tc>
      </w:tr>
      <w:tr>
        <w:trPr>
          <w:trHeight w:val="373" w:hRule="atLeast"/>
        </w:trPr>
        <w:tc>
          <w:tcPr>
            <w:tcW w:w="4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ищний бюджет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52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КП «Джерело-Комунсервіс»                                          Є.Л.Овчар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footerReference w:type="default" r:id="rId5"/>
      <w:type w:val="nextPage"/>
      <w:pgSz w:w="11906" w:h="16838"/>
      <w:pgMar w:left="1418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color w:val="00000A"/>
      <w:sz w:val="28"/>
      <w:szCs w:val="24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6:00Z</dcterms:created>
  <dc:creator>123</dc:creator>
  <dc:description/>
  <cp:keywords/>
  <dc:language>en-US</dc:language>
  <cp:lastModifiedBy>Пользователь</cp:lastModifiedBy>
  <cp:lastPrinted>2021-01-15T16:01:00Z</cp:lastPrinted>
  <dcterms:modified xsi:type="dcterms:W3CDTF">2021-01-15T14:04:00Z</dcterms:modified>
  <cp:revision>5</cp:revision>
  <dc:subject/>
  <dc:title/>
</cp:coreProperties>
</file>