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I</w:t>
      </w:r>
      <w:r>
        <w:rPr>
          <w:rFonts w:eastAsia="Calibri"/>
          <w:b/>
          <w:bCs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center"/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Calibri"/>
          <w:b/>
          <w:bCs/>
          <w:sz w:val="24"/>
          <w:szCs w:val="24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травня 2021 року</w:t>
        <w:tab/>
        <w:tab/>
        <w:tab/>
        <w:tab/>
        <w:tab/>
        <w:tab/>
        <w:tab/>
        <w:t xml:space="preserve">                                      № 856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 безоплатну передачу нерухомого майна в оперативне управління Управлінню «Центр надання адміністративних послуг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 метою покращення  та надання населенню якісних соціальних послуг, керуючись    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нерухоме майно в оперативне управління Управлінню «Центр надання адміністративних послуг» відповідно до додат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дача на баланс і експлуатація нерухомого майна  не надає Управлінню «Центр надання адміністративних послуг» права власності на це майно. Власником нерухомого майна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Акти приймання-передачі надати до 31 травня 2021 рок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.в.о. Любашівського селищного голови                            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Любашівсько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селищн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14.05.2021 року № 8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 xml:space="preserve">Перелік нерухомого майна, що надаються в оперативне управлінн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Управлінню «Центр надання адміністративних посл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559"/>
        <w:gridCol w:w="862"/>
        <w:gridCol w:w="1262"/>
        <w:gridCol w:w="1116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б’є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дини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варті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П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котельні П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майстерні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навчального корпусу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погрібу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кладу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биральня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ця 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8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 П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07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и сталеві опалювальні газові, настінні 24 кв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0791-1063079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93225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53625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8:00Z</dcterms:created>
  <dc:creator>User</dc:creator>
  <dc:description/>
  <cp:keywords/>
  <dc:language>en-US</dc:language>
  <cp:lastModifiedBy>2</cp:lastModifiedBy>
  <cp:lastPrinted>2021-05-05T10:55:00Z</cp:lastPrinted>
  <dcterms:modified xsi:type="dcterms:W3CDTF">2021-05-25T07:37:00Z</dcterms:modified>
  <cp:revision>20</cp:revision>
  <dc:subject/>
  <dc:title> </dc:title>
</cp:coreProperties>
</file>