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6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2"/>
        <w:gridCol w:w="1372"/>
        <w:gridCol w:w="1372"/>
      </w:tblGrid>
      <w:tr>
        <w:trPr>
          <w:trHeight w:val="264" w:hRule="atLeast"/>
        </w:trPr>
        <w:tc>
          <w:tcPr>
            <w:tcW w:w="137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Додаток  7</w:t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4116" w:type="dxa"/>
            <w:gridSpan w:val="3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  <w:t>до рішення селищної ради</w:t>
            </w:r>
          </w:p>
        </w:tc>
      </w:tr>
      <w:tr>
        <w:trPr>
          <w:trHeight w:val="264" w:hRule="atLeast"/>
        </w:trPr>
        <w:tc>
          <w:tcPr>
            <w:tcW w:w="2744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  <w:t>Про  бюджет Любашівської селищної територіальної громади  на 2021 рік</w:t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Розподіл витрат місцевого бюджету на реалізацію місцевих програм у 2021 році</w:t>
      </w:r>
    </w:p>
    <w:tbl>
      <w:tblPr>
        <w:tblW w:w="15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</w:tblGrid>
      <w:tr>
        <w:trPr>
          <w:trHeight w:val="264" w:hRule="atLeast"/>
        </w:trPr>
        <w:tc>
          <w:tcPr>
            <w:tcW w:w="159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527000000</w:t>
            </w:r>
          </w:p>
        </w:tc>
      </w:tr>
      <w:tr>
        <w:trPr>
          <w:trHeight w:val="264" w:hRule="atLeast"/>
        </w:trPr>
        <w:tc>
          <w:tcPr>
            <w:tcW w:w="159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(код бюджету)</w:t>
            </w:r>
          </w:p>
        </w:tc>
      </w:tr>
    </w:tbl>
    <w:p>
      <w:pPr>
        <w:pStyle w:val="Heading3"/>
        <w:spacing w:before="0" w:after="0"/>
        <w:ind w:hanging="5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грн.)</w:t>
      </w:r>
    </w:p>
    <w:p>
      <w:pPr>
        <w:pStyle w:val="Heading3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00" w:type="pct"/>
        <w:jc w:val="right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870"/>
        <w:gridCol w:w="604"/>
        <w:gridCol w:w="530"/>
        <w:gridCol w:w="1926"/>
        <w:gridCol w:w="4145"/>
        <w:gridCol w:w="1238"/>
        <w:gridCol w:w="1546"/>
        <w:gridCol w:w="1021"/>
        <w:gridCol w:w="1294"/>
        <w:gridCol w:w="1881"/>
      </w:tblGrid>
      <w:tr>
        <w:trPr/>
        <w:tc>
          <w:tcPr>
            <w:tcW w:w="8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6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ипової програмної класифікації видатків та кредитування місцевих бюджетів</w:t>
            </w:r>
          </w:p>
        </w:tc>
        <w:tc>
          <w:tcPr>
            <w:tcW w:w="5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19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головного розпорядника коштів місцевого бюджету / відповідального виконавця, найменування бюджетної програми згідно з Типовою програмною класифікацією видатків та кредитування місцевих бюджетів</w:t>
            </w:r>
          </w:p>
        </w:tc>
        <w:tc>
          <w:tcPr>
            <w:tcW w:w="4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місцевої/регіональної програми</w:t>
            </w:r>
          </w:p>
        </w:tc>
        <w:tc>
          <w:tcPr>
            <w:tcW w:w="12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та номер документа, яким затверджено місцеву програму</w:t>
            </w:r>
          </w:p>
        </w:tc>
        <w:tc>
          <w:tcPr>
            <w:tcW w:w="15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3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</w:tr>
      <w:tr>
        <w:trPr>
          <w:trHeight w:val="1946" w:hRule="atLeast"/>
        </w:trPr>
        <w:tc>
          <w:tcPr>
            <w:tcW w:w="8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бюджет розвитку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38" w:hRule="atLeast"/>
        </w:trPr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01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1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ат селищної ради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«Доступна медицина Любашівської селищної ради на 2021-2023 роки»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21 р. № 131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17 958,77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 290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8 668,77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8 668,77</w:t>
            </w:r>
          </w:p>
        </w:tc>
      </w:tr>
      <w:tr>
        <w:trPr>
          <w:trHeight w:val="538" w:hRule="atLeast"/>
        </w:trPr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111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6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ат селищної ради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«Розвиток первинної медико-санітарної допомоги Любашівської селищної ради на 2021 рік»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21 р. № 134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127,48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127,48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082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2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9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ат селищної ради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культурно-масових заходів в Любашівській селищній ОТГ на 2019-2021 роки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9 р. №419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239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239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6084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4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ат селищної ради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з підтримки індивідуального житлового будівництва на селі «Власний дім» на 2021-2023 роки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21 р.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1" w:hRule="atLeast"/>
        </w:trPr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761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ат селищної ради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 xml:space="preserve">Програма підтримки </w:t>
            </w:r>
            <w:r>
              <w:rPr>
                <w:sz w:val="22"/>
                <w:szCs w:val="22"/>
              </w:rPr>
              <w:t xml:space="preserve">малого та середнього підприємництва Любашівській територіальній громаді </w:t>
            </w:r>
            <w:r>
              <w:rPr>
                <w:sz w:val="20"/>
                <w:szCs w:val="20"/>
              </w:rPr>
              <w:t xml:space="preserve"> на 2021-2023 роки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21 р. №844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</w:tc>
      </w:tr>
      <w:tr>
        <w:trPr>
          <w:trHeight w:val="981" w:hRule="atLeast"/>
        </w:trPr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811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0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20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ат селищної ради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а створення та використання матеріальних резервів для запобігання, ліквідації надзвичайних ситуацій та їх наслідків на території Любашівської територіальної громади на 2021-2022 роки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21 р.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66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00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00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1" w:hRule="atLeast"/>
        </w:trPr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3191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1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'Управління "Центр надання адміністративних і соціальних послуг" 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«Соціального захисту населення Любашівської селищної ОТГ на 2019-2021 роки»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19 р. № 761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427 000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427 000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1" w:hRule="atLeast"/>
        </w:trPr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3242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'Управління "Центр надання адміністративних і соціальних послуг" 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«Соціального захисту населення Любашівської селищної ОТГ на 2019-2021 роки»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19 р. № 761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6 986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56 986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3104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4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іння Центр надання адміністративних і соціальних послуг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ресурсного забезпечення закладів освіти, культури та соціального захисту населення Любашівської районної державної адміністрації, що ліквідуються у 2021 р.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21 р.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14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14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1142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2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0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ідділ освіти, молоді та  спорту</w:t>
            </w:r>
          </w:p>
          <w:p>
            <w:pPr>
              <w:pStyle w:val="Style15"/>
              <w:spacing w:before="28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«Відпочинок та оздоровлення дітей Любашівської об’єднаної територіальної громади на 2021 рік»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20 р.№19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70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70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314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0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ідділ освіти, молоді та  спорту</w:t>
            </w:r>
          </w:p>
          <w:p>
            <w:pPr>
              <w:pStyle w:val="Style15"/>
              <w:spacing w:before="28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«Відпочинок та оздоровлення дітей Любашівської об’єднаної територіальної громади на 2021 рік»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20р №19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 200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 200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3131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1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ідділ освіти, молоді та  спорту</w:t>
            </w:r>
          </w:p>
          <w:p>
            <w:pPr>
              <w:pStyle w:val="Style15"/>
              <w:spacing w:before="28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з підготовки молоді до проходження строкової військової служби та військової служби за контрактом на території Любашівської територіальної громади на 2021 рік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20р №20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75 000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75 000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1021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1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ідділ освіти, молоді та  спорту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ресурсного забезпечення закладів освіти, культури та соціального захисту населення Любашівської районної державної адміністрації, що ліквідуються у 2021 р.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21 р.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1 129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1 129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406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0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8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ідділ освіти, молоді та  спорту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ресурсного забезпечення закладів освіти, культури та соціального захисту населення Любашівської районної державної адміністрації, що ліквідуються у 2021 р.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21 р.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3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 108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 108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811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0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20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ідділ освіти, молоді та  спорту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а створення та використання матеріальних резервів для запобігання, ліквідації надзвичайних ситуацій та їх наслідків на території Любашівської територіальної громади на 2021-2022 роки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21 р.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66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201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1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охорони здоров’я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«Доступна медицина Любашівської селищної ради на 2021-2023 роки»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21 р. № 131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4 688,23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11 965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52 723,23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52 723,23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2111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6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охорони здоров’я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«Розвиток первинної медико-санітарної допомоги Любашівської селищної ради на 2021 рік»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21 р. № 134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 114,52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 114,52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6082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6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охорони здоров’я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«Розвиток первинної медико-санітарної допомоги Любашівської селищної ради на 2021 рік»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21 р. № 134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082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2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9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культури та туризму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культурно-масових заходів в Любашівській селищній ОТГ на 2019-2021 роки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9 р. №419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 339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 339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11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культури та туризму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а створення та використання матеріальних резервів для запобігання, ліквідації надзвичайних ситуацій та їх наслідків на території Любашівської територіальної громади на 2021-2022 роки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21 р.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66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80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е управління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«Безпечна Любашівщина Любашівської ОТГ 2020-2022 роки»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.2020 р.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2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80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е управління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цивільного захисту, техногенної та пожежної безпеки Любашівської територіальної громади на 2021 рік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21 р. № 338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00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00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ЬОГО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716 374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130 982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585 392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585 392</w:t>
            </w:r>
          </w:p>
        </w:tc>
      </w:tr>
    </w:tbl>
    <w:p>
      <w:pPr>
        <w:pStyle w:val="Style15"/>
        <w:spacing w:before="280" w:after="280"/>
        <w:rPr/>
      </w:pPr>
      <w:r>
        <w:rPr/>
        <w:t xml:space="preserve">     </w:t>
      </w:r>
      <w:r>
        <w:rPr/>
        <w:t>Начальник фінансового управління                                                                                                                 О.Л. Вітвіцька</w:t>
      </w:r>
    </w:p>
    <w:sectPr>
      <w:type w:val="nextPage"/>
      <w:pgSz w:orient="landscape" w:w="16838" w:h="11906"/>
      <w:pgMar w:left="1440" w:right="638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13:00Z</dcterms:created>
  <dc:creator>lubas</dc:creator>
  <dc:description/>
  <cp:keywords/>
  <dc:language>en-US</dc:language>
  <cp:lastModifiedBy>Пользователь Windows</cp:lastModifiedBy>
  <cp:lastPrinted>2021-04-08T11:08:00Z</cp:lastPrinted>
  <dcterms:modified xsi:type="dcterms:W3CDTF">2021-08-26T06:44:00Z</dcterms:modified>
  <cp:revision>50</cp:revision>
  <dc:subject/>
  <dc:title>Розподіл витрат місцевого бюджету на реалізацію місцевих/регіональних програм у 20__ році</dc:title>
</cp:coreProperties>
</file>