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6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2"/>
        <w:gridCol w:w="1372"/>
        <w:gridCol w:w="1372"/>
      </w:tblGrid>
      <w:tr>
        <w:trPr>
          <w:trHeight w:val="264" w:hRule="atLeast"/>
        </w:trPr>
        <w:tc>
          <w:tcPr>
            <w:tcW w:w="137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Додаток  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4116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до рішення селищної ради</w:t>
            </w:r>
          </w:p>
        </w:tc>
      </w:tr>
      <w:tr>
        <w:trPr>
          <w:trHeight w:val="264" w:hRule="atLeast"/>
        </w:trPr>
        <w:tc>
          <w:tcPr>
            <w:tcW w:w="2744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Про  бюджет Любашівської селищної територіальної громади  на 2021 рік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Розподіл витрат місцевого бюджету на реалізацію місцевих програм у 2021 році</w:t>
      </w:r>
    </w:p>
    <w:tbl>
      <w:tblPr>
        <w:tblW w:w="15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</w:tblGrid>
      <w:tr>
        <w:trPr>
          <w:trHeight w:val="264" w:hRule="atLeast"/>
        </w:trPr>
        <w:tc>
          <w:tcPr>
            <w:tcW w:w="159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527000000</w:t>
            </w:r>
          </w:p>
        </w:tc>
      </w:tr>
      <w:tr>
        <w:trPr>
          <w:trHeight w:val="264" w:hRule="atLeast"/>
        </w:trPr>
        <w:tc>
          <w:tcPr>
            <w:tcW w:w="159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(код бюджету)</w:t>
            </w:r>
          </w:p>
        </w:tc>
      </w:tr>
    </w:tbl>
    <w:p>
      <w:pPr>
        <w:pStyle w:val="Heading3"/>
        <w:spacing w:before="0" w:after="0"/>
        <w:ind w:hanging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грн.)</w:t>
      </w:r>
    </w:p>
    <w:p>
      <w:pPr>
        <w:pStyle w:val="Heading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right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931"/>
        <w:gridCol w:w="635"/>
        <w:gridCol w:w="562"/>
        <w:gridCol w:w="2042"/>
        <w:gridCol w:w="4387"/>
        <w:gridCol w:w="1308"/>
        <w:gridCol w:w="1023"/>
        <w:gridCol w:w="1086"/>
        <w:gridCol w:w="1038"/>
        <w:gridCol w:w="1452"/>
      </w:tblGrid>
      <w:tr>
        <w:trPr/>
        <w:tc>
          <w:tcPr>
            <w:tcW w:w="9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ової програмної класифікації видатків та кредитування місцевих бюджетів</w:t>
            </w:r>
          </w:p>
        </w:tc>
        <w:tc>
          <w:tcPr>
            <w:tcW w:w="5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0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их бюджетів</w:t>
            </w:r>
          </w:p>
        </w:tc>
        <w:tc>
          <w:tcPr>
            <w:tcW w:w="43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місцевої/регіональної програми</w:t>
            </w:r>
          </w:p>
        </w:tc>
        <w:tc>
          <w:tcPr>
            <w:tcW w:w="1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та номер документа, яким затверджено місцеву програму</w:t>
            </w:r>
          </w:p>
        </w:tc>
        <w:tc>
          <w:tcPr>
            <w:tcW w:w="10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4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</w:tr>
      <w:tr>
        <w:trPr>
          <w:trHeight w:val="1946" w:hRule="atLeast"/>
        </w:trPr>
        <w:tc>
          <w:tcPr>
            <w:tcW w:w="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38" w:hRule="atLeast"/>
        </w:trPr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7370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селищної ради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«Громадський бюджет в Любашівській селищній ОТГ на 2020-2023 роки»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9 р. №866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</w:tr>
      <w:tr>
        <w:trPr>
          <w:trHeight w:val="981" w:hRule="atLeast"/>
        </w:trPr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3191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1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'Управління "Центр надання адміністративних і соціальних послуг" 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«Соціального захисту населення Любашівської селищної ОТГ на 2019-2021 роки»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9 р. № 76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427 000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427 000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3413242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'Управління "Центр надання адміністративних і соціальних послуг" 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«Соціального захисту населення Любашівської селищної ОТГ на 2019-2021 роки»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9 р. № 76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6 986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56 986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082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9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селищної ради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культурно-масових заходів в Любашівській селищній ОТГ на 2019-2021 роки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 р. №41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1142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2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0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ідділ освіти, молоді та  спорту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«Відпочинок та оздоровлення дітей Любашівської об’єднаної територіальної громади на 2021 рік»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20 р.№1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04 170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04 170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3140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ідділ освіти, молоді та  спорту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«Відпочинок та оздоровлення дітей Любашівської об’єднаної територіальної громади на 2021 рік»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20р №1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54 700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54 700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3131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1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ідділ освіти, молоді та  спорту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Програма з підготовки молоді до проходження строкової військової служби та військової служби за контрактом на території Любашівської територіальної громади на 2021 рік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20р №2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1021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1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ідділ освіти, молоді та  спорт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ресурсного забезпечення закладів освіти, культури та соціального захисту населення Любашівської районної державної адміністрації, що ліквідуються у 2021 р.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21 р.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 149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 149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4060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8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ідділ освіти, молоді та  спорт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ресурсного забезпечення закладів освіти, культури та соціального захисту населення Любашівської районної державної адміністрації, що ліквідуються у 2021 р.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21 р.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108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108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3104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4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іння Центр надання адміністративних і соціальних послуг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ресурсного забезпечення закладів освіти, культури та соціального захисту населення Любашівської районної державної адміністрації, що ліквідуються у 2021 р.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21 р.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14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14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2010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1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 охорони здоров’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«Доступна медицина Любашівської селищної ради на 2021-2023 роки»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21 р. № 13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44 997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67 255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77 742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77 742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2111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6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 охорони здоров’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«Розвиток первинної медико-санітарної допомоги Любашівської селищної ради на 2021 рік»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21 р. № 13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 242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242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6082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6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 охорони здоров’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«Розвиток первинної медико-санітарної допомоги Любашівської селищної ради на 2021 рік»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21 р. № 13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800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нансове управлінн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«Безпечна Любашівщина Любашівської ОТГ 2020-2022 роки»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2020 р.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800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нансове управлінн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цивільного захисту, техногенної та пожежної безпеки Любашівської територіальної громади на 2021 рік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1 р. № 33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00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00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ЬОГО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511 166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689 424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21 742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21 742</w:t>
            </w:r>
          </w:p>
        </w:tc>
      </w:tr>
    </w:tbl>
    <w:p>
      <w:pPr>
        <w:pStyle w:val="Style15"/>
        <w:spacing w:before="280" w:after="280"/>
        <w:rPr/>
      </w:pPr>
      <w:r>
        <w:rPr/>
        <w:t xml:space="preserve">     </w:t>
      </w:r>
      <w:r>
        <w:rPr/>
        <w:t>Начальник фінансового управління                                                                                                                 О.Л. Вітвіцька</w:t>
      </w:r>
    </w:p>
    <w:sectPr>
      <w:type w:val="nextPage"/>
      <w:pgSz w:orient="landscape" w:w="16838" w:h="11906"/>
      <w:pgMar w:left="1440" w:right="63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13:00Z</dcterms:created>
  <dc:creator>lubas</dc:creator>
  <dc:description/>
  <cp:keywords/>
  <dc:language>en-US</dc:language>
  <cp:lastModifiedBy>Пользователь Windows</cp:lastModifiedBy>
  <cp:lastPrinted>2021-04-08T11:08:00Z</cp:lastPrinted>
  <dcterms:modified xsi:type="dcterms:W3CDTF">2021-05-20T08:03:00Z</dcterms:modified>
  <cp:revision>44</cp:revision>
  <dc:subject/>
  <dc:title>Розподіл витрат місцевого бюджету на реалізацію місцевих/регіональних програм у 20__ році</dc:title>
</cp:coreProperties>
</file>