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before="0" w:after="240"/>
        <w:jc w:val="center"/>
        <w:rPr>
          <w:sz w:val="24"/>
          <w:lang w:val="uk-UA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</w:t>
      </w:r>
      <w:r>
        <w:rPr>
          <w:b/>
          <w:sz w:val="24"/>
          <w:lang w:val="uk-UA"/>
        </w:rPr>
        <w:t>ЛЮБАШІВСЬКА СЕЛИЩНА РАДА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ЛЮБАШІВСЬКОГО  РАЙОНУ   ОДЕСЬКОЇ  ОБЛАСТ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2"/>
        <w:rPr/>
      </w:pPr>
      <w:r>
        <w:rPr/>
        <w:t xml:space="preserve"> </w:t>
      </w: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sz w:val="24"/>
          <w:lang w:val="uk-UA"/>
        </w:rPr>
        <w:t>«_</w:t>
      </w:r>
      <w:r>
        <w:rPr>
          <w:b/>
          <w:sz w:val="24"/>
          <w:u w:val="single"/>
          <w:lang w:val="uk-UA"/>
        </w:rPr>
        <w:t>06_</w:t>
      </w:r>
      <w:r>
        <w:rPr>
          <w:b/>
          <w:sz w:val="24"/>
          <w:lang w:val="uk-UA"/>
        </w:rPr>
        <w:t>»_</w:t>
      </w:r>
      <w:r>
        <w:rPr>
          <w:b/>
          <w:sz w:val="24"/>
          <w:u w:val="single"/>
          <w:lang w:val="uk-UA"/>
        </w:rPr>
        <w:t>травня_</w:t>
      </w:r>
      <w:r>
        <w:rPr>
          <w:b/>
          <w:sz w:val="24"/>
          <w:lang w:val="uk-UA"/>
        </w:rPr>
        <w:t xml:space="preserve"> »</w:t>
      </w:r>
      <w:r>
        <w:rPr>
          <w:b/>
          <w:sz w:val="24"/>
        </w:rPr>
        <w:t xml:space="preserve"> 20</w:t>
      </w:r>
      <w:r>
        <w:rPr>
          <w:b/>
          <w:sz w:val="24"/>
          <w:lang w:val="uk-UA"/>
        </w:rPr>
        <w:t>20</w:t>
      </w:r>
      <w:r>
        <w:rPr>
          <w:b/>
          <w:sz w:val="24"/>
        </w:rPr>
        <w:t xml:space="preserve"> року</w:t>
      </w:r>
      <w:r>
        <w:rPr>
          <w:b/>
          <w:sz w:val="24"/>
          <w:lang w:val="uk-UA"/>
        </w:rPr>
        <w:tab/>
        <w:tab/>
        <w:tab/>
        <w:tab/>
        <w:t xml:space="preserve">                                  №_</w:t>
      </w:r>
      <w:r>
        <w:rPr>
          <w:b/>
          <w:sz w:val="24"/>
          <w:u w:val="single"/>
          <w:lang w:val="uk-UA"/>
        </w:rPr>
        <w:t>112_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5"/>
        <w:shd w:fill="FFFFFF" w:val="clear"/>
        <w:spacing w:lineRule="atLeast" w:line="3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hd w:fill="FFFFFF" w:val="clear"/>
        <w:spacing w:lineRule="atLeast" w:line="330"/>
        <w:rPr>
          <w:b/>
          <w:b/>
          <w:lang w:val="uk-UA"/>
        </w:rPr>
      </w:pPr>
      <w:r>
        <w:rPr>
          <w:b/>
          <w:lang w:val="uk-UA"/>
        </w:rPr>
        <w:t xml:space="preserve">Про  створення  Комісії  з  питань </w:t>
      </w:r>
    </w:p>
    <w:p>
      <w:pPr>
        <w:pStyle w:val="Style15"/>
        <w:shd w:fill="FFFFFF" w:val="clear"/>
        <w:spacing w:lineRule="atLeast" w:line="330"/>
        <w:rPr>
          <w:b/>
          <w:b/>
          <w:lang w:val="uk-UA"/>
        </w:rPr>
      </w:pPr>
      <w:r>
        <w:rPr>
          <w:b/>
          <w:lang w:val="uk-UA"/>
        </w:rPr>
        <w:t>Громадського бюджету в Любашівській</w:t>
      </w:r>
    </w:p>
    <w:p>
      <w:pPr>
        <w:pStyle w:val="Style15"/>
        <w:shd w:fill="FFFFFF" w:val="clear"/>
        <w:spacing w:lineRule="atLeast" w:line="330"/>
        <w:rPr>
          <w:b/>
          <w:b/>
          <w:lang w:val="uk-UA"/>
        </w:rPr>
      </w:pPr>
      <w:r>
        <w:rPr>
          <w:b/>
          <w:lang w:val="uk-UA"/>
        </w:rPr>
        <w:t xml:space="preserve">селищній  об’єднаній  територіальній </w:t>
      </w:r>
    </w:p>
    <w:p>
      <w:pPr>
        <w:pStyle w:val="Style15"/>
        <w:shd w:fill="FFFFFF" w:val="clear"/>
        <w:spacing w:lineRule="atLeast" w:line="330"/>
        <w:rPr/>
      </w:pPr>
      <w:r>
        <w:rPr>
          <w:b/>
          <w:lang w:val="uk-UA"/>
        </w:rPr>
        <w:t>громаді  Одеської  області</w:t>
      </w:r>
    </w:p>
    <w:p>
      <w:pPr>
        <w:pStyle w:val="Normal"/>
        <w:shd w:fill="FFFFFF" w:val="clear"/>
        <w:spacing w:lineRule="atLeast" w:line="33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 w:before="0" w:after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ідповідно до пункту 22 статті 26, пункту 1 статті 27 Закону України «Про місцеве самоврядування в Україні»,  рішення Любашівської селищної ради  від 20 грудня      2019 року №866 «Про затвердження Програми реалізації Громадський бюджет  Любашівської селищної об’єднаної територіальної громади на 2020-22 роки та  Положення про       Громадський бюджет Любашівської селищної об’єднаної територіальної  громади», з   метою активізації місцевих ініціатив жителів громади щодо участі у   бюджетному    процесі та безпосередньої участі членів територіальної громади у розвитку території і вирішенні питань місцевого значення, виконавчий комітет Любашівської    селищної  ради:</w:t>
      </w:r>
    </w:p>
    <w:p>
      <w:pPr>
        <w:pStyle w:val="Normal"/>
        <w:shd w:fill="FFFFFF" w:val="clear"/>
        <w:spacing w:lineRule="atLeast" w:line="330" w:before="0" w:after="33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51" w:before="0" w:after="120"/>
        <w:ind w:left="225" w:firstLine="59"/>
        <w:jc w:val="both"/>
        <w:rPr/>
      </w:pPr>
      <w:r>
        <w:rPr>
          <w:sz w:val="24"/>
          <w:szCs w:val="24"/>
          <w:lang w:val="uk-UA"/>
        </w:rPr>
        <w:t>Створити Комісію з  питань Громадського бюджету в Любашівській селищній об’єднаній територіальній громаді (далі - Комісію) та затвердити її склад (додаток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51" w:before="0" w:after="120"/>
        <w:ind w:left="225" w:firstLine="5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ложення про Комісію з питань Громадського бюджету в                Любашівській селищній об’єднаній територіальній громаді (додаток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51" w:before="0" w:after="120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чій Комісії здійснювати свою діяльність відповідно до Положення про               Громадський бюджет Любашівської селищної об’єднаної територіальної гром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51" w:before="0" w:after="120"/>
        <w:ind w:left="225" w:firstLine="59"/>
        <w:jc w:val="both"/>
        <w:rPr/>
      </w:pPr>
      <w:r>
        <w:rPr>
          <w:sz w:val="24"/>
          <w:szCs w:val="24"/>
          <w:lang w:val="uk-UA"/>
        </w:rPr>
        <w:t xml:space="preserve">Контроль за виконання цього рішення </w:t>
      </w:r>
      <w:r>
        <w:rPr>
          <w:color w:val="333333"/>
          <w:shd w:fill="FFFFFF" w:val="clear"/>
        </w:rPr>
        <w:t xml:space="preserve"> </w:t>
      </w:r>
      <w:r>
        <w:rPr>
          <w:sz w:val="24"/>
          <w:szCs w:val="24"/>
          <w:lang w:val="uk-UA"/>
        </w:rPr>
        <w:t>покласти на виконавчий комітет               Любашівської   селищної ради.</w:t>
      </w:r>
    </w:p>
    <w:p>
      <w:pPr>
        <w:pStyle w:val="Normal"/>
        <w:shd w:fill="FFFFFF" w:val="clear"/>
        <w:spacing w:lineRule="atLeast" w:line="330"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</w:p>
    <w:p>
      <w:pPr>
        <w:pStyle w:val="Normal"/>
        <w:spacing w:lineRule="auto" w:line="252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52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Times New Roman"/>
          <w:b/>
          <w:sz w:val="24"/>
          <w:szCs w:val="24"/>
          <w:lang w:val="uk-UA" w:eastAsia="en-US"/>
        </w:rPr>
        <w:t xml:space="preserve">    </w:t>
      </w:r>
      <w:r>
        <w:rPr>
          <w:rFonts w:eastAsia="Calibri"/>
          <w:b/>
          <w:sz w:val="24"/>
          <w:szCs w:val="24"/>
          <w:lang w:val="uk-UA" w:eastAsia="en-US"/>
        </w:rPr>
        <w:t>Селищний голова</w:t>
        <w:tab/>
        <w:tab/>
        <w:tab/>
        <w:tab/>
        <w:tab/>
        <w:tab/>
        <w:tab/>
        <w:tab/>
        <w:t>Г.А.Павлов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tLeast" w:line="330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1                </w:t>
      </w:r>
      <w:r>
        <w:rPr>
          <w:rFonts w:cs="Open Sans;Times New Roman" w:ascii="Open Sans;Times New Roman" w:hAnsi="Open Sans;Times New Roman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tLeast" w:line="330" w:before="0" w:after="330"/>
        <w:jc w:val="center"/>
        <w:rPr/>
      </w:pPr>
      <w:r>
        <w:rPr>
          <w:b/>
          <w:sz w:val="24"/>
          <w:szCs w:val="24"/>
          <w:lang w:val="uk-UA"/>
        </w:rPr>
        <w:t>СКЛАД</w:t>
        <w:br/>
        <w:t>Комісії з питань Громадського бюджету</w:t>
        <w:br/>
        <w:t>в Любашівській селищній об’єднаній територіальній громаді</w:t>
      </w:r>
    </w:p>
    <w:p>
      <w:pPr>
        <w:pStyle w:val="Normal"/>
        <w:shd w:fill="FFFFFF" w:val="clear"/>
        <w:spacing w:lineRule="atLeast" w:line="3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741"/>
        <w:gridCol w:w="5119"/>
      </w:tblGrid>
      <w:tr>
        <w:trPr>
          <w:trHeight w:val="95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твіцька Олена Леоніді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shd w:fill="FFFFFF" w:val="clear"/>
                <w:lang w:val="uk-UA"/>
              </w:rPr>
              <w:t>Голова Ко</w:t>
            </w:r>
            <w:r>
              <w:rPr>
                <w:b/>
                <w:sz w:val="24"/>
                <w:szCs w:val="24"/>
                <w:lang w:val="uk-UA"/>
              </w:rPr>
              <w:t>місії:</w:t>
            </w:r>
            <w:r>
              <w:rPr>
                <w:sz w:val="24"/>
                <w:szCs w:val="24"/>
                <w:lang w:val="uk-UA"/>
              </w:rPr>
              <w:t xml:space="preserve"> начальник фінансового відділу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овенко Олена Володимирі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ступник  голови Комісії:</w:t>
            </w:r>
            <w:r>
              <w:rPr>
                <w:sz w:val="24"/>
                <w:szCs w:val="24"/>
                <w:lang w:val="uk-UA"/>
              </w:rPr>
              <w:t xml:space="preserve"> начальник відділу економіки та інвестицій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ишкевич Наталія Миколаївна</w:t>
            </w:r>
            <w:r>
              <w:rPr>
                <w:rFonts w:cs="Open Sans;Times New Roman" w:ascii="Open Sans;Times New Roman" w:hAnsi="Open Sans;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Комісії: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головний спеціаліст відділу  економіки та інвестицій 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ихта Євгеній Вікторович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Начальник відділу містобудування, архітектури, ЖКГ, з питань земельних відносин-головний  архітектор  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улба Зоя Петрі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Виконуюча обов’язки старости Сергіївського                 старостинського округу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аченко Світлана Павлі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Виконуюча обов’язки старости Іванівського                   старостинського округу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улінська Оксана Сергії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редставник Бобрицького старостинського округу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бець Наталія Миколаї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Підбирач інформації Агафіївського                  старостинського округу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Байрак Олександр                     Володимирович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Депутат Любашівської селищної ради VII    скликання, начальник відділу освіти, молоді та спорту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нюк Надія Сергії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епутат Любашівської селищної ради VII cкликання, голова постійної комісія з питань планування, фінансів, бюджету та соціально-економічного розвитку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тушняк Григорій Павлович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Головний лікар КНП «Любашівський районний центр первинної медико-санітарної допомоги» (за згодою)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горна Тетяна Федорі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Заступник головного редактора районної газети «Хлібороб»(за згодою)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Хмельніченко Олена                 Володимирі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остольський Юрій                Анатолійович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56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4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абовецька Ольга Миколаївн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Директор комунального підприємства             «Зеленбуд» (за згодою)</w:t>
            </w:r>
          </w:p>
        </w:tc>
      </w:tr>
    </w:tbl>
    <w:p>
      <w:pPr>
        <w:pStyle w:val="Normal"/>
        <w:spacing w:before="0" w:after="160"/>
        <w:ind w:left="720" w:right="-1" w:hanging="0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before="0" w:after="160"/>
        <w:ind w:left="720" w:right="-1" w:hanging="0"/>
        <w:contextualSpacing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tLeast" w:line="330"/>
        <w:jc w:val="center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spacing w:lineRule="atLeast" w:line="33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  <w:br/>
        <w:t>про Комісію з питань Громадського бюджету</w:t>
        <w:br/>
        <w:t>в Любашівській селищній об’єднаній територіальній громаді</w:t>
      </w:r>
    </w:p>
    <w:p>
      <w:pPr>
        <w:pStyle w:val="Normal"/>
        <w:shd w:fill="FFFFFF" w:val="clear"/>
        <w:spacing w:lineRule="atLeast" w:line="3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. Загальні положення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1.1. Комісія з питань Громадського бюджету у Любашівській селищній ОТГ (далі -Комісія) - постійно діючий колегіальний консультативно-дорадчий робочий орган, який в межах чинного законодавства України організовує, координує впровадження та         реалізацію Громадського бюджету в Любашівській селищній об’єднаній територіальній    громаді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1.2.   Комісія діє відповідно до чинного законодавства України, рішень Любашівської селищної ради та її виконавчого комітету, розпоряджень селищного голови,         «Положення про Громадський бюджет» Любашівської селищної об’єднаної територіальної громади та цього Положення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   Члени Комісії виконують свої обов’язки на громадських засадах.</w:t>
      </w:r>
    </w:p>
    <w:p>
      <w:pPr>
        <w:pStyle w:val="Normal"/>
        <w:shd w:fill="FFFFFF" w:val="clear"/>
        <w:spacing w:lineRule="atLeast" w:line="330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II. Порядок утворення Ко</w:t>
      </w:r>
      <w:r>
        <w:rPr>
          <w:b/>
          <w:sz w:val="24"/>
          <w:szCs w:val="24"/>
          <w:lang w:val="uk-UA"/>
        </w:rPr>
        <w:t>місії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2.1. Комісія утворюється у складі голови, заступника голови, секретаря та членів Комісії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Кількісний склад Комісії становить не більше 14 осіб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 складу Комісії можуть входити представники структурних підрозділів           виконавчого комітету Любашівської селищної ради, депутатського корпусу (у кількості 50% загального складу) та представники громадськості, бізнес - середовища, незалежні експерти (у кількості 50% загального складу)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   Персональний склад Комісії затверджується рішенням виконавчого комітету Любашівської селищної ради.</w:t>
      </w:r>
    </w:p>
    <w:p>
      <w:pPr>
        <w:pStyle w:val="Normal"/>
        <w:shd w:fill="FFFFFF" w:val="clear"/>
        <w:spacing w:lineRule="atLeast" w:line="330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</w:t>
      </w:r>
      <w:r>
        <w:rPr>
          <w:b/>
          <w:bCs/>
          <w:sz w:val="24"/>
          <w:szCs w:val="24"/>
          <w:lang w:val="uk-UA"/>
        </w:rPr>
        <w:t>III. Завдання Ко</w:t>
      </w:r>
      <w:r>
        <w:rPr>
          <w:b/>
          <w:sz w:val="24"/>
          <w:szCs w:val="24"/>
          <w:lang w:val="uk-UA"/>
        </w:rPr>
        <w:t>місії</w:t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>
          <w:b/>
          <w:bCs/>
          <w:sz w:val="24"/>
          <w:szCs w:val="24"/>
          <w:lang w:val="uk-UA"/>
        </w:rPr>
        <w:t> </w:t>
      </w:r>
      <w:r>
        <w:rPr>
          <w:sz w:val="24"/>
          <w:szCs w:val="24"/>
          <w:lang w:val="uk-UA"/>
        </w:rPr>
        <w:t>3.1.         Завданнями Комісії є: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1)      прийняття рішень про відповідність проектів вимогам Положення про Громадський бюджет у Любашівській селищній об’єднаній територіальній громаді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2)      проведення попереднього розгляду проектних пропозицій, при необхідності надавати авторам рекомендації щодо їх доопрацювання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      подання висновків та рекомендацій щодо проектних пропозицій, поданих для фінансування за рахунок коштів Громадського бюджету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      формування переліку позитивно і негативно оцінених проектів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)      прийняття рішення щодо включення проектних пропозицій в перелік для       голосування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6)      отримувати інформацію про хід реалізації проектних пропозицій, що             фінансуються за рахунок коштів Громадського бюджету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7)      контролювати хід реалізації проектних пропозицій, що фінансуються за         рахунок Громадського бюджету, у тому числі заслуховувати звіти керівників              структурних підрозділів, посадових осіб комунальних підприємств, установ та              організацій з питань реалізації проектних пропозицій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8)      проводити свої засідання гласно та відкрито, публікувати протоколи засідань, завчасно повідомляти через офіційний веб-сайт Любашівської  селищної об’єднаної     територіальної громади про час та місце проведення засідання.</w:t>
      </w:r>
    </w:p>
    <w:p>
      <w:pPr>
        <w:pStyle w:val="Normal"/>
        <w:shd w:fill="FFFFFF" w:val="clea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bCs/>
          <w:sz w:val="24"/>
          <w:szCs w:val="24"/>
          <w:lang w:val="uk-UA"/>
        </w:rPr>
        <w:t>IV. Права Ко</w:t>
      </w:r>
      <w:r>
        <w:rPr>
          <w:b/>
          <w:sz w:val="24"/>
          <w:szCs w:val="24"/>
          <w:lang w:val="uk-UA"/>
        </w:rPr>
        <w:t>місії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Комісія, відповідно до покладених на неї завдань, має право: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надавати висновки та рекомендації щодо проектів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рішувати питання щодо перерозподілу в межах загального обсягу Громадського бюджету залишку коштів між проектами, який утворився при визначенні проектів-переможців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3) заслуховувати авторів проектів під час розгляду проектів, що були позитивно чи негативно оцінені, та отримувати від них додаткову інформацію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здійснювати контроль за проведенням підрахунку голосів, поданих за проекти;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) отримувати інформацію від виконавчих органів Любашівської селищної    ради - виконавців проектів-переможців про хід реалізації проектів, що фінансуються за рахунок Громадського бюджету у Любашівській ОТГ;</w:t>
      </w:r>
    </w:p>
    <w:p>
      <w:pPr>
        <w:pStyle w:val="Normal"/>
        <w:shd w:fill="FFFFFF" w:val="clear"/>
        <w:spacing w:lineRule="atLeast" w:line="33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V. Регламент роботи Ко</w:t>
      </w:r>
      <w:r>
        <w:rPr>
          <w:b/>
          <w:sz w:val="24"/>
          <w:szCs w:val="24"/>
          <w:lang w:val="uk-UA"/>
        </w:rPr>
        <w:t>місії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.1.   Комісія працює у формі засідань, які проводяться по мірі необхідності. Всі   рішення на засіданні ухвалюються більшістю голосів з числа присутніх. Засідання        вважається легітимним, якщо на ньому присутні понад 50% загального складу Комісії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.2.   Рішення Комісії приймаються на її засіданнях шляхом відкритого голосування, що оформлюється протоколом, який готує секретар Комісії. Протоколи Комісії            підписуються головою та секретарем. Протоколи з підсумками голосування та визначенням   проектів-переможців підписують усі члени Комісії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 xml:space="preserve">5.3.Рішення, рекомендації, висновки та протоколи ухвалюються простою більшістю голосів від загального складу Комісії. 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.4.   Члени Комісії зобов’язуються утримуватися від використання її засідань для відстоювання особистісних чи партійних інтересів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.5   Протоколи засідань, рішення, висновки та рекомендації Комісії, а також інші матеріали, пов’язані з роботою Комісії, оприлюднюються на офіційному сайті Любашівської селищної об’єднаної територіальної громади у розділі «Громадський бюджет»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.6.   Усі спірні питання, що виникають протягом голосування, вирішуються          Комісією колегіально шляхом відкритого голосування. За наявності рівної кількості голосів «за» і «проти», голос голови Комісії є вирішальним.</w:t>
      </w:r>
    </w:p>
    <w:p>
      <w:pPr>
        <w:pStyle w:val="Normal"/>
        <w:shd w:fill="FFFFFF" w:val="clear"/>
        <w:spacing w:lineRule="atLeast" w:line="330" w:before="0" w:after="330"/>
        <w:ind w:firstLine="426"/>
        <w:jc w:val="both"/>
        <w:rPr/>
      </w:pPr>
      <w:r>
        <w:rPr>
          <w:sz w:val="24"/>
          <w:szCs w:val="24"/>
          <w:lang w:val="uk-UA"/>
        </w:rPr>
        <w:t>5.7.   Зміни до цього положення вносяться рішенням виконавчого комітету            Любашівської селищної ради.</w:t>
      </w:r>
    </w:p>
    <w:p>
      <w:pPr>
        <w:pStyle w:val="Normal"/>
        <w:shd w:fill="FFFFFF" w:val="clear"/>
        <w:spacing w:lineRule="atLeast" w:line="330" w:before="0" w:after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sz w:val="24"/>
          <w:szCs w:val="24"/>
          <w:lang w:val="uk-UA"/>
        </w:rPr>
      </w:pPr>
      <w:r>
        <w:rPr>
          <w:rFonts w:cs="Open Sans;Times New Roman" w:ascii="Open Sans;Times New Roman" w:hAnsi="Open Sans;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Open Sans;Times New Roman" w:hAnsi="Open Sans;Times New Roman" w:cs="Open Sans;Times New Roman"/>
          <w:lang w:val="uk-UA"/>
        </w:rPr>
      </w:pPr>
      <w:r>
        <w:rPr>
          <w:rFonts w:cs="Open Sans;Times New Roman" w:ascii="Open Sans;Times New Roman" w:hAnsi="Open Sans;Times New Roman"/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3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1134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240"/>
      <w:jc w:val="center"/>
    </w:pPr>
    <w:rPr>
      <w:b/>
      <w:bCs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next w:val="Style14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4:00Z</dcterms:created>
  <dc:creator>User</dc:creator>
  <dc:description/>
  <cp:keywords/>
  <dc:language>en-US</dc:language>
  <cp:lastModifiedBy>Пользователь</cp:lastModifiedBy>
  <cp:lastPrinted>2020-05-07T14:17:00Z</cp:lastPrinted>
  <dcterms:modified xsi:type="dcterms:W3CDTF">2020-05-08T09:35:00Z</dcterms:modified>
  <cp:revision>36</cp:revision>
  <dc:subject/>
  <dc:title>ПРО НАДАННЯ ВІДПУСТКИ КОКУЛУ О</dc:title>
</cp:coreProperties>
</file>