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КОМ ЛЮБАШІВСЬКО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04» березня 2020 р</w:t>
      </w:r>
      <w:r>
        <w:rPr>
          <w:b/>
        </w:rPr>
        <w:t xml:space="preserve">.                                                                   </w:t>
      </w:r>
      <w:r>
        <w:rPr/>
        <w:t>№ 9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 КП «Джерело-комунсервіс» вартості послуг на підключення абонента до існуючих мереж централізованого водопостачання (врізка) та вартості послуг на монтажні роботи по улаштуванню господарсько-питної водопровідної мережі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еруючись до п.п. 2, п «а» ст.28, ст.40 Закону України «Про місцеве самоврядування в Україні», п.2, ст. 14, ст. 31 Закону України «Про житлово-комунальні послуги», постанови Кабінету Міністрів України від 01 червня 2011 р. № 869 «Про забезпечення єдиного підходу до формування тарифів на житлово-комунальні послуги», на підставі звернення директора КП «Джерело-Комунсервіс» Овчара Є.Л. №10 від 03.03.2020 року, виконавчий комітет Любашівської селищної рад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В И Р І Ш И В:     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Затвердити КП «Джерело-комунсервіс» вартість послуг на підключення абонента до існуючих мереж централізованого водопостачання (врізка) згідно додатку 1.</w:t>
      </w:r>
    </w:p>
    <w:p>
      <w:pPr>
        <w:pStyle w:val="TextBody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4"/>
          <w:szCs w:val="24"/>
        </w:rPr>
        <w:t>Затвердити КП «Джерело-комунсервіс» вартість послуг на монтажні роботи по улаштуванню господарсько-питної водопровідної мережі згідно додатку 2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виконавчий комітет Любашівської селищної ради.</w:t>
      </w:r>
      <w:r>
        <w:rPr>
          <w:b/>
          <w:sz w:val="24"/>
          <w:szCs w:val="24"/>
        </w:rPr>
        <w:t xml:space="preserve">         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ищний голова                                                                                             Г.А.Павлов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Cs w:val="20"/>
      <w:lang w:val="ru-RU"/>
    </w:rPr>
  </w:style>
  <w:style w:type="character" w:styleId="WW8Num1z0">
    <w:name w:val="WW8Num1z0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16:00Z</dcterms:created>
  <dc:creator>Лариса</dc:creator>
  <dc:description/>
  <cp:keywords/>
  <dc:language>en-US</dc:language>
  <cp:lastModifiedBy>Пользователь</cp:lastModifiedBy>
  <cp:lastPrinted>2020-03-20T10:05:00Z</cp:lastPrinted>
  <dcterms:modified xsi:type="dcterms:W3CDTF">2020-04-30T10:33:00Z</dcterms:modified>
  <cp:revision>16</cp:revision>
  <dc:subject/>
  <dc:title> </dc:title>
</cp:coreProperties>
</file>