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ПРОЄКТ 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____» січня 2021 року                                                                            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ТОВ «Агроторг ЛТД» щодо зменшення ставки орендної плати землі за користування земельними ділянками за адресою: вул.Заводська,20, смтЛюбашівка,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ТОВ «Агроторг ЛТД» 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еншити для ТОВ «Агроторг ЛТД» ставку орендної плати до  ____% за користування земельною ділянкою за адресою: вул.Заводська,20, смтЛюбашівка Одеської області., кадастровий номер 5123355100:02:003:0258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меншити для ТОВ «Агроторг ЛТД»  ставку орендної плати до  ____% за користування земельною ділянкою за адресою: вул.Заводська,20, смтЛюбашівка Одеської області., кадастровий номер 5123355100:02:003:028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Любашівському селищному голові укласти додаткові угоди до договорів оренди землі №34 від 21 липня 2017року та №33 від 21 липня 2017ро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набирає чинності з 01 січня 2021 року і  діє до _________________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3:00Z</dcterms:created>
  <dc:creator>user</dc:creator>
  <dc:description/>
  <cp:keywords/>
  <dc:language>en-US</dc:language>
  <cp:lastModifiedBy>Пользователь</cp:lastModifiedBy>
  <cp:lastPrinted>2021-01-16T11:38:00Z</cp:lastPrinted>
  <dcterms:modified xsi:type="dcterms:W3CDTF">2021-01-16T10:11:00Z</dcterms:modified>
  <cp:revision>48</cp:revision>
  <dc:subject/>
  <dc:title/>
</cp:coreProperties>
</file>