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I</w:t>
      </w:r>
      <w:r>
        <w:rPr>
          <w:rFonts w:eastAsia="Calibri"/>
          <w:b/>
          <w:bCs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center"/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Calibri"/>
          <w:b/>
          <w:bCs/>
          <w:sz w:val="24"/>
          <w:szCs w:val="24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травня 2021 року</w:t>
        <w:tab/>
        <w:tab/>
        <w:tab/>
        <w:tab/>
        <w:tab/>
        <w:tab/>
        <w:tab/>
        <w:t xml:space="preserve">                                № 858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рухомого майна в оперативне управління Фінансовому управлінню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 метою покращення  та надання населенню якісних  послуг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 И  Р  І  Ш  И  Л 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рухоме майно в оперативне управління Фінансовому управлінню Любашівської селищної ради відповідно до додат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дача на баланс і експлуатація рухомого майна не надає Фінансовому управлінню Любашівської селищної ради права власності на нього. Власником рухомого майна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Акти приймання-передачі надати до 31 травня 2021 рок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.в.о. Любашівського селищного голови                            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Любашівської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селищн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14.05.2021 року № 8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ru-RU"/>
        </w:rPr>
        <w:t xml:space="preserve">Перелік рухомого майна, що надається в оперативне управлі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інансовому управлінню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862"/>
        <w:gridCol w:w="1262"/>
        <w:gridCol w:w="1116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5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76,66 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5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6,66 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CANON MF 443 D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608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0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ерело безперебійного стру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іа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3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вка Л-10, цвет дуб молочний, обивка КЗ "Жемчу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,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комп’ютер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комп’ютер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шка до комп’ю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 TFT SAMSUNG 24"S24D300HSI (LS24D300HSI/CI)WLED VGA HDMI Black (рідкокристалічний монітор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,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і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струй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МФУ (струй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С-14, цвет дуб молочний, обивка КЗ "Жемчу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СКМ-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СКМ-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305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305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 комп’ютер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5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ілець офіс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600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І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о І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 (рахівни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1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ий б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фонний апа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806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фа картотека (бухгалтері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370175,   11137017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оль (бухгалтері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1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 (5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6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ільтр мереже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4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леш-пам’я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3707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                 </w:t>
            </w:r>
            <w:r>
              <w:rPr>
                <w:rFonts w:cs="Arial CYR" w:ascii="Arial CYR" w:hAnsi="Arial CYR"/>
                <w:b/>
              </w:rPr>
              <w:t>РАЗОМ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2021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6814,27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8:00Z</dcterms:created>
  <dc:creator>User</dc:creator>
  <dc:description/>
  <cp:keywords/>
  <dc:language>en-US</dc:language>
  <cp:lastModifiedBy>2</cp:lastModifiedBy>
  <cp:lastPrinted>2021-05-18T14:02:00Z</cp:lastPrinted>
  <dcterms:modified xsi:type="dcterms:W3CDTF">2021-05-25T07:58:00Z</dcterms:modified>
  <cp:revision>17</cp:revision>
  <dc:subject/>
  <dc:title> </dc:title>
</cp:coreProperties>
</file>