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lang w:val="en-US"/>
        </w:rPr>
        <w:drawing>
          <wp:inline distT="0" distB="0" distL="0" distR="0">
            <wp:extent cx="544195" cy="66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58" r="-1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</w:t>
      </w:r>
      <w:r>
        <w:rPr>
          <w:color w:val="FFFFFF"/>
        </w:rPr>
        <w:t xml:space="preserve"> </w:t>
      </w:r>
      <w:r>
        <w:rPr>
          <w:b/>
          <w:color w:val="FFFFFF"/>
          <w:sz w:val="24"/>
          <w:szCs w:val="24"/>
        </w:rPr>
        <w:t>ПРОЕКТ</w:t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>УКРАЇНА</w:t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>ОДЕСЬКА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КОМ ЛЮБАШІВСЬКОЇ СЕЛИЩНОЇ РАДИ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15” жовтня  2019 р.                                                                                                   № 3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/>
      </w:pPr>
      <w:r>
        <w:rPr>
          <w:b/>
        </w:rPr>
        <w:t xml:space="preserve">              </w:t>
      </w:r>
      <w:r>
        <w:rPr>
          <w:b/>
        </w:rPr>
        <w:t>Про затвердження умов конкурсу з перевезення на автобусних маршрутах загального користування та умов здійснення автомобільних пасажирських перевезень на території Любашівської селищної ОТГ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jc w:val="both"/>
        <w:rPr/>
      </w:pPr>
      <w:r>
        <w:rPr/>
        <w:t xml:space="preserve">      </w:t>
      </w:r>
      <w:r>
        <w:rPr/>
        <w:t xml:space="preserve">Відповідно до постанов Кабінету Міністрів України від 18.02.1997 року №176 «Про затвердження Правил надання послуг пасажирського автомобільного транспорту» та від 03.12.2008 року №1081 «Про затвердження Порядку проведення конкурсу з перевезення пасажирів на автобусних маршрутах загального користування», ст.30 Закону України «Про місцеве самоврядування в Україні», виконком Любашівської селищної ради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  И  Р  І  Ш  И  В 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3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Затвердити умови конкурсу з перевезення на автобусних маршрутах загального користування та умови здійснення автомобільних пасажирських перевезень на території Любашівської селищної ОТГ згідно з Додатком 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ісля затвердження Умови розмістити на  офіційному веб-сайті Любашівської селищної ради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Контроль за виконанням даного рішення покласти на виконком Любашівської селищної ради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0" w:right="0" w:hanging="0"/>
        <w:jc w:val="lef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ищний голова                                                                          Г.А. Павлов </w:t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Название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43:00Z</dcterms:created>
  <dc:creator>Секрітаріат</dc:creator>
  <dc:description/>
  <cp:keywords/>
  <dc:language>en-US</dc:language>
  <cp:lastModifiedBy>Пользователь</cp:lastModifiedBy>
  <cp:lastPrinted>2019-10-25T08:47:00Z</cp:lastPrinted>
  <dcterms:modified xsi:type="dcterms:W3CDTF">2019-10-29T13:36:00Z</dcterms:modified>
  <cp:revision>5</cp:revision>
  <dc:subject/>
  <dc:title> </dc:title>
</cp:coreProperties>
</file>