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ЮБАШІВСЬКА  СЕЛИЩНА  РАД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ЮБАШІВСЬКОГО  РАЙОНУ   ОДЕСЬКОЇ 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lang w:val="uk-UA"/>
        </w:rPr>
        <w:t xml:space="preserve">              </w:t>
      </w:r>
      <w:r>
        <w:rPr>
          <w:b/>
        </w:rPr>
        <w:t>Р О З П О Р Я Д Ж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смт Любашівка                     №</w:t>
      </w:r>
      <w:r>
        <w:rPr>
          <w:lang w:val="uk-UA"/>
        </w:rPr>
        <w:t>30</w:t>
      </w:r>
      <w:r>
        <w:rPr/>
        <w:t>/20</w:t>
      </w:r>
      <w:r>
        <w:rPr>
          <w:lang w:val="uk-UA"/>
        </w:rPr>
        <w:t>20</w:t>
      </w:r>
      <w:r>
        <w:rPr/>
        <w:t>-</w:t>
      </w:r>
      <w:r>
        <w:rPr>
          <w:lang w:val="uk-UA"/>
        </w:rPr>
        <w:t>ОД</w:t>
      </w:r>
      <w:r>
        <w:rPr/>
        <w:t xml:space="preserve">                 </w:t>
      </w:r>
      <w:r>
        <w:rPr>
          <w:lang w:val="uk-UA"/>
        </w:rPr>
        <w:t>“ 12” лютого</w:t>
      </w:r>
      <w:r>
        <w:rPr/>
        <w:t xml:space="preserve">  20</w:t>
      </w:r>
      <w:r>
        <w:rPr>
          <w:lang w:val="uk-UA"/>
        </w:rPr>
        <w:t>20</w:t>
      </w:r>
      <w:r>
        <w:rPr/>
        <w:t xml:space="preserve"> року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    </w:t>
      </w:r>
      <w:r>
        <w:rPr>
          <w:b/>
        </w:rPr>
        <w:t>П</w:t>
      </w:r>
      <w:r>
        <w:rPr>
          <w:b/>
          <w:lang w:val="ru-RU"/>
        </w:rPr>
        <w:t>ро укладання  контракту з директором комунальної установи «Зеленбуд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Відповідно  пп.20 п.4 ст. 42 Закону України «Про місцеве самоврядування в Україні»,  враховуючи рішення  Любашівської селищної ради від  11.02.2020 року № 899 «Про надання дозволу Любашівському  селищному  голові  укладати  трудові  договори  на умовах  контракту  на 2020 рік»,</w:t>
      </w:r>
      <w:r>
        <w:rPr/>
        <w:t xml:space="preserve">  постанови  Кабінету  Міністрів України  від 19.05.1999 р. № 859 «Про умови  і  розміри  оплати  праці  керівників підприємств, заснованих на державній, комунальній власності, та  об’єднань державних установ» до  ст.ст.23,24 Кодексу законів про працю України: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>
          <w:szCs w:val="24"/>
        </w:rPr>
        <w:t>1.  У</w:t>
      </w:r>
      <w:r>
        <w:rPr>
          <w:szCs w:val="24"/>
          <w:lang w:val="ru-RU"/>
        </w:rPr>
        <w:t>класти контракт з директором комунальної установи «Зеленбуд» Грабовецькою Ольгою   Миколаївною (додається) з правом  першого  підпису на фінансових  документа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Розпорядження  Любашівського селищного голови  від  08.01.2019 року «Про призначення Грабовецької  О.М. директором  комунального  некомерційного  підприємства «Зеленбуд» та  розпорядження селищного голови  від 11.01.2020 року 3-ОД «Про  внесення змін до розпорядження  Любашівського селищного голови  від  08.01.2019 року «Про призначення Грабовецької  О.М. директором  комунального  некомерційного  підприємства «Зеленбуд» вважати  такими, що втратили чинніст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both"/>
        <w:rPr>
          <w:szCs w:val="24"/>
          <w:lang w:val="ru-RU"/>
        </w:rPr>
      </w:pPr>
      <w:r>
        <w:rPr>
          <w:szCs w:val="24"/>
        </w:rPr>
        <w:t>3.</w:t>
      </w:r>
      <w:r>
        <w:rPr>
          <w:szCs w:val="24"/>
          <w:lang w:val="ru-RU"/>
        </w:rPr>
        <w:t xml:space="preserve"> </w:t>
      </w:r>
      <w:r>
        <w:rPr>
          <w:szCs w:val="24"/>
        </w:rPr>
        <w:t>В</w:t>
      </w:r>
      <w:r>
        <w:rPr>
          <w:szCs w:val="24"/>
          <w:lang w:val="ru-RU"/>
        </w:rPr>
        <w:t>нести  зміни  до розпорядження  Любашівського селищного голови  від  08.01.2019 року «Про призначення Грабовецької  О.М. директором  комунального  некомерційного  підприємства «Зеленбуд»  шляхом укладання  контракту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.Контроль  за  виконанням  рішення  покласти на  виконавчий  комітет   селищної 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Селищний голова </w:t>
        <w:tab/>
        <w:tab/>
        <w:t xml:space="preserve">                                                     Павлов Г.А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 розпорядженням  ознайомлена                                                         Грабовецька  О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____»______________2020 р.</w:t>
      </w:r>
    </w:p>
    <w:sectPr>
      <w:type w:val="nextPage"/>
      <w:pgSz w:w="11906" w:h="16838"/>
      <w:pgMar w:left="1276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2:44:00Z</dcterms:created>
  <dc:creator>Секрітаріат</dc:creator>
  <dc:description/>
  <cp:keywords/>
  <dc:language>en-US</dc:language>
  <cp:lastModifiedBy>Пользователь</cp:lastModifiedBy>
  <cp:lastPrinted>2020-02-12T15:34:00Z</cp:lastPrinted>
  <dcterms:modified xsi:type="dcterms:W3CDTF">2020-06-05T05:37:00Z</dcterms:modified>
  <cp:revision>114</cp:revision>
  <dc:subject/>
  <dc:title>ПРО ПРИЗНАЧЕННЯ ПРИБИРАЛЬНИЦІ</dc:title>
</cp:coreProperties>
</file>