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І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а комунального підприємства «Джерело-Комунсервіс» про діяльність підприємства та використання коштів фінансової підтримки за 2020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Комунальне господарство «Джерело-Комунсервіс» є виконавцем послуг у сфері водопостачання , послуг поводження з відходами (перевезення твердих побутових відходів), послуги перевезення пасажирів наземним транспортом міського сполуче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сновним напрямком і завданням КП «Джерело-Комунсервіс» є забезпечення потреби споживачів у постачанні питної води, яка  за органолептичними властивостями, хімічним і мікробіологічним складом та радіологічними показниками відповідає вимогам ДСанПіН  2.2.4–171-10 «Гігієнічні  вимоги до води питної, призначеної  для  споживання людиною»  затвердженим     Наказом     Міністерства    охорони    здоров’я     України від 12.05.2010 року  № 400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ідприємство  здійснює повний цикл надання послуг з централізованого водопостач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актичний забір води за 2020 рік становить 103,32 тис.м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тяжність водопровідних мереж станом на 01.01.2021р. складає –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6,4 км</w:t>
      </w:r>
      <w:r>
        <w:rPr>
          <w:rFonts w:cs="Times New Roman" w:ascii="Times New Roman" w:hAnsi="Times New Roman"/>
          <w:sz w:val="24"/>
          <w:szCs w:val="24"/>
        </w:rPr>
        <w:t xml:space="preserve"> ( з них 46,7 –Любашівка, 39,7 –села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ля обслуговування об</w:t>
      </w:r>
      <w:r>
        <w:rPr>
          <w:rFonts w:cs="Times New Roman" w:ascii="Times New Roman" w:hAnsi="Times New Roman"/>
          <w:sz w:val="24"/>
          <w:szCs w:val="24"/>
          <w:lang w:val="ru-RU"/>
        </w:rPr>
        <w:t>`</w:t>
      </w:r>
      <w:r>
        <w:rPr>
          <w:rFonts w:cs="Times New Roman" w:ascii="Times New Roman" w:hAnsi="Times New Roman"/>
          <w:sz w:val="24"/>
          <w:szCs w:val="24"/>
        </w:rPr>
        <w:t>єктів підприємства на балансі знаходиться техніка в кількості 3 одиниц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рім основних (ліцензійних) видів діяльності КП «Джерело-Комунсервіс» виконує наступні роботи та надає послуги 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робка технічних умов для проектування мереж водопостачання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-технічне обслуговування мереж водопостачання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ння послуг механізмів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тягом  2020 року працівниками підприємства ліквідовано  16  аварій на водопровідних мережах. Проведено заміну глибинних насосів на 4 свердловинах смт Любашівка , вул. Джерельна, та  в с. Антонівка -1, с.Іванівка-1, с.Бобрик-2-1, с.Пилипівка. Також було проведено заміну  станцій керування насосними установками  «Каскад-К»  в с. Антонівка, с.Сергіївка, та с.Бобрик-2. Підключено до мережі та введено в дію  свердловину та башту Рожновського  по вул. Володимира Князя ,182 смт Любашівка та башту Рожновського в с. Олександрівка. Під</w:t>
      </w:r>
      <w:r>
        <w:rPr>
          <w:rFonts w:cs="Times New Roman" w:ascii="Times New Roman" w:hAnsi="Times New Roman"/>
          <w:sz w:val="24"/>
          <w:szCs w:val="24"/>
          <w:lang w:val="en-US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єднано до мережі централізованого водопостачання слідуючі вулиці: вул. Пушкіна – 38, вул. Яблунева -8, вул. Володимира Князя -24, вул. Михайлівська – 6, вул. Висоцького – 10, вул. Чкалова, вул. Водопроводна. Відновлено водопостачання в населених пунктах: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 Антонівка, с.Агеївка- 2км – 39абонентів.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ключено до мережі водопостачання ФП в с.Агафіївка, с Пилипівка, с.Сергіївка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о ремонтні роботі: башти Рожновського по вул. Джерельній(ветлікарня), та башти Рожновського по вул. Завокзальній (напорний водогін)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о роботи по утепленню башт Рожновського та арт свердловин до осінньо-зимового пері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На  01.01.2021 року  кількість абонентів, які користуються послугою централізованого водопостачання складає </w:t>
      </w:r>
      <w:r>
        <w:rPr>
          <w:rFonts w:cs="Times New Roman" w:ascii="Times New Roman" w:hAnsi="Times New Roman"/>
          <w:b/>
          <w:sz w:val="24"/>
          <w:szCs w:val="24"/>
        </w:rPr>
        <w:t>2213од</w:t>
      </w:r>
      <w:r>
        <w:rPr>
          <w:rFonts w:cs="Times New Roman" w:ascii="Times New Roman" w:hAnsi="Times New Roman"/>
          <w:sz w:val="24"/>
          <w:szCs w:val="24"/>
        </w:rPr>
        <w:t xml:space="preserve">., з них населення складає </w:t>
      </w:r>
      <w:r>
        <w:rPr>
          <w:rFonts w:cs="Times New Roman" w:ascii="Times New Roman" w:hAnsi="Times New Roman"/>
          <w:b/>
          <w:sz w:val="24"/>
          <w:szCs w:val="24"/>
        </w:rPr>
        <w:t>2173</w:t>
      </w:r>
      <w:r>
        <w:rPr>
          <w:rFonts w:cs="Times New Roman" w:ascii="Times New Roman" w:hAnsi="Times New Roman"/>
          <w:sz w:val="24"/>
          <w:szCs w:val="24"/>
        </w:rPr>
        <w:t xml:space="preserve"> чол, організації -</w:t>
      </w:r>
      <w:r>
        <w:rPr>
          <w:rFonts w:cs="Times New Roman" w:ascii="Times New Roman" w:hAnsi="Times New Roman"/>
          <w:b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іст кількості абонентів(</w:t>
      </w:r>
      <w:r>
        <w:rPr>
          <w:rFonts w:cs="Times New Roman" w:ascii="Times New Roman" w:hAnsi="Times New Roman"/>
          <w:b/>
          <w:sz w:val="24"/>
          <w:szCs w:val="24"/>
        </w:rPr>
        <w:t>125 чол</w:t>
      </w:r>
      <w:r>
        <w:rPr>
          <w:rFonts w:cs="Times New Roman" w:ascii="Times New Roman" w:hAnsi="Times New Roman"/>
          <w:sz w:val="24"/>
          <w:szCs w:val="24"/>
        </w:rPr>
        <w:t>) в порівнянні з 2019 роком (_</w:t>
      </w:r>
      <w:r>
        <w:rPr>
          <w:rFonts w:cs="Times New Roman" w:ascii="Times New Roman" w:hAnsi="Times New Roman"/>
          <w:b/>
          <w:sz w:val="24"/>
          <w:szCs w:val="24"/>
        </w:rPr>
        <w:t>2088 чол</w:t>
      </w:r>
      <w:r>
        <w:rPr>
          <w:rFonts w:cs="Times New Roman" w:ascii="Times New Roman" w:hAnsi="Times New Roman"/>
          <w:sz w:val="24"/>
          <w:szCs w:val="24"/>
        </w:rPr>
        <w:t>.) склався за рахунок проведення робіт по ремонту мережі водопостачання смт.Любашівка по вул. Гайдара  та по вул. Джерельній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Кількість абонентів, що уклали угоди на перевезення  твердих побутових відходів станом на 01.01.2021 року складає </w:t>
      </w:r>
      <w:r>
        <w:rPr>
          <w:rFonts w:cs="Times New Roman" w:ascii="Times New Roman" w:hAnsi="Times New Roman"/>
          <w:b/>
          <w:sz w:val="24"/>
          <w:szCs w:val="24"/>
        </w:rPr>
        <w:t xml:space="preserve">698,  </w:t>
      </w:r>
      <w:r>
        <w:rPr>
          <w:rFonts w:cs="Times New Roman" w:ascii="Times New Roman" w:hAnsi="Times New Roman"/>
          <w:sz w:val="24"/>
          <w:szCs w:val="24"/>
        </w:rPr>
        <w:t>з них населення  -</w:t>
      </w:r>
      <w:r>
        <w:rPr>
          <w:rFonts w:cs="Times New Roman" w:ascii="Times New Roman" w:hAnsi="Times New Roman"/>
          <w:b/>
          <w:sz w:val="24"/>
          <w:szCs w:val="24"/>
        </w:rPr>
        <w:t>663</w:t>
      </w:r>
      <w:r>
        <w:rPr>
          <w:rFonts w:cs="Times New Roman" w:ascii="Times New Roman" w:hAnsi="Times New Roman"/>
          <w:sz w:val="24"/>
          <w:szCs w:val="24"/>
        </w:rPr>
        <w:t xml:space="preserve">, підприємства </w:t>
      </w:r>
      <w:r>
        <w:rPr>
          <w:rFonts w:cs="Times New Roman" w:ascii="Times New Roman" w:hAnsi="Times New Roman"/>
          <w:b/>
          <w:sz w:val="24"/>
          <w:szCs w:val="24"/>
        </w:rPr>
        <w:t>-3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сновним джерелом доходів підприємства є реалізація послуг централізованого водопостачання. За результатами роботи підприємства за 2020 рік чисті доходи склали 1 млн. 946 тис.грн., в порівнянні з аналогічним періодом минулого року 1 млн 324,3 тис.грн , збільшилися на 621,7 тис.грн. (+47%).  У 2019 році тарифи на послуги водопостачання змінювались з 01.12.2019р.(орієнтовно на +30%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і витрати на виробництво послуг в звітному періоді склали 1 млн 755 тис.грн,  а сам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атеріальні витрати 147,6 тис.гр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итрати на оплату праці 958,9 тис.гр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датки і збори 140,0 тис.гр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інші витрати 508,5 тис.грн.(ел.енергі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воєчасне підвищеня тарифу на послуги водопостачання з 01.12.2019 року , надало підприємству можливість в 2020 році отримати позитивний фінансовий результат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На сьогоднішній день з метою здійснення контролю та забезпечення систематизації підвищення ефективності роботи зі споживачами,  запроваджується автоматизована система оперативного обліку та формування аналітичної звітності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оточна кредиторська заборгованість станом на 01.01.2021р та за</w:t>
      </w:r>
      <w:r>
        <w:rPr>
          <w:rFonts w:cs="Times New Roman" w:ascii="Times New Roman" w:hAnsi="Times New Roman"/>
          <w:sz w:val="24"/>
          <w:szCs w:val="24"/>
        </w:rPr>
        <w:t>боргованість із виплати заробітної плати на підприємстві відсутня. Податки та збори сплачуються своєчасно. Спискова чисельність працівників станом на 01.01.2021 р. становить 9 осіб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  2020 році підприємство отримало кошти з місцевого бюджету на виконання наступних заходів: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440"/>
      </w:tblGrid>
      <w:tr>
        <w:trPr>
          <w:trHeight w:val="64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Кошти , які надійшли за 2020 рік від Любашівської селищної радивикористані по КЕКВ 2610 «Субсидії та поточні трансферти підприємствам (установам,організаціям)» були  використані на 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Сума,грн</w:t>
            </w:r>
          </w:p>
        </w:tc>
      </w:tr>
      <w:tr>
        <w:trPr>
          <w:trHeight w:val="37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Компенсаційні виплати на пільговий проїзд автомобільним транспортом окремим категоріям громадян (придбання дизпалив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33000,00</w:t>
            </w:r>
          </w:p>
        </w:tc>
      </w:tr>
      <w:tr>
        <w:trPr>
          <w:trHeight w:val="26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ходи із запобігання та ліквідації надзвичайних ситуацій та наслідків стихійного лиха (придбання шифе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2700,00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заходи, пов»язані з економічною діяльністю (ТО ТЗ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9000,00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Укрбудвест»  труби п/е (32мм-63мм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38640,00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Укрбудвест»  монт. роб.по закільц.артсвердловини в смт.Любаші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49992,00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Укрбудвест»  поточн.рем.мережі зовн.водогону с.Пилипівка,с.Агафії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49980,00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Укрбудвест»  лист сталевий Ст3пс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49920,00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Укрбудвест»  ремонт водонап.башти Рожн.(опори нижньої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49980,00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Укрбудвест»  монт.роб.облашт.питн.колонки с.Антоно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40255,61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Укрбудвест»  підключ.до мережі водонап.башти вул.Горького в смт.Любаші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49489,92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П «Федчук О.О.» труби п/е (50мм-63мм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11200,00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Укрбудвест»  ремонт водонап.башти Рожн.(оголовок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49998,30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Укрбудвест»  монт.роб. по закільц.артсверд.вул.8 Березня в смт.Любаші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49160,00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483315,8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"/>
        <w:gridCol w:w="700"/>
        <w:gridCol w:w="1276"/>
      </w:tblGrid>
      <w:tr>
        <w:trPr>
          <w:trHeight w:val="71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Кошти , які надійшли за 2020 рік від Любашівської селищної ради використані по КЕКВ 3210 «Капітальні трансферти підприємствам (установам,організаціям)»  були  використані на 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Сума,грн</w:t>
            </w:r>
          </w:p>
        </w:tc>
      </w:tr>
      <w:tr>
        <w:trPr>
          <w:trHeight w:val="311" w:hRule="atLeast"/>
        </w:trPr>
        <w:tc>
          <w:tcPr>
            <w:tcW w:w="7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ОП "Лацик А.С." (Монт.роб.по улашт. госп.-питної водопровідної мережі  вул.Гайдара смт.Любашівка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27к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549,00</w:t>
            </w:r>
          </w:p>
        </w:tc>
      </w:tr>
      <w:tr>
        <w:trPr>
          <w:trHeight w:val="559" w:hRule="atLeast"/>
        </w:trPr>
        <w:tc>
          <w:tcPr>
            <w:tcW w:w="7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ОП "Лацик А.С." (Кап.рем. водогону по вул.Лєрмонтова та вул.Джерельна смт.Любашівка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35 к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8800,00</w:t>
            </w:r>
          </w:p>
        </w:tc>
      </w:tr>
      <w:tr>
        <w:trPr>
          <w:trHeight w:val="279" w:hRule="atLeast"/>
        </w:trPr>
        <w:tc>
          <w:tcPr>
            <w:tcW w:w="7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ОП "Лацик А.С." (Кап.рем. та будів.госп.-питної водопровідної мережі  с.Іванівка, с.Антонівка,с.Агеївка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27к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7000,00</w:t>
            </w:r>
          </w:p>
        </w:tc>
      </w:tr>
      <w:tr>
        <w:trPr>
          <w:trHeight w:val="279" w:hRule="atLeast"/>
        </w:trPr>
        <w:tc>
          <w:tcPr>
            <w:tcW w:w="7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ВКП «Азовенергомаш» придбання станцій «Каскад»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700,00</w:t>
            </w:r>
          </w:p>
        </w:tc>
      </w:tr>
      <w:tr>
        <w:trPr>
          <w:trHeight w:val="279" w:hRule="atLeast"/>
        </w:trPr>
        <w:tc>
          <w:tcPr>
            <w:tcW w:w="7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 ВКП «Азовенергомаш» придбання насосних агрегаті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8260,00</w:t>
            </w:r>
          </w:p>
        </w:tc>
      </w:tr>
      <w:tr>
        <w:trPr>
          <w:trHeight w:val="60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Всього: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880309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зв`язку з утворенням в Любашівській селищній ОТГ Бобрицького старостинського округу протягом 2020 року на баланс КП «Джерело-Комунсервіс», згідно з рішеням Любашівської селищної ради, було передано в оперативне управління слідуючі об`єк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. Бобрик 1: Башти Рожновського (1 шт), артсвердловини (1 шт), водопровід (5,3км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. Бобрик 2: Башти Рожновського (1 шт), артсвердловини (1 шт), водопровід (6,8к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 даний час отримано дозвіл на спецводокористування на дані об</w:t>
      </w:r>
      <w:r>
        <w:rPr>
          <w:rFonts w:cs="Times New Roman" w:ascii="Times New Roman" w:hAnsi="Times New Roman"/>
          <w:sz w:val="24"/>
          <w:szCs w:val="24"/>
          <w:lang w:val="ru-RU"/>
        </w:rPr>
        <w:t>`</w:t>
      </w:r>
      <w:r>
        <w:rPr>
          <w:rFonts w:cs="Times New Roman" w:ascii="Times New Roman" w:hAnsi="Times New Roman"/>
          <w:sz w:val="24"/>
          <w:szCs w:val="24"/>
        </w:rPr>
        <w:t>єкти.Проводиться робота по передачі абонентської бази на підприємство з подальшим обслуговуванням даних об»єктів та надання послуг з централізованого водопостач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одопровідні мережі в цілому по підприємству мають протяжніс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6,4км</w:t>
      </w:r>
      <w:r>
        <w:rPr>
          <w:rFonts w:cs="Times New Roman" w:ascii="Times New Roman" w:hAnsi="Times New Roman"/>
          <w:sz w:val="24"/>
          <w:szCs w:val="24"/>
        </w:rPr>
        <w:t xml:space="preserve">  із них мають розряд аварійних та потребують заміни </w:t>
      </w:r>
      <w:r>
        <w:rPr>
          <w:rFonts w:cs="Times New Roman" w:ascii="Times New Roman" w:hAnsi="Times New Roman"/>
          <w:b/>
          <w:sz w:val="24"/>
          <w:szCs w:val="24"/>
        </w:rPr>
        <w:t>29,5к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35%)</w:t>
      </w:r>
      <w:r>
        <w:rPr>
          <w:rFonts w:cs="Times New Roman" w:ascii="Times New Roman" w:hAnsi="Times New Roman"/>
          <w:sz w:val="24"/>
          <w:szCs w:val="24"/>
        </w:rPr>
        <w:t>, що зумовлює аварійні ситуації, значні втрати води, зниження тиску та забруднення. Значна частина насосного та енергетичного обладнання відпрацювала амортизаційний термін та потребує заміни на сучасні енергоефективні аналоги, які на сьогоднішній день є досить дороги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ля покращення якості надання комунальних послуг, збільшення рентабельності та прибутковості  підприємства необхідне  впровадження заходів для підвищення ефективності діяльності, оскільки підприємства саме цієї сфери є важливою складовою комунальної власності які задовольняють значну кількість потреб територіальної гром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чином, особливої актуальності набуває визначення шляхів підвищення ефективності діяльності та стратегічного розвитку комунальних підприємств і перетворення їх у реальне джерело фінансового забезпечення сталого розвитку територій і  виконання наступних завдань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осконалення процесу перспективного розвитку комунального підприємства шляхом створення заходів Стратегічних планів розвитку;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провадження сучасних технологій та обладнання для підвищення енергоефективності підприємства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влення, модернізація та технічне переоснащення основних засобів, в т.ч. шляхом залучення інвестицій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безпечення прибутковості комунального підприємства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тосування дієвої системи управління та нових форм і механізмів менеджменту на підприємстві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більшення конкурентних переваг підприємства та посилення позиції на ринку робіт і послуг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КП «Джерело-Комунсервіс»                                 Овчар Є.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24:00Z</dcterms:created>
  <dc:creator>User</dc:creator>
  <dc:description/>
  <cp:keywords/>
  <dc:language>en-US</dc:language>
  <cp:lastModifiedBy>Пользователь</cp:lastModifiedBy>
  <cp:lastPrinted>2021-01-16T12:18:00Z</cp:lastPrinted>
  <dcterms:modified xsi:type="dcterms:W3CDTF">2021-01-16T10:18:00Z</dcterms:modified>
  <cp:revision>3</cp:revision>
  <dc:subject/>
  <dc:title>ЗВІТ</dc:title>
</cp:coreProperties>
</file>