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ЮБАШІВСЬКА   СЕЛИЩНА 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дня 2019 року </w:t>
        <w:tab/>
        <w:tab/>
        <w:tab/>
        <w:tab/>
        <w:t xml:space="preserve">          </w:t>
        <w:tab/>
        <w:tab/>
        <w:tab/>
        <w:t xml:space="preserve">      № 745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несення змін до рішення селищної рад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8 від 27.06.2018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«Про встановлення ставок та пільг із сплати податку на нерухоме майно, відмінне від земельної ділянки, на 2019 рі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враховуючи звернення гр. Іванової Людмили Борисівни,  </w:t>
      </w:r>
      <w:r>
        <w:rPr>
          <w:rFonts w:cs="Times New Roman" w:ascii="Times New Roman" w:hAnsi="Times New Roman"/>
          <w:sz w:val="24"/>
          <w:szCs w:val="24"/>
        </w:rPr>
        <w:t xml:space="preserve">Любашівська селищна рада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Внести зміни до додатку 2 рішення селищної ради № 18 від 27.06.2018 року «Про встановлення ставок та пільг із сплати податку на </w:t>
        <w:br/>
        <w:t>нерухоме майно, відмінне від земельної ділянки, на 2019 рік» та установити на території Любашівської селищної об'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Контроль за виконанням рішення покласти на виконавчий комітет Любашівської селищн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19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червня 2018 р. № 18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і змінами відповідно до рішення Любашівської селищної ради від 20 грудня 2019 р. № 745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01 січня 2019 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 Іванова Людмила Борисівна, смт.Любашівка, вул.Мирна  35-а, кв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3">
    <w:name w:val="Ниж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4">
    <w:name w:val="Верх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6:00Z</dcterms:created>
  <dc:creator>user</dc:creator>
  <dc:description/>
  <cp:keywords/>
  <dc:language>en-US</dc:language>
  <cp:lastModifiedBy>user</cp:lastModifiedBy>
  <cp:lastPrinted>2019-12-24T12:26:00Z</cp:lastPrinted>
  <dcterms:modified xsi:type="dcterms:W3CDTF">2019-12-24T10:46:00Z</dcterms:modified>
  <cp:revision>12</cp:revision>
  <dc:subject/>
  <dc:title/>
</cp:coreProperties>
</file>