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XIV</w:t>
      </w:r>
      <w:r>
        <w:rPr>
          <w:b/>
          <w:color w:val="000000"/>
          <w:sz w:val="24"/>
          <w:szCs w:val="24"/>
        </w:rPr>
        <w:t xml:space="preserve"> сесія </w:t>
      </w: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0 грудня </w:t>
      </w:r>
      <w:r>
        <w:rPr>
          <w:color w:val="000000"/>
          <w:sz w:val="24"/>
          <w:szCs w:val="24"/>
        </w:rPr>
        <w:t>201</w:t>
      </w:r>
      <w:r>
        <w:rPr>
          <w:color w:val="000000"/>
          <w:sz w:val="24"/>
          <w:szCs w:val="24"/>
          <w:lang w:val="uk-UA"/>
        </w:rPr>
        <w:t>9</w:t>
      </w:r>
      <w:r>
        <w:rPr>
          <w:color w:val="000000"/>
          <w:sz w:val="24"/>
          <w:szCs w:val="24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sz w:val="24"/>
          <w:szCs w:val="24"/>
          <w:lang w:val="uk-UA"/>
        </w:rPr>
        <w:t>741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о встановлення  розміру частки  прибутку (доходу) КНП «Зеленбуд», що належить до комунальної власності на 2019 рік</w:t>
      </w:r>
    </w:p>
    <w:p>
      <w:pPr>
        <w:pStyle w:val="Normal"/>
        <w:ind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Керуючись підпунктом 29 пункту 1 статті 26, ст.59 Закону України «Про місцеве самоврядування в Україні», пп.9 ч.1 статті 169 Бюджетного кодексу України, на підставі поданої заяви КНП «Зеленбуд», Любашівська селищна рада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У зв’язку зі створенням та проведенням державної реєстрації 04 січня 2019 року КНП «Зеленбуд», встановити розмір частки прибутку (доходу) комунального некомерційного підприємства «Зеленбуд», що належить до комунальної власності на 2019 рік в  розмірі 0 (нуль)  % від чистого прибутку (доходу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Селищний голова                                                                             </w:t>
        <w:tab/>
        <w:tab/>
        <w:t xml:space="preserve">Г.А. Павлов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4:00Z</dcterms:created>
  <dc:creator>User</dc:creator>
  <dc:description/>
  <cp:keywords/>
  <dc:language>en-US</dc:language>
  <cp:lastModifiedBy>user</cp:lastModifiedBy>
  <cp:lastPrinted>2019-11-26T16:27:00Z</cp:lastPrinted>
  <dcterms:modified xsi:type="dcterms:W3CDTF">2019-12-23T14:55:00Z</dcterms:modified>
  <cp:revision>5</cp:revision>
  <dc:subject/>
  <dc:title> </dc:title>
</cp:coreProperties>
</file>