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br w:type="textWrapping" w:clear="all"/>
      </w:r>
    </w:p>
    <w:p>
      <w:pPr>
        <w:pStyle w:val="Style14"/>
        <w:jc w:val="center"/>
        <w:rPr/>
      </w:pPr>
      <w:r>
        <w:rPr>
          <w:color w:val="000000"/>
          <w:lang w:val="uk-UA"/>
        </w:rPr>
        <w:t xml:space="preserve">РОЗПОДІЛ </w:t>
        <w:br/>
        <w:t>коштів бюджету розвитку на будівництво, реконструкції і реставрації, капітальний ремонт об'єктів виробничої, комунікаційної та соціальної інфраструктури за об'єктами у 2021 році</w:t>
      </w:r>
    </w:p>
    <w:p>
      <w:pPr>
        <w:pStyle w:val="Style15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15527000000</w:t>
      </w:r>
    </w:p>
    <w:p>
      <w:pPr>
        <w:pStyle w:val="Style15"/>
        <w:rPr/>
      </w:pPr>
      <w:r>
        <w:rPr/>
        <w:t xml:space="preserve"> </w:t>
      </w:r>
      <w:r>
        <w:rPr/>
        <w:t>(код бюджету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061"/>
        <w:gridCol w:w="783"/>
        <w:gridCol w:w="3523"/>
        <w:gridCol w:w="2042"/>
        <w:gridCol w:w="1187"/>
        <w:gridCol w:w="1186"/>
        <w:gridCol w:w="1187"/>
        <w:gridCol w:w="1454"/>
        <w:gridCol w:w="1123"/>
      </w:tblGrid>
      <w:tr>
        <w:trPr>
          <w:trHeight w:val="233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pacing w:before="28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pacing w:before="28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pacing w:before="28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pacing w:before="28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йменування головного розпорядника коштів місцевого бюджету / 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pacing w:before="28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йменування об'єкта будівництва /</w:t>
              <w:br/>
              <w:t>вид будівельних робіт, у тому числі проектні робо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pacing w:before="28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гальна тривалість будівництва (рік початку і завершенн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pacing w:before="28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гальна вартість будівництва, гривень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pacing w:before="28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вень виконання робіт на початок бюджетного періоду, %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pacing w:before="28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бсяг видатків бюджету розвитку, які спрямовуються на будівництво об'єкта у бюджетному періоді, гривен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pacing w:before="28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вень готовності об'єкта на кінець бюджетного періоду, %</w:t>
            </w:r>
          </w:p>
        </w:tc>
      </w:tr>
      <w:tr>
        <w:trPr>
          <w:trHeight w:val="26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121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приміщення для розміщення поліцейського офіцера громад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0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0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649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73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ізація інших заходів щодо соціально-економічного розвитку територі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алізація проекту Громадськи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0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0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879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744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5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римання та розвиток інших об`єктів транспортної інфраструктур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доріг місцевого значення (не розподілені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98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98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1089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10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ання загальної середньої освіти закладами загальної середньої освіт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внутрішніх приміщень Новокарбівської ЗОШ І- ІІ ступені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0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0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649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60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ізація благоустрою населених пункті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апітальний ремонт тротуарів смтЛюбашівка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800000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0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80000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00 </w:t>
            </w:r>
          </w:p>
        </w:tc>
      </w:tr>
      <w:tr>
        <w:trPr>
          <w:trHeight w:val="649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7120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73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агатопрофільна стаціонарна медична допомога населенню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«Капітальний ремонт і реставрація «Капітальний ремонт приймального відділення екстреної медичної допомоги КНП «Любашівської центральної районної лікарні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3223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322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173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3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алізація інших заходів щодо соціально-економічного розвитку територі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артезіанської свердловини в с.Олександрі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954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95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7120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73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агатопрофільна стаціонарна медична допомога населенню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«Капітальний ремонт проїзної частини внутрішнього двору КНП «Любашівської БЛІЛ» Любашівської селищної ради: 66502 Одеської області, смт Любашівка, вул.. Софіївська 4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5479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5479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12457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</w:tr>
    </w:tbl>
    <w:p>
      <w:pPr>
        <w:pStyle w:val="Style14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280" w:after="2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Начальник фінансовго управління                                                                                                               О.Л. Вітвіцька</w:t>
      </w:r>
    </w:p>
    <w:sectPr>
      <w:type w:val="nextPage"/>
      <w:pgSz w:orient="landscape" w:w="16838" w:h="11906"/>
      <w:pgMar w:left="1134" w:right="1134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03:00Z</dcterms:created>
  <dc:creator>Каплуновська Наталія Іванівна</dc:creator>
  <dc:description/>
  <cp:keywords/>
  <dc:language>en-US</dc:language>
  <cp:lastModifiedBy>Пользователь Windows</cp:lastModifiedBy>
  <cp:lastPrinted>2021-04-08T11:01:00Z</cp:lastPrinted>
  <dcterms:modified xsi:type="dcterms:W3CDTF">2021-05-17T06:42:00Z</dcterms:modified>
  <cp:revision>14</cp:revision>
  <dc:subject/>
  <dc:title/>
</cp:coreProperties>
</file>