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color w:val="000000"/>
          <w:lang w:val="uk-UA"/>
        </w:rPr>
        <w:br w:type="textWrapping" w:clear="all"/>
      </w:r>
      <w:r>
        <w:rPr>
          <w:color w:val="000000"/>
          <w:lang w:val="uk-UA"/>
        </w:rPr>
        <w:t xml:space="preserve">РОЗПОДІЛ </w:t>
        <w:br/>
        <w:t>коштів бюджету розвитку на будівництво, реконструкції і реставрації, капітальний ремонт об'єктів виробничої, комунікаційної та соціальної інфраструктури за об'єктами у 2021 році</w:t>
      </w:r>
    </w:p>
    <w:p>
      <w:pPr>
        <w:pStyle w:val="Style1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527000000</w:t>
      </w:r>
    </w:p>
    <w:p>
      <w:pPr>
        <w:pStyle w:val="Style15"/>
        <w:rPr/>
      </w:pPr>
      <w:r>
        <w:rPr/>
        <w:t xml:space="preserve"> </w:t>
      </w:r>
      <w:r>
        <w:rPr/>
        <w:t>(код бюджет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61"/>
        <w:gridCol w:w="783"/>
        <w:gridCol w:w="3523"/>
        <w:gridCol w:w="2042"/>
        <w:gridCol w:w="1187"/>
        <w:gridCol w:w="1186"/>
        <w:gridCol w:w="1187"/>
        <w:gridCol w:w="1454"/>
        <w:gridCol w:w="1123"/>
      </w:tblGrid>
      <w:tr>
        <w:trPr>
          <w:trHeight w:val="233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об'єкта будівництва /</w:t>
              <w:br/>
              <w:t>вид будівельних робіт, у тому числі проектні робо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 тривалість будівництва (рік початку і завершенн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 вартість будівництва, гривен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сяг видатків бюджету розвитку, які спрямовуються на будівництво об'єкта у бюджетному періоді, гривен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ень готовності об'єкта на кінець бюджетного періоду, %</w:t>
            </w:r>
          </w:p>
        </w:tc>
      </w:tr>
      <w:tr>
        <w:trPr>
          <w:trHeight w:val="2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12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ня для розміщення поліцейського офіцера громад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Реалізація інших заходів щодо соціально-ек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ічного розвитку територі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алізація проекту Громадськи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87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4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имання та розвиток інших об`єктів транспортної інфраструкту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оріг місцевого значення (не розподілені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69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69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10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0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внутрішніх приміщень Новокарбівської ЗОШ І- ІІ ступені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111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611171Співфінансування заходів, що реалізуються за рахунок субвенції з державного бюджету місцевим бюджетам на реалізацію програми Спроможна школа для кращих результатів`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капітальний ремонт харчоблоку та їдальні Опорного закладу НВК «ЗОШ І-ІІІ ступенів-гімназія» за адресою:вул..Софієвська,77,см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0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11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«Виконання заходів в рамках реалізації програми «`Спроможна школа для кращих результатів` за рахунок субвенції з державного бюджету місцевим бюджета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капітальний ремонт харчоблоку та їдальні Опорного закладу НВК «ЗОШ І-ІІІ ступенів-гімназія» з0а адресою:вул..Софієвська,77,смт Любаші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1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1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6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тротуарів смтЛюбашівк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0 </w:t>
            </w:r>
          </w:p>
        </w:tc>
      </w:tr>
      <w:tr>
        <w:trPr>
          <w:trHeight w:val="64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профільна стаціонарна медична допомога населенн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«Капітальний ремонт і реставрація «Капітальний ремонт приймального відділення екстреної медичної допомоги КНП «Любашівської центральної районної лікарні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322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322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17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9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артезіанської свердловини в с.Олександрі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5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5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3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профільна стаціонарна медична допомога населенн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«Капітальний ремонт проїзної частини внутрішнього двору КНП «Любашівської БЛІЛ» Любашівської селищної ради: 66502 Одеської області, смт Любашівка, вул.. Софіївська 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47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47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245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</w:tr>
    </w:tbl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Начальник фінансовго управління                                                                                                               О.Л. Вітвіцька</w:t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03:00Z</dcterms:created>
  <dc:creator>Каплуновська Наталія Іванівна</dc:creator>
  <dc:description/>
  <cp:keywords/>
  <dc:language>en-US</dc:language>
  <cp:lastModifiedBy>Пользователь Windows</cp:lastModifiedBy>
  <cp:lastPrinted>2021-04-08T11:01:00Z</cp:lastPrinted>
  <dcterms:modified xsi:type="dcterms:W3CDTF">2021-08-26T06:41:00Z</dcterms:modified>
  <cp:revision>17</cp:revision>
  <dc:subject/>
  <dc:title/>
</cp:coreProperties>
</file>