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Д І Л Ь С Ь К О Г О   Р А Й О Н У  О Д Е С Ь К О Ї  О Б Л А С Т 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 ” ___________ 2021 року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б’єктів  в оперативне управління Управлінню «Центр надання адміністративних і соціальних послуг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Управлінню «Центр надання адміністративних і соціальних послуг»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Управлінню «Центр надання адміністративних і соціальних послуг»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січ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inter</cp:lastModifiedBy>
  <cp:lastPrinted>2021-01-14T12:31:00Z</cp:lastPrinted>
  <dcterms:modified xsi:type="dcterms:W3CDTF">2021-01-16T06:43:00Z</dcterms:modified>
  <cp:revision>32</cp:revision>
  <dc:subject/>
  <dc:title> </dc:title>
</cp:coreProperties>
</file>