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ПРОЄКТ 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 І  Ш  Е  Н  Н  Я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______» січня 2021 року                                                                                        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Одеської філії Концерну РРТ щодо зменшення ставки земельного податку за користування земельною ділянкою за адресою: вул.Софіївська,81а, смтЛюбашівка,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ст.269, ст.270, ст.284 Податкового кодексу України, розглянувши заяву Одеської філії Концерну РРТ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меншити для Одеської філії Концерну РРТ з 1 січня 2021 року ставку земельного податку до  ____% за користування земельною ділянкою за адресою: вул.Софіївська,81а, смтЛюбашівка Оде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Дане рішення набирає чинності з 01 січня 2021 року і  діє до 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2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43:00Z</dcterms:created>
  <dc:creator>user</dc:creator>
  <dc:description/>
  <cp:keywords/>
  <dc:language>en-US</dc:language>
  <cp:lastModifiedBy>Пользователь</cp:lastModifiedBy>
  <cp:lastPrinted>2020-09-24T09:19:00Z</cp:lastPrinted>
  <dcterms:modified xsi:type="dcterms:W3CDTF">2021-01-16T07:24:00Z</dcterms:modified>
  <cp:revision>36</cp:revision>
  <dc:subject/>
  <dc:title/>
</cp:coreProperties>
</file>