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Д І Л Ь С Ь К О Г О   Р А Й О Н У  О Д Е С Ь К О Ї  О Б Л А С Т І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есія VIIІ скликання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Є К Т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 ” ___________ 2021 року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безоплатну передачу об’єктів  в оперативне управління Відділу культури і туризму Любашівської селищної ради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 метою покращення благоустрою та надання населенню якісних послуг, керуючись  п. 31 ст. 26 та п. 5 ст. 60 Закону України «Про місцеве самоврядування в Україні», заслухавши інформацію начальника відділу фінансово-господарського забезпечення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Відділу культури і туризму Любашівської селищної ради відповідно до додатку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Відділу культури і туризму Любашівської селищної ради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Акти приймання-передачі надати до 29 січня 2021 ро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3:00Z</dcterms:created>
  <dc:creator>User</dc:creator>
  <dc:description/>
  <cp:keywords/>
  <dc:language>en-US</dc:language>
  <cp:lastModifiedBy>inter</cp:lastModifiedBy>
  <cp:lastPrinted>2021-01-14T12:52:00Z</cp:lastPrinted>
  <dcterms:modified xsi:type="dcterms:W3CDTF">2021-01-16T06:40:00Z</dcterms:modified>
  <cp:revision>43</cp:revision>
  <dc:subject/>
  <dc:title> </dc:title>
</cp:coreProperties>
</file>