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Д І Л Ь С Ь К О Г О   Р А Й О Н У  О Д Е С Ь К О Ї  О Б Л А С Т 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Є К Т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 ” ___________ 2021 року                                                                       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об’єктів  в оперативне управління комунальному некомерційному підприємству «Любашівський центр первинної медико-санітарної допомог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та надання населенню якісних послуг, керуючись  п. 31 ст. 26 та п. 5 ст. 60 Закону України «Про місцеве самоврядування в Україні»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б’єкти в оперативне управління комунальному некомерційному підприємству «Любашівський центр первинної медико-санітарної допомоги»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об’єктів  не надає комунальному некомерційному підприємству «Любашівський центр первинної медико-санітарної допомоги»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9 січ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3:00Z</dcterms:created>
  <dc:creator>User</dc:creator>
  <dc:description/>
  <cp:keywords/>
  <dc:language>en-US</dc:language>
  <cp:lastModifiedBy>inter</cp:lastModifiedBy>
  <cp:lastPrinted>2020-03-18T10:19:00Z</cp:lastPrinted>
  <dcterms:modified xsi:type="dcterms:W3CDTF">2021-01-16T06:44:00Z</dcterms:modified>
  <cp:revision>48</cp:revision>
  <dc:subject/>
  <dc:title> </dc:title>
</cp:coreProperties>
</file>