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ОГО  РАЙОНУ   ОДЕСЬКОЇ  ОБЛАСТІ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РЯДЖЕННЯ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мт   Любашівка</w:t>
        <w:tab/>
        <w:t>№ 154/2019-о               «24» груд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графіка особист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йому громадян у Любашівській</w:t>
      </w:r>
    </w:p>
    <w:p>
      <w:pPr>
        <w:pStyle w:val="Normal"/>
        <w:rPr/>
      </w:pPr>
      <w:r>
        <w:rPr>
          <w:sz w:val="24"/>
          <w:szCs w:val="24"/>
        </w:rPr>
        <w:t>селищній  раді  на 2020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пп.20 п.4 ст.42 Закону України «Про місцеве самоврядування в Україні», статті 22 Закону України «Про звернення громадян» та з метою забезпечення реалізації громадянами конституційного права на звернення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Затвердити графік особистого прийому громадян посадовими особами   </w:t>
      </w:r>
    </w:p>
    <w:p>
      <w:pPr>
        <w:pStyle w:val="Normal"/>
        <w:jc w:val="both"/>
        <w:rPr/>
      </w:pPr>
      <w:r>
        <w:rPr>
          <w:sz w:val="24"/>
          <w:szCs w:val="24"/>
        </w:rPr>
        <w:t>Любашівської селищної ради на 2020 рік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башівський селищний голова - Павлов Геннадій Анатолійович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Любашівська селищна рада   - </w:t>
      </w:r>
      <w:r>
        <w:rPr>
          <w:sz w:val="24"/>
          <w:szCs w:val="24"/>
        </w:rPr>
        <w:t>понеділок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іївський старостинський округ – другий вівторок місяця з 9.00 год. до 12.00 год.;</w:t>
      </w:r>
    </w:p>
    <w:p>
      <w:pPr>
        <w:pStyle w:val="Normal"/>
        <w:jc w:val="both"/>
        <w:rPr/>
      </w:pPr>
      <w:r>
        <w:rPr>
          <w:sz w:val="24"/>
          <w:szCs w:val="24"/>
        </w:rPr>
        <w:t>Сергіївський старостинський округ -  третя середа місяця з 9.00 год. до 12.00 год;</w:t>
      </w:r>
    </w:p>
    <w:p>
      <w:pPr>
        <w:pStyle w:val="Normal"/>
        <w:jc w:val="both"/>
        <w:rPr/>
      </w:pPr>
      <w:r>
        <w:rPr>
          <w:sz w:val="24"/>
          <w:szCs w:val="24"/>
        </w:rPr>
        <w:t>Іванівський старостинський округ  - перший четвер місяця з 9.00 год. до 12.00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 Любашівської селищної ради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кряк Людмила Миколаївна – середа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й справами (секретар)виконком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юбашівської селищної рад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обошко Наталя Миколаївна – вівторок, четвер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інансового відділ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твіцька Олена Леонідівна - понеділок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ик відділу з питань соціальної політи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олак Світлана Леонідівна – п’ятниця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чальник відділу  з питань освіти, культури, спорту та молодіжної політики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йрак Олександр Володимирович – понеділок, середа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 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Головний спеціаліст з питань цивільного захисту, взаємодії з правоохоронними 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органами, оборонної роботи юридичного відділ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лексеєнко Сергій Анатолійович - п’ятниця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;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чальник відділу містобудування, архітектури,  житлово-комун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сподарства, з питань земельних відносин селищної ради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ихта Євген Вікторович - вівторок, четвер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чальник юридичного відділ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оловатюк Ірина Володимирівна - середа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 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.о. старости – Тулба Зоя Петрі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ергіївський старостинський округ -  </w:t>
      </w:r>
      <w:r>
        <w:rPr>
          <w:sz w:val="24"/>
          <w:szCs w:val="24"/>
          <w:lang w:val="ru-RU"/>
        </w:rPr>
        <w:t>вівторок, четвер</w:t>
      </w:r>
      <w:r>
        <w:rPr>
          <w:sz w:val="24"/>
          <w:szCs w:val="24"/>
        </w:rPr>
        <w:t xml:space="preserve"> з 8.00 год. до 13.00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.о. старости – Богаченко </w:t>
      </w:r>
      <w:r>
        <w:rPr>
          <w:sz w:val="24"/>
          <w:szCs w:val="24"/>
          <w:lang w:val="ru-RU"/>
        </w:rPr>
        <w:t>Світлана</w:t>
      </w:r>
      <w:r>
        <w:rPr>
          <w:sz w:val="24"/>
          <w:szCs w:val="24"/>
        </w:rPr>
        <w:t xml:space="preserve"> Павлі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Іванівський старостинський округ  - понеділок  з 8.00 год. до 13.00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 Керуючому справами (секретарю) виконкому селищної ради  Бобошко Н.М. забезпечити оприлюднення та доведення до відома населення даного графіка.</w:t>
      </w:r>
    </w:p>
    <w:p>
      <w:pPr>
        <w:pStyle w:val="Normal"/>
        <w:jc w:val="both"/>
        <w:rPr/>
      </w:pPr>
      <w:r>
        <w:rPr>
          <w:sz w:val="24"/>
          <w:szCs w:val="24"/>
        </w:rPr>
        <w:t>3. Посадовим особам забезпечити належний розгляд звернень громадян та ведення діловодства відповідно до Інструкції з діловодства за зверненнями громадян, затвердженої постановою Кабінету Міністрів України від 30.11.2011 № 1242 .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виконанням цього розпорядження залишаю за собою.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ий селищний голова                                                    Павлов Г.А.</w:t>
      </w:r>
    </w:p>
    <w:sectPr>
      <w:type w:val="nextPage"/>
      <w:pgSz w:w="11906" w:h="16838"/>
      <w:pgMar w:left="1560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ourceSansPro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ourceSansPro;Times New Roman" w:hAnsi="SourceSansPro;Times New Roman" w:eastAsia="Times New Roman" w:cs="Times New Roman"/>
      <w:b w:val="false"/>
      <w:color w:val="1D1D1B"/>
      <w:sz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Commentsnumber">
    <w:name w:val="comments-number"/>
    <w:qFormat/>
    <w:rPr/>
  </w:style>
  <w:style w:type="character" w:styleId="Paginationnumbertop">
    <w:name w:val="pagination_number-top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Indent">
    <w:name w:val="inden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06:00Z</dcterms:created>
  <dc:creator>User</dc:creator>
  <dc:description/>
  <cp:keywords/>
  <dc:language>en-US</dc:language>
  <cp:lastModifiedBy>Пользователь</cp:lastModifiedBy>
  <cp:lastPrinted>2020-01-11T08:40:00Z</cp:lastPrinted>
  <dcterms:modified xsi:type="dcterms:W3CDTF">2020-01-11T07:08:00Z</dcterms:modified>
  <cp:revision>3</cp:revision>
  <dc:subject/>
  <dc:title> </dc:title>
</cp:coreProperties>
</file>