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Д І Л Ь С Ь К О Г О   Р А Й О Н У  О Д Е С Ь К О Ї  О Б Л А С Т І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есія VIIІ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Р О Є К Т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___ ” ___________ 2021 року                                                                                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о безоплатну передачу об’єктів  в оперативне управління Відділу освіти, молоді та спорту Любашівської селищної рад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 метою покращення благоустрою та надання населенню якісних послуг, керуючись  п. 31 ст. 26 та п. 5 ст. 60 Закону України «Про місцеве самоврядування в Україні», заслухавши інформацію начальника відділу фінансово-господарського забезпечення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Безоплатно передати об’єкти в оперативне управління Відділу освіти, молоді та спорту Любашівської селищної ради відповідно до додатку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дача на баланс і експлуатація об’єктів  не надає Відділу освіти, молоді та спорту Любашівської селищної ради права власності на ці об’єкти. Власником об’єктів залишається територіальна громада Любашівської селищної р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Акти приймання-передачі надати до 29 січня 2021 рок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юбашівський селищний голова                                                     Павлов Г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03:00Z</dcterms:created>
  <dc:creator>User</dc:creator>
  <dc:description/>
  <cp:keywords/>
  <dc:language>en-US</dc:language>
  <cp:lastModifiedBy>inter</cp:lastModifiedBy>
  <cp:lastPrinted>2021-01-14T14:34:00Z</cp:lastPrinted>
  <dcterms:modified xsi:type="dcterms:W3CDTF">2021-01-16T06:42:00Z</dcterms:modified>
  <cp:revision>41</cp:revision>
  <dc:subject/>
  <dc:title> </dc:title>
</cp:coreProperties>
</file>