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t xml:space="preserve">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587375" cy="6686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                                </w:t>
      </w: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ОДЕСЬКА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АШІВСЬКА СЕЛИЩН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03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73"/>
        <w:gridCol w:w="5626"/>
        <w:gridCol w:w="1638"/>
      </w:tblGrid>
      <w:tr>
        <w:trPr/>
        <w:tc>
          <w:tcPr>
            <w:tcW w:w="5773" w:type="dxa"/>
            <w:tcBorders/>
          </w:tcPr>
          <w:p>
            <w:pPr>
              <w:pStyle w:val="Style16"/>
              <w:spacing w:before="280" w:after="0"/>
              <w:ind w:left="1842" w:hanging="425"/>
              <w:rPr/>
            </w:pPr>
            <w:r>
              <w:rPr>
                <w:sz w:val="26"/>
                <w:szCs w:val="26"/>
              </w:rPr>
              <w:t>«___" ___________ 2019 року</w:t>
            </w:r>
          </w:p>
        </w:tc>
        <w:tc>
          <w:tcPr>
            <w:tcW w:w="7264" w:type="dxa"/>
            <w:gridSpan w:val="2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№ </w:t>
            </w:r>
            <w:r>
              <w:rPr>
                <w:sz w:val="26"/>
                <w:szCs w:val="26"/>
              </w:rPr>
              <w:t>____</w:t>
            </w:r>
          </w:p>
        </w:tc>
      </w:tr>
      <w:tr>
        <w:trPr/>
        <w:tc>
          <w:tcPr>
            <w:tcW w:w="11399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5657" w:leader="none"/>
              </w:tabs>
              <w:spacing w:before="0" w:after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ШЕННЯ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Про внесення змін та доповнень до рішення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Любашівської селищної ради від 20.12.2018 року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 xml:space="preserve">269 „Про місцевий бюджет Любашівської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лищної ради на 2019 рік”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ind w:right="567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Відповідно до пп. 23 п. 1 ст. 26, статті 65 Закону України “Про місцеве самоврядування в Україні”; п.8 статті 78 Бюджетного Кодексу України заслухавши та обговоривши інформацію начальника фінансового відділу про внесення змін та доповнень до рішення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селищної ради </w:t>
            </w:r>
            <w:r>
              <w:rPr>
                <w:bCs/>
                <w:sz w:val="26"/>
                <w:szCs w:val="26"/>
                <w:lang w:val="uk-UA"/>
              </w:rPr>
              <w:t>від 20.12.2018 року № 269 „Про місцевий  бюджет Любашівської селищної ради на 2019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рік”,  Любашівська селищна рада</w:t>
            </w: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</w:t>
            </w:r>
            <w:r>
              <w:rPr>
                <w:b/>
                <w:sz w:val="26"/>
                <w:szCs w:val="26"/>
              </w:rPr>
              <w:t>ВИРІШИЛА :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ind w:right="567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нести такі зміни та доповнення до рішення селищної ради </w:t>
            </w:r>
            <w:r>
              <w:rPr>
                <w:bCs/>
                <w:sz w:val="26"/>
                <w:szCs w:val="26"/>
              </w:rPr>
              <w:t>20.12.2018 року № 269 „Про місцевий  бюджет Любашівської селищної ради на 2019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рік”</w:t>
            </w:r>
            <w:r>
              <w:rPr>
                <w:bCs/>
                <w:sz w:val="26"/>
                <w:szCs w:val="26"/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 xml:space="preserve">1.  Внести зміни до доходної  частини селищного бюджету, викладеної у додатку  №1: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6"/>
                <w:szCs w:val="26"/>
                <w:lang w:val="uk-UA"/>
              </w:rPr>
              <w:t>грн.</w:t>
            </w:r>
          </w:p>
          <w:tbl>
            <w:tblPr>
              <w:tblW w:w="10407" w:type="dxa"/>
              <w:jc w:val="left"/>
              <w:tblInd w:w="1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4"/>
              <w:gridCol w:w="2869"/>
              <w:gridCol w:w="1465"/>
              <w:gridCol w:w="1754"/>
              <w:gridCol w:w="1293"/>
              <w:gridCol w:w="1292"/>
            </w:tblGrid>
            <w:tr>
              <w:trPr>
                <w:trHeight w:val="570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646" w:leader="none"/>
                      <w:tab w:val="left" w:pos="5657" w:leader="none"/>
                    </w:tabs>
                    <w:ind w:left="-108" w:hanging="113"/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Код бюджетної класифікації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ДОХОДИ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в т.ч. бюджет розвитку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Разом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2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3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4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5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18050500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+594975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snapToGrid w:val="false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snapToGrid w:val="false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+594975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snapToGrid w:val="false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uk-UA"/>
                    </w:rPr>
                    <w:t>Разом доходів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uk-UA"/>
                    </w:rPr>
                    <w:t>-594975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57" w:leader="none"/>
                    </w:tabs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uk-UA"/>
                    </w:rPr>
                    <w:t>-59497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567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Внести зміни до видаткової частини селищного бюджету, викладеної у додатку  №3:                                                                                                                                                                                                                                                                        грн.                                                                                                                                 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703"/>
        <w:gridCol w:w="850"/>
        <w:gridCol w:w="2835"/>
        <w:gridCol w:w="1276"/>
        <w:gridCol w:w="1134"/>
        <w:gridCol w:w="1134"/>
        <w:gridCol w:w="1134"/>
      </w:tblGrid>
      <w:tr>
        <w:trPr>
          <w:trHeight w:val="108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В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ПКВК 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Найменування показника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Загальний фон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Спеціальний фонд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 т.ч. 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азом</w:t>
            </w:r>
          </w:p>
        </w:tc>
      </w:tr>
      <w:tr>
        <w:trPr>
          <w:trHeight w:val="70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13210 Організація та проведення громадських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Поточні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1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1503</w:t>
            </w:r>
          </w:p>
        </w:tc>
      </w:tr>
      <w:tr>
        <w:trPr>
          <w:trHeight w:val="70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13242 Інші заходи у сфері соціального захисту і соціального забезпе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нші трансферти населен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4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4508</w:t>
            </w:r>
          </w:p>
        </w:tc>
      </w:tr>
      <w:tr>
        <w:trPr>
          <w:trHeight w:val="70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14082Інші заходи в галузі культури і мистец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Поточні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4260</w:t>
            </w:r>
          </w:p>
        </w:tc>
      </w:tr>
      <w:tr>
        <w:trPr>
          <w:trHeight w:val="70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15011Проведення спортивної роботи в регі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Поточні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67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67454</w:t>
            </w:r>
          </w:p>
        </w:tc>
      </w:tr>
      <w:tr>
        <w:trPr>
          <w:trHeight w:val="70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16030 Організація благоустрою населених пун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штування тротуарною плиткою пішохідної доріжки між вул.Героїв України та вул.Достоєвського-90,6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вида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оточні видатки(-13600,+20000-послуги трактора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і трансферти КНП Зеленб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90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4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90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7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4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30000</w:t>
            </w:r>
          </w:p>
        </w:tc>
      </w:tr>
      <w:tr>
        <w:trPr>
          <w:trHeight w:val="269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17442 Утримання та розвиток інших об’єктів транспортної інфрастру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дороги по пров.Добролюбова-97,2тис.грн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і видатки(капітальний ремонт дорожнього покриття по вул..Садовій та вул.. Майстренка в с.Сергіївка 299964грн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ок -106094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9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6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60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9720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6094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9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 Реалізація інших заходів щодо соціально-економічного розвитку терито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5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і видатки</w:t>
            </w:r>
          </w:p>
          <w:p>
            <w:pPr>
              <w:pStyle w:val="Normal"/>
              <w:ind w:firstLine="25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монтаж  інфрачервоних довгохвильових електрообігрівачів в Олександрівському клубі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02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0260</w:t>
            </w:r>
          </w:p>
        </w:tc>
      </w:tr>
      <w:tr>
        <w:trPr>
          <w:trHeight w:val="269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17693 Інші заходи повязані з економічною діяльніст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91" w:firstLine="250"/>
              <w:rPr>
                <w:lang w:val="uk-UA"/>
              </w:rPr>
            </w:pPr>
            <w:r>
              <w:rPr>
                <w:lang w:val="uk-UA"/>
              </w:rPr>
              <w:t>Капітальні трансферт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-109" w:hanging="0"/>
              <w:rPr>
                <w:lang w:val="uk-UA"/>
              </w:rPr>
            </w:pPr>
            <w:r>
              <w:rPr>
                <w:lang w:val="uk-UA"/>
              </w:rPr>
              <w:t xml:space="preserve">КП Джерело-    Комунсерві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0</w:t>
            </w:r>
          </w:p>
        </w:tc>
      </w:tr>
      <w:tr>
        <w:trPr>
          <w:trHeight w:val="4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01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19770 Інші субвенції з місцевого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і трансферти(оплата послуг зв’язку пільговій категорії -23,0тис.грн., ДЮСША 77,0 тис.грн., ЦДЮТ 122,4тис.грн., придбання інсуліну 28,7тис.грн., придбання спортивної форми для ФК Юність 42,25тис.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9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96350</w:t>
            </w:r>
          </w:p>
        </w:tc>
      </w:tr>
      <w:tr>
        <w:trPr>
          <w:trHeight w:val="107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Відділ з питань освіти, культури , спорту та молодіжної політи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11020 Надання загальної середньої освіти загальноосвітніми навчальними закладами (в т. ч. школою-дитячим садком, інтернатом при школі), спеціалізованими школами, ліцеями, гімназіями, колегіум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ламп розжарювання та люмінісцентних світиль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12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350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1200</w:t>
            </w:r>
          </w:p>
        </w:tc>
      </w:tr>
      <w:tr>
        <w:trPr>
          <w:trHeight w:val="60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</w:t>
            </w:r>
            <w:r>
              <w:rPr>
                <w:b/>
                <w:sz w:val="26"/>
                <w:szCs w:val="26"/>
                <w:lang w:val="uk-UA"/>
              </w:rPr>
              <w:t xml:space="preserve">Разом по відді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4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4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4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41200</w:t>
            </w:r>
          </w:p>
        </w:tc>
      </w:tr>
      <w:tr>
        <w:trPr>
          <w:trHeight w:val="437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</w:t>
            </w: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466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128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128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594975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 Викласти у новій редакції додаток </w:t>
      </w:r>
      <w:r>
        <w:rPr>
          <w:sz w:val="26"/>
          <w:szCs w:val="26"/>
          <w:lang w:val="uk-UA"/>
        </w:rPr>
        <w:t xml:space="preserve">1, 3 </w:t>
      </w:r>
      <w:r>
        <w:rPr>
          <w:sz w:val="26"/>
          <w:szCs w:val="26"/>
        </w:rPr>
        <w:t>до ріше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Любашівський селищний голова                                                         Г.А. Павлов</w:t>
      </w:r>
    </w:p>
    <w:sectPr>
      <w:type w:val="nextPage"/>
      <w:pgSz w:w="11906" w:h="16838"/>
      <w:pgMar w:left="1418" w:right="851" w:gutter="0" w:header="0" w:top="567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mallCaps/>
      <w:sz w:val="2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33:00Z</dcterms:created>
  <dc:creator>Гладкий Олег Миколайович</dc:creator>
  <dc:description/>
  <cp:keywords/>
  <dc:language>en-US</dc:language>
  <cp:lastModifiedBy>Пользователь</cp:lastModifiedBy>
  <cp:lastPrinted>2019-12-17T11:23:00Z</cp:lastPrinted>
  <dcterms:modified xsi:type="dcterms:W3CDTF">2019-12-17T13:28:00Z</dcterms:modified>
  <cp:revision>259</cp:revision>
  <dc:subject/>
  <dc:title>                                                                             </dc:title>
</cp:coreProperties>
</file>