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70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keepNext w:val="true"/>
        <w:keepLines/>
        <w:ind w:left="17010" w:hanging="0"/>
        <w:rPr/>
      </w:pPr>
      <w:r>
        <w:rPr>
          <w:rFonts w:cs="Times New Roman" w:ascii="Times New Roman" w:hAnsi="Times New Roman"/>
          <w:sz w:val="24"/>
          <w:szCs w:val="24"/>
        </w:rPr>
        <w:t>до рішення</w:t>
      </w:r>
    </w:p>
    <w:p>
      <w:pPr>
        <w:pStyle w:val="Normal"/>
        <w:keepNext w:val="true"/>
        <w:keepLines/>
        <w:ind w:left="170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шівської селищної ради</w:t>
      </w:r>
    </w:p>
    <w:p>
      <w:pPr>
        <w:pStyle w:val="Normal"/>
        <w:keepNext w:val="true"/>
        <w:keepLines/>
        <w:ind w:left="170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«30»  червня 2021 року  № 1589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И </w:t>
        <w:br/>
        <w:t>податку на нерухоме майно, відмінне від земельної ділянки, та</w:t>
        <w:br/>
        <w:t>перелік пільг для фізичних і юридичних осіб, наданих за рішенням Любашівської селищної ради</w:t>
      </w:r>
    </w:p>
    <w:p>
      <w:pPr>
        <w:pStyle w:val="Style14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90"/>
        <w:gridCol w:w="698"/>
        <w:gridCol w:w="496"/>
        <w:gridCol w:w="534"/>
        <w:gridCol w:w="409"/>
        <w:gridCol w:w="409"/>
        <w:gridCol w:w="409"/>
        <w:gridCol w:w="1456"/>
        <w:gridCol w:w="566"/>
        <w:gridCol w:w="731"/>
        <w:gridCol w:w="485"/>
        <w:gridCol w:w="721"/>
        <w:gridCol w:w="808"/>
        <w:gridCol w:w="2099"/>
        <w:gridCol w:w="7"/>
        <w:gridCol w:w="506"/>
        <w:gridCol w:w="419"/>
        <w:gridCol w:w="10"/>
        <w:gridCol w:w="499"/>
        <w:gridCol w:w="467"/>
        <w:gridCol w:w="415"/>
        <w:gridCol w:w="416"/>
        <w:gridCol w:w="552"/>
        <w:gridCol w:w="689"/>
        <w:gridCol w:w="551"/>
        <w:gridCol w:w="690"/>
        <w:gridCol w:w="1237"/>
        <w:gridCol w:w="552"/>
        <w:gridCol w:w="415"/>
        <w:gridCol w:w="415"/>
        <w:gridCol w:w="416"/>
        <w:gridCol w:w="416"/>
        <w:gridCol w:w="415"/>
        <w:gridCol w:w="826"/>
        <w:gridCol w:w="688"/>
        <w:gridCol w:w="593"/>
      </w:tblGrid>
      <w:tr>
        <w:trPr>
          <w:tblHeader w:val="true"/>
          <w:trHeight w:val="163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Порядковий номер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області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району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1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 xml:space="preserve">Рішення 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Адміністративно-територіальні одиниці, на які поширюється дія рішення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3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4</w:t>
            </w:r>
          </w:p>
        </w:tc>
        <w:tc>
          <w:tcPr>
            <w:tcW w:w="2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Ставки податку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5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 xml:space="preserve"> </w:t>
              <w:br/>
              <w:t>за 1 кв. метр</w:t>
              <w:br/>
              <w:t>(відсотків розміру мінімальної заробітної плати)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Пільги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 xml:space="preserve">7 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>(розмір відсотків, на які зменшується сума податкового зобов’язання на рік)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Адміністративно-територіальна одиниця, на яку поширюється дія рішення та для якої запроваджуються окремі ставки та/або пільги</w:t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Ставки податку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5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за 1 кв. метр</w:t>
              <w:br/>
              <w:t>(відсотків розміру мінімальної заробітної плати)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Пільги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 xml:space="preserve">7 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>(розмір відсотків, на які зменшується сума податкового зобов’язання на рік)</w:t>
            </w:r>
          </w:p>
        </w:tc>
      </w:tr>
      <w:tr>
        <w:trPr>
          <w:tblHeader w:val="true"/>
          <w:trHeight w:val="162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КОАТУУ органу місцевого самоврядування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айменування органу місцевого самоврядування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омер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2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ата прийняття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 xml:space="preserve"> 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ата набрання чинності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ата, з якої застосовуються ставки та пільги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sz w:val="22"/>
                <w:lang w:eastAsia="uk-UA"/>
              </w:rPr>
              <w:t xml:space="preserve">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яких запроваджуються однакові ставки та/або пільг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яких запроваджуються окремі ставки та/або пільг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4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айменування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4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юридичних осіб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фізичних осіб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за класифікацією будівель (за наявності)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за групою платників податків (за наявності)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8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юридичних осіб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фізичних осіб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за класифіка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цією будіве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18"/>
                <w:lang w:eastAsia="uk-UA"/>
              </w:rPr>
              <w:t>(за наявності)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за групою платників податків (за наявності)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8</w:t>
            </w:r>
          </w:p>
        </w:tc>
      </w:tr>
      <w:tr>
        <w:trPr>
          <w:tblHeader w:val="true"/>
          <w:trHeight w:val="262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КОАТУ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аз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КОАТУ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азв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1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2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3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1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2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3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юридичних осі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фізичних осіб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код КОАТУ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наз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1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2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3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1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2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3 зона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eastAsia="uk-UA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юридичних осі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  <w:t>для фізичних осіб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lang w:eastAsia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5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7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5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ua51120000000021678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uk-UA"/>
              </w:rPr>
              <w:t>Любаш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ська селищна р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01.01.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башівк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  <w:t>512335510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ишнев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афії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30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илип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Перш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рчепит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к Друг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6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иш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ков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плази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етр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09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ван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18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геї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тон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18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тепан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6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ричунов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6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дам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аловасил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Велика Василівка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елика Васил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мар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29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Михайл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29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олександр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карб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обриц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митрівс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ирівс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айківс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рвоний Я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233832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крвоний Я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карбин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233832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карбинка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сел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4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Демиді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5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окро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гії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Янов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воздвижен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7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лександрівка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оїц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Катеринівка перша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атеринівка перш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озачий Я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овотроїць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Шайтана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1233838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Шайтан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житлов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одноквартирн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0.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одноквартирні масової забудови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0.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отеджі та будинки одноквартирні підвищеної комфортності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0.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садибного типу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10.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дачні та садов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з двома та більше квартир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1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двоквартирні масової забудов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328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1.2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отеджі та будинки двоквартирні підвищеної комфортності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 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328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2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багатоквартирні масової забудов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2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багатоквартирні підвищеної комфортності, індивідуальн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22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житлові готельного тип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уртожитк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уртожитки для робітників та службовц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130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инки для колективного проживання інш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нежитлов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отелі, ресторани та подібні будівл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готельн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отел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отел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емпінг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ансіонат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1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есторани та бар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Інші будівлі для тимчасового проживанн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2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Туристичні бази та гірські притулк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2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Дитячі та сімейні табори відпочинк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2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Центри та будинки відпочинк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12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Інші будівлі для тимчасового проживання, не класифіковані раніш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2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офісн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офісн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фінансового обслуговуван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дміністративно-побутові будівлі промислових підприємст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20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конторських та адміністративних цілей інш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орговельн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орговельн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Торгові центри, універмаги, магазин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танції технічного обслуговування автомобіл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Їдальні, кафе, закусочні тощ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ази та склади підприємств торгівлі і громадського харчуван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побутового обслуговуван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30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орговельні інш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ранспорту та засобів зв’язк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втовокзали та інші будівлі автомобільного транспорт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Вокзали та інші будівлі залізничного транспорт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міського електротранспорт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еровокзали та інші будівлі повітряного транспорт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орські та річкові вокзали, маяки та пов’язані з ними будівл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станцій підвісних та канатних дорі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центрів радіо- та телевізійного мовлення, телефонних станцій, телекомунікаційних центрів тощ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8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нгари для літаків, локомотивні, вагонні, трамвайні та тролейбусні деп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1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ранспорту та засобів зв’язку інш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араж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2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аражі наземн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2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Гаражі підземн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2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тоянки автомобільні крит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42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Навіси для велосипед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ромислові та склад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8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1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езервуари, силоси та склад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езервуари для нафти, нафтопродуктів та газ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езервуари та ємності інш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илоси для зерн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илоси для цементу та інших сипучих матеріал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клади спеціальні товарн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Холодильник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кладські майданчик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8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клади універсальн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52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публічних виступі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Театри, кінотеатри та концертні зал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ли засідань та багатоцільові зали для публічних виступ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Цирк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азино, ігорні будинк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5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узичні та танцювальні зали, дискотек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1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публічних виступів інш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узеї та бібліоте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Технічні центр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ланетар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архів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2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навчальних та дослідних закладі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науково-дослідних та проектно-вишукувальних устан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вищих навчальних заклад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закладів з фахової перепідготовк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8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3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лікарень та оздоровч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4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ли спортивн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ли гімнастичні, баскетбольні, волейбольні, тенісні тощ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асейни криті для плаван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Хокейні та льодові стадіони крит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анежі легкоатлетичн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Тир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65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Зали спортивні інш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нежитлові інш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8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1.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2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2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2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охоронні бюро та ритуальні зал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,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2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3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3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3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3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 xml:space="preserve"> 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.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.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eastAsia="uk-UA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лазень та прален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274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Будівлі з облаштування населених пункті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0,1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10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</w:tr>
    </w:tbl>
    <w:p>
      <w:pPr>
        <w:pStyle w:val="Heading3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tbl>
      <w:tblPr>
        <w:tblW w:w="218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1126"/>
        <w:gridCol w:w="20418"/>
      </w:tblGrid>
      <w:tr>
        <w:trPr/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</w:rPr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  <w:vertAlign w:val="superscript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vertAlign w:val="superscript"/>
              </w:rPr>
            </w:r>
          </w:p>
        </w:tc>
        <w:tc>
          <w:tcPr>
            <w:tcW w:w="2041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органом місцевого самоврядування об’єднаної територіальної громади зазначається код району за місцезнаходженням адміністративного центру об’єднаної територіальної громад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Style14"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Зазначаються всі рішення органів місцевого самоврядування, якими встановлюються ставки місцевих податків та/або зборів, а також податкові пільги з їх сплати, які будуть застосовуватися починаючи з наступного бюджетного періоду, з урахуванням рішень, якими вносилися зміни до раніше прийнятих рішень, а також рішень, прийнятих у попередніх періодах, які не мають граничного строку дії. Як дата, з якої застосовуються ставки та пільги, зазначається дата, що визначена в рішенні. Якщо така дата збігається з датою набрання чинності рішенням, зазначається дата набрання чинності рішенням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Якщо адміністративно-територіальних одиниць, на яких запроваджуються ставки та/або пільги, декілька, коди КОАТУУ та назви таких адміністративно-територіальних одиниць зазначаються в окремих рядках. У разі запровадження на території кількох адміністративно-територіальних одиниць окремих ставок та/або пільг коди КОАТУУ та назви таких адміністративно-територіальних одиниць зазначаються у графах 12 і 13 в окремих рядках, при цьому для кожної КОАТУУ заповнюються графи 25-35 із зазначенням ставок за класифікацією будівель та споруд, зазначеною у графах 14-15. Кількість рядків може бути збільшена за необхідності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авного комітету по стандартизації, метрології та сертифікації від 17 серпня 2000 р. № 507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авки податку встановлюються з урахуванням норм підпункту 12.3.7 пункту 12.3 статті 12, пункту 30.2 статті 30 і пункту 266.5 статті 266 Податкового кодексу України і зазначаються десятковим дробом із трьома (у разі потреби чотирма) десятковими знаками після ком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значення в рішенні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7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льги визначаються з урахуванням норм підпункту 12.3.7 пункту 12.3 статті 12, пункту 30.2 статті 30 і підпункту 266.4.2 пункту 266.4 статті 266 Податкового кодексу України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8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значається група платників податків. Кількість граф може бути збільшена за необхідності, при цьому нумерація граф не порушується, додана графа позначається номером, який відповідає номеру основної графи і додатковому порядковому номеру (наприклад, 24-1, 22-2).</w:t>
            </w:r>
          </w:p>
        </w:tc>
      </w:tr>
      <w:tr>
        <w:trPr/>
        <w:tc>
          <w:tcPr>
            <w:tcW w:w="2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9</w:t>
            </w:r>
          </w:p>
        </w:tc>
        <w:tc>
          <w:tcPr>
            <w:tcW w:w="2154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і пункту 266.4 статті 266 Податкового кодексу України.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ерівник/уповноважена особ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 ______________________ </w:t>
      </w:r>
    </w:p>
    <w:p>
      <w:pPr>
        <w:pStyle w:val="Normal"/>
        <w:ind w:firstLine="4536"/>
        <w:rPr/>
      </w:pPr>
      <w:r>
        <w:rPr>
          <w:rFonts w:cs="Times New Roman" w:ascii="Times New Roman" w:hAnsi="Times New Roman"/>
          <w:sz w:val="20"/>
        </w:rPr>
        <w:t>(підпис)                                         (ініціали, прізвище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lang w:eastAsia="uk-UA"/>
        </w:rPr>
      </w:pPr>
      <w:r>
        <w:rPr>
          <w:rFonts w:cs="Times New Roman" w:ascii="Times New Roman" w:hAnsi="Times New Roman"/>
          <w:sz w:val="24"/>
          <w:lang w:eastAsia="uk-UA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709" w:right="708" w:gutter="0" w:header="567" w:top="2127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5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ntiqua;Corbel" w:hAnsi="Antiqua;Corbel" w:cs="Times New Roman"/>
      <w:b/>
      <w:i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yle12">
    <w:name w:val="Верхний колонтитул Знак"/>
    <w:qFormat/>
    <w:rPr>
      <w:rFonts w:ascii="Antiqua;Corbel" w:hAnsi="Antiqua;Corbel" w:cs="Times New Roman"/>
      <w:sz w:val="2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3:00Z</dcterms:created>
  <dc:creator>Пользователь</dc:creator>
  <dc:description/>
  <cp:keywords/>
  <dc:language>en-US</dc:language>
  <cp:lastModifiedBy>1</cp:lastModifiedBy>
  <cp:lastPrinted>2021-07-02T13:20:00Z</cp:lastPrinted>
  <dcterms:modified xsi:type="dcterms:W3CDTF">2021-07-02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