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/>
        </w:rPr>
        <w:t>VI</w:t>
      </w:r>
      <w:r>
        <w:rPr>
          <w:rFonts w:eastAsia="Calibri"/>
          <w:b/>
          <w:bCs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сесія </w:t>
      </w:r>
      <w:r>
        <w:rPr>
          <w:rFonts w:eastAsia="Calibri"/>
          <w:b/>
          <w:bCs/>
          <w:sz w:val="24"/>
          <w:szCs w:val="24"/>
          <w:lang w:val="en-US"/>
        </w:rPr>
        <w:t>VII</w:t>
      </w:r>
      <w:r>
        <w:rPr>
          <w:rFonts w:eastAsia="Calibri"/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center"/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Calibri"/>
          <w:b/>
          <w:bCs/>
          <w:sz w:val="24"/>
          <w:szCs w:val="24"/>
        </w:rPr>
        <w:t>Р  І  Ш  Е  Н  Н  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травня 2021 року</w:t>
        <w:tab/>
        <w:tab/>
        <w:tab/>
        <w:tab/>
        <w:tab/>
        <w:tab/>
        <w:tab/>
        <w:t xml:space="preserve">                                      № 857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ро безоплатну передачу нерухомого майна  в господарське відання  Комунальному підприємству «Джерело-комунсервіс» 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 метою покращення надання послуг населенню територіальної громади, керуючись    п. 31 ст. 26 та п. 5 ст. 60 Закону України «Про місцеве самоврядування в Україні», заслухавши інформацію начальника відділу бухгалтерського обліку та звітності - головного бухгалтера Любашівської селищної ради, Любашівська селищна ра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 И  Р  І  Ш  И  Л 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зоплатно передати нерухоме майно в господарське відання Комунальному підприємству  «Джерело-комунсервіс» відповідно до додат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едача на баланс і господарське відання не надає Комунальному підприємству «Джерело-комунсервіс» права власності на ці об’єкти. Власником об’єктів залишається територіальна громад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Акти приймання-передачі надати до 31 травня 2021 ро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.в.о. Любашівського селищного голови                                                           Мокряк Л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Любашівської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селищн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від 14.05.2021 року № 8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об’єктів, що надаються безоплатно в господарське віданн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унальному підприємству  «Джерело-комунсерві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1860"/>
        <w:gridCol w:w="1097"/>
        <w:gridCol w:w="2028"/>
        <w:gridCol w:w="1620"/>
      </w:tblGrid>
      <w:tr>
        <w:trPr>
          <w:trHeight w:val="5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rPr/>
            </w:pPr>
            <w:bookmarkStart w:id="0" w:name="RANGE!A1%3AF71"/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/п</w:t>
            </w:r>
            <w:bookmarkEnd w:id="0"/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 об’єкту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Інвентарний номер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одиниць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 вартість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 зносу</w:t>
            </w:r>
          </w:p>
        </w:tc>
      </w:tr>
      <w:tr>
        <w:trPr>
          <w:trHeight w:val="315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Любашівська селищна рад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будівля А (сільгоспуправління) вул. Володимира князя, 1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31034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ільської ради с. Боково,     вул. Центральна, 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00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0</w:t>
            </w:r>
          </w:p>
        </w:tc>
      </w:tr>
      <w:tr>
        <w:trPr>
          <w:trHeight w:val="315" w:hRule="atLeast"/>
        </w:trPr>
        <w:tc>
          <w:tcPr>
            <w:tcW w:w="4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2</w:t>
            </w:r>
            <w:r/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335 000</w: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separate"/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  <w:t>167 500</w:t>
            </w: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User</dc:creator>
  <dc:description/>
  <cp:keywords/>
  <dc:language>en-US</dc:language>
  <cp:lastModifiedBy>2</cp:lastModifiedBy>
  <cp:lastPrinted>2021-05-05T10:53:00Z</cp:lastPrinted>
  <dcterms:modified xsi:type="dcterms:W3CDTF">2021-05-25T07:34:00Z</dcterms:modified>
  <cp:revision>19</cp:revision>
  <dc:subject/>
  <dc:title> </dc:title>
</cp:coreProperties>
</file>