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червня 2019 р. № 484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 року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 Музеї та художні галере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 Бібліотеки, книгосховищ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 Будівлі архів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 Будівлі шкіл та інших середні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 Будівлі професійно-техніч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 Будівлі дошкільних та позашкіль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 Будівлі освітніх та науково-дослідних закладів інш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 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 Цвинтар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.2 Будівлі поліцейських та пожежних служ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5:00Z</dcterms:created>
  <dc:creator>user</dc:creator>
  <dc:description/>
  <cp:keywords/>
  <dc:language>en-US</dc:language>
  <cp:lastModifiedBy>user</cp:lastModifiedBy>
  <cp:lastPrinted>2019-05-14T11:33:00Z</cp:lastPrinted>
  <dcterms:modified xsi:type="dcterms:W3CDTF">2019-07-01T07:32:00Z</dcterms:modified>
  <cp:revision>3</cp:revision>
  <dc:subject/>
  <dc:title/>
</cp:coreProperties>
</file>