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ЄКТ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І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 xml:space="preserve">сесія </w:t>
      </w:r>
      <w:r>
        <w:rPr>
          <w:b/>
          <w:color w:val="000000"/>
          <w:szCs w:val="28"/>
          <w:lang w:val="en-US"/>
        </w:rPr>
        <w:t>VII</w:t>
      </w:r>
      <w:r>
        <w:rPr>
          <w:b/>
          <w:color w:val="000000"/>
          <w:szCs w:val="28"/>
        </w:rPr>
        <w:t>І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</w:rPr>
        <w:t>скликанн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 І  Ш  Е  Н  Н  Я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«       » січня 2021 року                                                                                              № _______                       </w:t>
        <w:tab/>
        <w:tab/>
        <w:tab/>
        <w:tab/>
        <w:tab/>
      </w:r>
    </w:p>
    <w:p>
      <w:pPr>
        <w:pStyle w:val="Normal"/>
        <w:ind w:right="28" w:hanging="0"/>
        <w:jc w:val="both"/>
        <w:rPr/>
      </w:pPr>
      <w:r>
        <w:rPr>
          <w:b/>
          <w:lang w:val="uk-UA"/>
        </w:rPr>
        <w:t>Про розгляд заяви громадянина Шевченка Михайла Захаровича щодо зменшення ставки орендної плати за користування земельною ділянкою за адресою: вул.Володимира Князя,67, смтЛюбашівка Одеської обла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повідно до пункту 34 частини першої статті 26 Закону України «Про місцеве самоврядування в Україні», статті 206 Земельного кодексу України, пунктів 288.4, 288.5 статті 288 Податкового кодексу України, статті 21 Закону України «Про оренду землі», розглянувши заяву Шевченка М.З.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 І  Ш  И  ЛА 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меншити для громадянина Шевченка Михайла Захаровича з 01 січня 2021 року ставку орендної плати до ____ % за користування земельною ділянкою за адресою: вул.Володимира Князя,67, смт.Любашівка Одес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оручити Любашівському селищному голові укласти додаткові угоди до договорів оренди земл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Дане рішення набирає чинності з 01 січня 2021 року і діє до 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 Контроль за виконанням даного рішення покласти на постійну комісію Любашівської селищної ради з питань планування, фінансів, бюджету та соціально-економічного розвитку. </w:t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Селищний голова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                                                         Г.А. Павл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3:00Z</dcterms:created>
  <dc:creator>user</dc:creator>
  <dc:description/>
  <cp:keywords/>
  <dc:language>en-US</dc:language>
  <cp:lastModifiedBy>Пользователь</cp:lastModifiedBy>
  <cp:lastPrinted>2020-10-12T10:26:00Z</cp:lastPrinted>
  <dcterms:modified xsi:type="dcterms:W3CDTF">2021-01-16T07:21:00Z</dcterms:modified>
  <cp:revision>25</cp:revision>
  <dc:subject/>
  <dc:title/>
</cp:coreProperties>
</file>