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Орієнтовний  перелік  питань до розгляду на  засіданні  постійної  комісії з питань  містобудування, будівництва, земельних відносин  та  охорони природи, яка відбу-деться 15 січня 2021 року о 11.00 год. в приміщенні селищної ради(2 поверх, актова зал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вилучення земельної ділянки площею 0,1000 га відповідно до поданої заяви гр. Бандурівського Олександра Вікторовича за адресою: смт Любашівка, в районі колишнього інкубатора (город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вилучення земельної ділянки площею 0,1200 га, наданої гр. Лозовському Олексію Леонідовичу для городництва за адресою: смт Любашівка, в районі колишнього аеродрому для громадських потреб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8000"/>
          <w:lang w:val="uk-UA"/>
        </w:rPr>
      </w:pPr>
      <w:r>
        <w:rPr>
          <w:lang w:val="uk-UA"/>
        </w:rPr>
        <w:t>- Про погодження Головному управлінню Держгеокадастру в Одеській області проекту землеустрою щодо відведення земельної ділянки СВК «Агросвіт», у оренду для ведення товарного сільськогосподарського виробництва, за адресою: Любашівський район, с. Сергіївка, комплекс будівель і споруд № 3.</w:t>
      </w:r>
    </w:p>
    <w:p>
      <w:pPr>
        <w:pStyle w:val="Normal"/>
        <w:jc w:val="both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>надання дозволу на виготовлення технічної документації</w:t>
      </w:r>
      <w:r>
        <w:rPr>
          <w:lang w:val="uk-UA"/>
        </w:rPr>
        <w:t xml:space="preserve"> із землеустрою щодо встановлення меж земельної ділянки в натурі (на місцевості) у власність</w:t>
      </w:r>
      <w:r>
        <w:rPr/>
        <w:t xml:space="preserve"> для будівництва та обслуговування жилого будинку,господарських будівель і споруд (присадибна ділянка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74"/>
        <w:gridCol w:w="981"/>
        <w:gridCol w:w="3182"/>
        <w:gridCol w:w="534"/>
        <w:gridCol w:w="670"/>
        <w:gridCol w:w="714"/>
        <w:gridCol w:w="706"/>
      </w:tblGrid>
      <w:tr>
        <w:trPr>
          <w:trHeight w:val="2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порук Віталіна Григор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остоєвського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зяновський Сергій Анатолій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6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віткова, 7, с. Арчепиті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>надання дозволу на виготовлення технічної документації</w:t>
      </w:r>
      <w:r>
        <w:rPr/>
        <w:t xml:space="preserve"> із землеустрою щодо встановлення меж земельної ділянки в натурі (на місцевості) на умовах оренди для будівництва та обслуговування жилого будинку,господарських будівель і споруд (присадибна ділянка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59"/>
        <w:gridCol w:w="981"/>
        <w:gridCol w:w="2700"/>
        <w:gridCol w:w="540"/>
        <w:gridCol w:w="540"/>
        <w:gridCol w:w="720"/>
        <w:gridCol w:w="720"/>
      </w:tblGrid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уш Тетяна Анатолії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Фадеєва, 7, 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літна Надія Петр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димська, 44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ро </w:t>
      </w:r>
      <w:r>
        <w:rPr>
          <w:b/>
          <w:lang w:val="uk-UA"/>
        </w:rPr>
        <w:t>надання дозволу на складання проекту</w:t>
      </w:r>
      <w:r>
        <w:rPr>
          <w:lang w:val="uk-UA"/>
        </w:rPr>
        <w:t xml:space="preserve"> </w:t>
      </w:r>
      <w:r>
        <w:rPr>
          <w:b/>
          <w:lang w:val="uk-UA"/>
        </w:rPr>
        <w:t>землеустрою</w:t>
      </w:r>
      <w:r>
        <w:rPr>
          <w:lang w:val="uk-UA"/>
        </w:rPr>
        <w:t xml:space="preserve"> щодо відведення земельної ділянки у власність для будівництва та обслуговування жилого будинку,господарських будівель і споруд (присадибна ділянка):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09"/>
        <w:gridCol w:w="1080"/>
        <w:gridCol w:w="2769"/>
        <w:gridCol w:w="535"/>
        <w:gridCol w:w="670"/>
        <w:gridCol w:w="715"/>
        <w:gridCol w:w="678"/>
      </w:tblGrid>
      <w:tr>
        <w:trPr>
          <w:trHeight w:val="18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йчук Лід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Першотравневий, 11, с. Янишів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>надання дозволу на складання проекту</w:t>
      </w:r>
      <w:r>
        <w:rPr>
          <w:lang w:val="uk-UA"/>
        </w:rPr>
        <w:t xml:space="preserve"> </w:t>
      </w:r>
      <w:r>
        <w:rPr>
          <w:b/>
          <w:lang w:val="uk-UA"/>
        </w:rPr>
        <w:t>землеустрою</w:t>
      </w:r>
      <w:r>
        <w:rPr/>
        <w:t xml:space="preserve"> щодо відведення земельної ділянки у власність для ведення особистого селянського господарст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3240"/>
        <w:gridCol w:w="540"/>
        <w:gridCol w:w="540"/>
        <w:gridCol w:w="540"/>
        <w:gridCol w:w="720"/>
      </w:tblGrid>
      <w:tr>
        <w:trPr>
          <w:trHeight w:val="1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ва Дар’я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вий Микола Микола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ина Андрій Анатол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ий Михайло О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куленко Андрій І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>надання дозволу на складання проекту</w:t>
      </w:r>
      <w:r>
        <w:rPr>
          <w:lang w:val="uk-UA"/>
        </w:rPr>
        <w:t xml:space="preserve"> </w:t>
      </w:r>
      <w:r>
        <w:rPr>
          <w:b/>
          <w:lang w:val="uk-UA"/>
        </w:rPr>
        <w:t>землеустрою</w:t>
      </w:r>
      <w:r>
        <w:rPr>
          <w:lang w:val="uk-UA"/>
        </w:rPr>
        <w:t xml:space="preserve"> щодо відведення земельної ділянки у власність для ведення особистого селянського господарства (в межах населеного пунку) 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00"/>
        <w:gridCol w:w="3240"/>
        <w:gridCol w:w="540"/>
        <w:gridCol w:w="540"/>
        <w:gridCol w:w="540"/>
        <w:gridCol w:w="720"/>
      </w:tblGrid>
      <w:tr>
        <w:trPr>
          <w:trHeight w:val="1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тіян Людмила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ічуріна, 90,с. Яни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літна Надія Пет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димська,44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Валерій Ві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димська, 16 д.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с Аліна Сергії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димська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ратій Людмила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димська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Надія 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Іванівський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яновський Віктор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чуріна, 79,с. Яни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>надання дозволу на складання проекту</w:t>
      </w:r>
      <w:r>
        <w:rPr>
          <w:lang w:val="uk-UA"/>
        </w:rPr>
        <w:t xml:space="preserve"> </w:t>
      </w:r>
      <w:r>
        <w:rPr>
          <w:b/>
          <w:lang w:val="uk-UA"/>
        </w:rPr>
        <w:t>землеустрою</w:t>
      </w:r>
      <w:r>
        <w:rPr>
          <w:lang w:val="uk-UA"/>
        </w:rPr>
        <w:t xml:space="preserve"> щодо відведення земельної ділянки на умовах оренди для городництва</w:t>
      </w:r>
      <w:r>
        <w:rPr/>
        <w:t xml:space="preserve"> 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76"/>
        <w:gridCol w:w="1080"/>
        <w:gridCol w:w="4338"/>
      </w:tblGrid>
      <w:tr>
        <w:trPr>
          <w:trHeight w:val="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,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тьєва Наталія Вікт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, в районі вул. Тельмана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інська Оксана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обрик Перший, пров. Вербний</w:t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надання гр. Єгоровій Наталі Володимирівні дозволу на розроблення технічної документації для ведення товарного сільськогосподарського виробництва відповідно до рішення суду від 03.11.2020 року справа №  507/1163/20 із земель колишнього КСП «Маяк» на масиві № 29, ділянки № № 444, 445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надання гр. Кравченку Сергію Володимировичу дозволу на розроблення технічної документації для ведення товарного сільськогосподарського виробництва відповідно до рішення суду від 28.05.2019 року із земель колишнього КСП «Зоря»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надання гр. Гроздєву Миколі Петровичу та гр. Гроздєвій Валентині Іванівні дозволу на розроблення проекту землеустрою щодо відведення земельної ділянки орієнтовною площею 0,3478 га в оренду терміном на 49 років для будівництва та обслуговування  нежилого приміщення (забійний пункт) за адресою: Одеська область, Любашівський район, Любашівська селищна рада, комплекс будівель та споруд № 17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о надання гр. Здренику Сергію Петровичу дозволу на розроблення технічної документації для ведення товарного сільськогосподарського виробництва відповідно до рішення суду від 21.10.2020 року справа №  507/966/20 із земель колишнього КСП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Про надання згоди на попереднє місце розташування тимчасової споруди торгівельного призначення для здійснення підприємницької діяльності фізичній особі-підприємцю Злочевській Марії Миколаївні за адресою: вул. Мічуріна, 21,  с. Янишівка, Любашівського району Одеської області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- Про затвердження технічної документації із землеустрою щодо встановлення меж земельної ділянки в натурі (на місцевості) у власність для будівництва та обслуговування жилого будинку,господарських будівель і споруд (присадибна ділянка)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82"/>
        <w:gridCol w:w="1080"/>
        <w:gridCol w:w="2700"/>
        <w:gridCol w:w="540"/>
        <w:gridCol w:w="540"/>
        <w:gridCol w:w="540"/>
        <w:gridCol w:w="699"/>
      </w:tblGrid>
      <w:tr>
        <w:trPr>
          <w:trHeight w:val="28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аченко Руслан Бор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портивна, 3, с. Янишів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оцький Ярослав Олексі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димська, 18 а, с. Яни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рак Олександр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а Князя, 48, 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ранчук Тетяна Фед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 Спортивна, 1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Микола Єфрем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рна, 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Олександ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. Разі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а 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Олександр Вале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36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йленко Ігор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к. Корольова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опригора Сергій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портивна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віцька Любов Семе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ленова, 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ережна Олександр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калова, 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ентьєва Наталія Вікт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ельмана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мт Любаш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евський Микола Фелік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ацієвського, 11, с. Бобрик Перш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юк Вячеслав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Вишневий, 3, с. Бобрик Перш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гауз Микола Миро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Іванівський, 7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конь Юрій Станісла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димська, 66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манська І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, 6, с. Арчепит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юк Володимир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Вишневий, 3 а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дзинський Анатоліій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оперативна, 16, с. Яни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 Наталія Фед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Іванівський, 3 а, с. 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інна Людми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димська, 3, с. Бобрик Дрп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чук Дмитро Ю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иха, 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ула Людмил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 80, с. Боко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 Тетя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Хмельницького, 101, с. Шайта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с Аліна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димська, 24 а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ратій Максим Вале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Тінистий, 1 а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Над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Іванівський, 23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ий 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Хмельницького, 15, с. Бобрик Дру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ро </w:t>
      </w:r>
      <w:r>
        <w:rPr>
          <w:b/>
          <w:lang w:val="uk-UA"/>
        </w:rPr>
        <w:t>затвердження технічної документації</w:t>
      </w:r>
      <w:r>
        <w:rPr>
          <w:lang w:val="uk-UA"/>
        </w:rPr>
        <w:t xml:space="preserve"> із землеустрою щодо складання документів, що посвідчують право спільної сумісної власності на земельну ділянку для будівництва та обслуговування жилого будинку,господарських будівель і споруд (присадибна ділянка)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82"/>
        <w:gridCol w:w="1080"/>
        <w:gridCol w:w="1800"/>
        <w:gridCol w:w="540"/>
        <w:gridCol w:w="540"/>
        <w:gridCol w:w="540"/>
        <w:gridCol w:w="699"/>
      </w:tblGrid>
      <w:tr>
        <w:trPr>
          <w:trHeight w:val="28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Іван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вритко Ларис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ельмана, 36, 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>затвердження проекту</w:t>
      </w:r>
      <w:r>
        <w:rPr>
          <w:lang w:val="uk-UA"/>
        </w:rPr>
        <w:t xml:space="preserve"> </w:t>
      </w:r>
      <w:r>
        <w:rPr>
          <w:b/>
          <w:lang w:val="uk-UA"/>
        </w:rPr>
        <w:t>землеустрою</w:t>
      </w:r>
      <w:r>
        <w:rPr/>
        <w:t xml:space="preserve"> щодо відведення земельної ділянки у власність для будівництва та обслуговування жилого будинку,господарських будівель і споруд (присадибна ділянка)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3060"/>
        <w:gridCol w:w="540"/>
        <w:gridCol w:w="540"/>
        <w:gridCol w:w="540"/>
        <w:gridCol w:w="540"/>
      </w:tblGrid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ний Олександр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, 22 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- Про затвердження проекту землеустрою щодо відведення земельної ділянки у власність для ведення особистого селянського господарства (за межами населеного пункту)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39"/>
        <w:gridCol w:w="1270"/>
        <w:gridCol w:w="2693"/>
        <w:gridCol w:w="239"/>
        <w:gridCol w:w="558"/>
        <w:gridCol w:w="569"/>
        <w:gridCol w:w="467"/>
        <w:gridCol w:w="10"/>
      </w:tblGrid>
      <w:tr>
        <w:trPr>
          <w:trHeight w:val="3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ернак Любов 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500:01:001:044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Наталя Олександ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6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лінов Роман Микола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2:039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ану Олександр Георг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7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4:013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лака Олена Олег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7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6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женко Яна Вікто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4:01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терський Віталій Олександр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8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юр Ірина Володими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3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Альона Серг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янник Олександр Миколай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8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2:038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Лариса Андр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6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ська Людмила Пе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чук Анатолій Мілентій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3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телич Ігор Григо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лигін Вадим Валер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5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хно Віталій Олекс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2:038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ь Олег Георг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7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атий Віталій Володими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7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4:01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у Сергій Костянти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3:03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ко Лілія Іго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6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енко Ірина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ану Михайло Олекс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1:03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ков Сергій  володими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123383400:01:004:02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к Олександр  Олександ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300:01:001:047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ганов Денис Георг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300:01:001:048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ак Катерина Володими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нтай Юлія Володими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нко Наталя Серг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нтай Павло Микола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енко Анастасія Іго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енко Інна Анатол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енко Ігор 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івський Максим Серг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9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івська Тетяна Олександрі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7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онова Наталя Олександ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ашко Тетяна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9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адарчук Іван Степ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9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ець Катерина 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9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чев Костянтин Едуард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9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чев Максим Едуард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9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черетнюк Людмила Миколаїв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Микола 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4:058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Костянтин 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4:058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Юлія Вітал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4:05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тник Сергій Юр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8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лавська Елеонора Володими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8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рескул Сергій Вікто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1:079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шина Марія Олександ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6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мінська Олена Тимоф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3:067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ак Олена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тикіна Антоніна Валер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юл Оксана Серг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123383800:01:002:0668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нник Сергій Вікто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шанаєва Світлана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аш Тетяна Турсун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аш Василь Анатол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фтодовський Артур Олексан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4:06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енко Костянтин Олексан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4:06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урівська Світлана Серг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4:06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онова Ірина Григорів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6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енко Василь Володими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7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енко Анна Володими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7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хотнюк Микола Андрій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123383800:01:002:0671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зан Лариса Олександ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інський Валентин Павл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123383800:01:002:0675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інська Наталія Володимирі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800:01:002:067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- Про затвердження проекту землеустрою щодо відведення земельної ділянки у власність для індивідуального садівництва (за межами населеного пункту):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39"/>
        <w:gridCol w:w="935"/>
        <w:gridCol w:w="2617"/>
        <w:gridCol w:w="561"/>
        <w:gridCol w:w="561"/>
        <w:gridCol w:w="569"/>
        <w:gridCol w:w="553"/>
      </w:tblGrid>
      <w:tr>
        <w:trPr>
          <w:trHeight w:val="3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ошко Віталій Володимир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2:03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к Володимир Миколайови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3200:01:002:03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- Про затвердження технічної документації із землеустрою щодо встановлення (відновлення) меж земельної ділянки в натурі (на місцевості)щодо відведення земельної ділянки у власність для ведення особистого селянського господарства (за межами населеного пункту):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39"/>
        <w:gridCol w:w="1270"/>
        <w:gridCol w:w="2551"/>
        <w:gridCol w:w="426"/>
        <w:gridCol w:w="427"/>
        <w:gridCol w:w="569"/>
        <w:gridCol w:w="553"/>
      </w:tblGrid>
      <w:tr>
        <w:trPr>
          <w:trHeight w:val="3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 Оксана Пав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900:01:001:08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 Михайло Олександр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9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900:01:001:08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а Лідія Олександ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900:01:001:06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а Юрій Вікто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900:01:001:06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а Людмила Анатол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380900:01:001:06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 xml:space="preserve">затвердження проекту землеустрою </w:t>
      </w:r>
      <w:r>
        <w:rPr>
          <w:lang w:val="uk-UA"/>
        </w:rPr>
        <w:t>щодо відведення земельної ділянки на умовах оренди терміном на 7 років гр. Вітренко Віктору Михайловичу для ведення товарного сільськогосподарського виробництва, обслуговування адмінприміщення, господарських будівель та споруд розташованої за адресою: Одеська область, Любашвський район, смт Любашівка, вул. Зоряна, 15</w:t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 xml:space="preserve">затвердження проекту землеустрою </w:t>
      </w:r>
      <w:r>
        <w:rPr>
          <w:lang w:val="uk-UA"/>
        </w:rPr>
        <w:t>щодо відведення земельної ділянки Фермерському господарству «Сокіл» в оренду терміном на 7 років для ведення товарного сільськогосподарського виробництва за адресою: Одеська область, Любашвський район, с. Бобрик Другий (за межами населеного пункт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Про зняття земельної ділянки сільськогосподарського призначення комунальної власності для ведення товарного сільськогосподарського виробництва із переліку земельних ділянок комунальної власності, виставлених для продажу права оренди на земельних торгах у формі аукціону(кадастровий номер 5123381800:01:001:0708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 зняття земельної ділянки сільськогосподарського призначення комунальної власності для ведення товарного сільськогосподарського виробництва із переліку земельних ділянок комунальної власності, виставлених для продажу права оренди на земельних торгах у формі аукціону (кадастровий номер 5123381800:01:001:0738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Про затвердження проектів землеустрою </w:t>
      </w:r>
      <w:r>
        <w:rPr>
          <w:lang w:val="uk-UA"/>
        </w:rPr>
        <w:t>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,</w:t>
      </w:r>
      <w:r>
        <w:rPr/>
        <w:t xml:space="preserve"> розташованих на території Любашівської селищної ради Любашівського району Одеської області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28"/>
        <w:gridCol w:w="1080"/>
        <w:gridCol w:w="2700"/>
        <w:gridCol w:w="540"/>
        <w:gridCol w:w="540"/>
        <w:gridCol w:w="720"/>
        <w:gridCol w:w="720"/>
      </w:tblGrid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ільове при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55100:01:003:0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55100:01:002:0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5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55100:01:003:0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8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55100:01:002:04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83700:01:003:0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9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83700:01:001: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55100:01:001:0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8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55100:01:001: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.  для ведення 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1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23380300:01:001:04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- Про надання дозволу на укладання договору оренди землі з гр. Сокол Яною Вікторівною на земельну ділянку площею 0,1355 га (кадастровий номер 5123355100:02:006:0295) терміном на 7 років, за адресою: вул. Світанкова, 5, смт Любашівка, в межах території Любашівської селищної ради Любашівського району Оде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Про </w:t>
      </w:r>
      <w:r>
        <w:rPr>
          <w:b/>
          <w:lang w:val="uk-UA"/>
        </w:rPr>
        <w:t xml:space="preserve">надання дозволу на користування земельною ділянкою для обслуговування господарських споруд </w:t>
      </w:r>
      <w:r>
        <w:rPr>
          <w:lang w:val="uk-UA"/>
        </w:rPr>
        <w:t>на умовах оренди</w:t>
      </w:r>
      <w:r>
        <w:rPr/>
        <w:t>: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93"/>
        <w:gridCol w:w="3767"/>
      </w:tblGrid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ягайло Любов Миколаї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Белінського, 2, кв. 16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Поліна Миколаї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Белінського, 2, кв. 1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Рекомендувати дане питання до розгляду на 3 сесії селищної ради </w:t>
      </w:r>
      <w:r>
        <w:rPr>
          <w:b/>
          <w:u w:val="single"/>
          <w:lang w:val="en-US"/>
        </w:rPr>
        <w:t>VI</w:t>
      </w:r>
      <w:r>
        <w:rPr>
          <w:b/>
          <w:u w:val="single"/>
          <w:lang w:val="uk-UA"/>
        </w:rPr>
        <w:t>ІІ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/>
        <w:t xml:space="preserve">Про відмову у наданні дозволу на розроблення проекту щодо відведення земельної ділянки для ведення особистого селянського господарства мешканцям Любашівського району за адресою: Любашівський район Одеської області (за межами населеного пункту </w:t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22"/>
        <w:gridCol w:w="1155"/>
        <w:gridCol w:w="3466"/>
      </w:tblGrid>
      <w:tr>
        <w:trPr>
          <w:trHeight w:val="30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відмови</w:t>
            </w:r>
          </w:p>
        </w:tc>
      </w:tr>
      <w:tr>
        <w:trPr>
          <w:trHeight w:val="2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Вадим Володимир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Володимир Станіслав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батюк Максим Володим-ир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Ксенія Володимирі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т Анастасія Борисі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тер Дмитро Дмитр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ма Неля Олегі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Ольга Сергії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Анна Сергії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Світлана Сергії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акелян Арарат Акоп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акелян Марієта Нарасії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  <w:tr>
        <w:trPr>
          <w:trHeight w:val="3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акелян Артур Арарат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сть графічного матеріал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По ширине"/>
    <w:basedOn w:val="Normal"/>
    <w:qFormat/>
    <w:pPr>
      <w:jc w:val="both"/>
    </w:pPr>
    <w:rPr>
      <w:lang w:val="uk-UA"/>
    </w:rPr>
  </w:style>
  <w:style w:type="paragraph" w:styleId="12">
    <w:name w:val="Стиль 12 пт По ширине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29:00Z</dcterms:created>
  <dc:creator>INTEL</dc:creator>
  <dc:description/>
  <cp:keywords/>
  <dc:language>en-US</dc:language>
  <cp:lastModifiedBy>user</cp:lastModifiedBy>
  <cp:lastPrinted>2021-01-13T12:32:00Z</cp:lastPrinted>
  <dcterms:modified xsi:type="dcterms:W3CDTF">2021-01-14T06:24:00Z</dcterms:modified>
  <cp:revision>480</cp:revision>
  <dc:subject/>
  <dc:title>ПОСТІЙНА КОМІСІЯ ЛЮБАШІВСЬКОЇ СЕЛИЩНОЇ РАДИ </dc:title>
</cp:coreProperties>
</file>