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 w:eastAsia="ru-RU"/>
        </w:rPr>
        <w:t>Додаток1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  <w:t>ПРОГРАМ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  <w:t xml:space="preserve">підтримк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ru-RU" w:eastAsia="ru-RU"/>
        </w:rPr>
        <w:t xml:space="preserve">громадських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 w:eastAsia="ru-RU"/>
        </w:rPr>
        <w:t>ініціатив-2019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 w:eastAsia="ru-RU"/>
        </w:rPr>
        <w:t>1.Паспорт Програм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 w:eastAsia="ru-RU"/>
        </w:rPr>
      </w:r>
    </w:p>
    <w:tbl>
      <w:tblPr>
        <w:tblW w:w="98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536"/>
        <w:gridCol w:w="4857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іціатор розроблення програм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Любашівська селищна рад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зробник програм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Любашівська селищна рад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піврозробники програм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повідальний виконавець програм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Любашівська селищна рад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часники програм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Любашівська селищна рада, жителі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Любашівської селищної територіальної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Громади,ТОВ «Британська Рада(Україна) ,БФ «Молода громада»                                                                          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рмін реалізації програм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2019-2020 рік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гальний обсяг фінансових ресурсів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еобхідних для реалізації програми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сього(тис.грн),у тому числі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ru-RU"/>
              </w:rPr>
              <w:t>150,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коштів бюджету Любашівської селищної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иторіальної громади(тис.грн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ru-RU"/>
              </w:rPr>
              <w:t>100,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кош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ших джере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ru-RU"/>
              </w:rPr>
              <w:t>50,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 w:eastAsia="ru-RU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color w:val="333333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  <w:t>2. Загальні положення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eastAsia="Times New Roman" w:cs="Times New Roman"/>
          <w:color w:val="1C1E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2.1.Формат підтримки громадських ініціатив-проведення Конкурсу проектів серед мешканців громади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2.2.Партнерами є : місцева влада, ТОВ «Британська Рада (Україна)» та партнерська організація Британської Ради –Благодійний фонд «Молода громада»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2.2.Спільно з органом місцевої влади-Любашівською селищною радою та ТОВ «Британська рада(Україна)  приймається рішення щодо проведення Конкурсу.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eastAsia="Times New Roman" w:cs="Times New Roman"/>
          <w:color w:val="1C1E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2.3.Куратором конкурсу є партнерська організація Британської Ради (БФ «Молода громада») спільно з представниками місцевої влади.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4.Партнерами (місцева влада, Британська Рада, партнерська організація) визначаються деталі проведення конкурсу (дати, об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’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єм фінансування, склад  конкурсної комісії, строки, тощо).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eastAsia="Times New Roman" w:cs="Times New Roman"/>
          <w:b/>
          <w:b/>
          <w:color w:val="1C1E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 xml:space="preserve">2.5. 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«Активні громадяни» – проект ТОВ «Британська Рада ( Україна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 xml:space="preserve">) 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для мешканц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в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 xml:space="preserve"> у галузі міжкультурного діалогу і соціального розвитку. Формат- проведення сп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льного конкурсу проект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в з  м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сцевою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 xml:space="preserve"> владою, Британською Радою та партнерською організацією.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2.6.Навчання з подання проектних заявок мешканцями громади проводять тренери-фасилітатори 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 xml:space="preserve"> ТОВ «Британська Рада (Україна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».</w:t>
      </w:r>
    </w:p>
    <w:p>
      <w:pPr>
        <w:pStyle w:val="Normal"/>
        <w:shd w:fill="FFFFFF" w:val="clear"/>
        <w:spacing w:before="225" w:after="225"/>
        <w:jc w:val="center"/>
        <w:rPr>
          <w:rFonts w:ascii="Times New Roman" w:hAnsi="Times New Roman" w:eastAsia="Times New Roman" w:cs="Times New Roman"/>
          <w:b/>
          <w:b/>
          <w:color w:val="1C1E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C1E21"/>
          <w:sz w:val="24"/>
          <w:szCs w:val="24"/>
          <w:lang w:val="ru-RU" w:eastAsia="ru-RU"/>
        </w:rPr>
        <w:t xml:space="preserve">3.Мета програми, </w:t>
      </w:r>
      <w:r>
        <w:rPr>
          <w:rFonts w:eastAsia="Times New Roman" w:cs="Times New Roman" w:ascii="Times New Roman" w:hAnsi="Times New Roman"/>
          <w:b/>
          <w:color w:val="1C1E21"/>
          <w:sz w:val="24"/>
          <w:szCs w:val="24"/>
          <w:lang w:val="uk-UA" w:eastAsia="ru-RU"/>
        </w:rPr>
        <w:t>пріоритетні напрямки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3.1.Головна мета Програми-п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 xml:space="preserve">дтримка громадських 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ц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атив, спрямованих на актитив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зац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ю громади та розвиток навичок самоорган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зац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ї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 xml:space="preserve"> населення, залучення  м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сцевих ресурс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в громад для спільного вирішення соц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ально важливих проблем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3.2.Досягнення мети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 xml:space="preserve"> Програми відбувається у наступних аспектах: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eastAsia="Times New Roman" w:cs="Times New Roman"/>
          <w:color w:val="1C1E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-інформаційний: створення спільного інформаційного простору з висвітлення роботи Програми;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-контрольно-моніторинговий: здійснення систематичного моніторингу та контролю за станом виконання Програми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3.3.«Програма підтримки громадськ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іці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ив-2019» спрямована на: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-п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ідтримку ініціатив жителів Любашівської селищної об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ru-RU" w:eastAsia="ru-RU"/>
        </w:rPr>
        <w:t>’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єднаної територіальної громади за напрямками, визначеними у п.3.4.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eastAsia="Times New Roman" w:cs="Times New Roman"/>
          <w:color w:val="1C1E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-стимулювання та сприяння  до заохочення мешканців громади до активізації своїх позицій;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eastAsia="Times New Roman" w:cs="Times New Roman"/>
          <w:color w:val="1C1E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-надання можливості жителю визначити проблему, яка, на його думку, потребує нагального вирішення;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eastAsia="Times New Roman" w:cs="Times New Roman"/>
          <w:color w:val="1C1E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-розвиток  різних форм співпраці між владою і громадою, вивчення громадської думки;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eastAsia="Times New Roman" w:cs="Times New Roman"/>
          <w:color w:val="1C1E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-залучення громадськості до процесів формування та реалізації діяльності влади від дотримання принципів відкритості, прозорості і публічності;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eastAsia="Times New Roman" w:cs="Times New Roman"/>
          <w:color w:val="1C1E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-активізація співпраці громадян і Любашівської селищної громади у контексті демократичних механізмів самоорганізації та участі у процесі вирішення місцевих проблем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3.4.Кошти Програми можуть бути використані на наступні цілі: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фортний простір 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штування місць відпочинку та мальовничих куточків міста, підвищення рівня комфорту паркових та зелених зон для відпочинку і громадських зустрічей. 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ьтурні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и, які направлено на розвиток культури громади і підвищенню рівня культурного життя. Оригінальні заходи або фестивалі, що залучать до громади нових туристів, та розвиватимуть мистецтво.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кологічні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екти, які направлено на покращення екологічного стану та підвищення рівня екологічної культури жителів громади. 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тивні 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екти, які направлено на проведення заходів, подій задля популяризації серед жителів  громади  спорту та здорового способу життя. 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Туристичні 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екти, які направлено на формування іміджу Любашівської громади та розробку брендінгу; прокладання еко-стежок, створення нових туристичних атракцій та сер</w:t>
      </w:r>
      <w:r>
        <w:rPr>
          <w:rFonts w:cs="Times New Roman" w:ascii="Times New Roman" w:hAnsi="Times New Roman"/>
          <w:sz w:val="24"/>
          <w:szCs w:val="24"/>
          <w:lang w:val="uk-UA"/>
        </w:rPr>
        <w:t>вісів.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лодіжні 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екти, які направлено на підтримку молодих людей, їх активність та ідеї творчої молоді. Про</w:t>
      </w:r>
      <w:r>
        <w:rPr>
          <w:rFonts w:cs="Times New Roman" w:ascii="Times New Roman" w:hAnsi="Times New Roman"/>
          <w:sz w:val="24"/>
          <w:szCs w:val="24"/>
          <w:lang w:val="ru-RU"/>
        </w:rPr>
        <w:t>екти реа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ru-RU"/>
        </w:rPr>
        <w:t>зуються молоддю або за їх активн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Інклюзія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eastAsia="Times New Roman" w:cs="Times New Roman"/>
          <w:b/>
          <w:b/>
          <w:color w:val="1C1E2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и, які можуть бути спрямовані на забезпечення доступу до громадських та туристичних об'єктів громади людей з інвалідніст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1C1E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C1E21"/>
          <w:sz w:val="24"/>
          <w:szCs w:val="24"/>
          <w:lang w:val="uk-UA" w:eastAsia="ru-RU"/>
        </w:rPr>
        <w:t>4.Завдання та заходи прогр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1C1E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C1E21"/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C1E21"/>
          <w:sz w:val="24"/>
          <w:szCs w:val="24"/>
          <w:lang w:val="uk-UA" w:eastAsia="ru-RU"/>
        </w:rPr>
        <w:t>4.1.Програма передбачає проведення протягом 2019-2020 років заходів, спрямованих на залучення громадськості до процесів формування ,реалізації та розвитку різних форм співпраці влади, вивчення громадської думки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2. Основними завданнями програми є: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безпечення постійної співпраці органів місцевого самоврядування з громадськістю;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розвиток активної участі жителів Любашівської селищної об’єднаної територіальної громади у реалізації громадських ініціатив;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лучення додаткових місцевих ресурсів громади для вирішення соціально важливих проблем;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створення ефективного механізму розвитку територіальної громади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>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аходи щодо виконання програми наведе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додатку 1 до програми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39474F"/>
          <w:sz w:val="24"/>
          <w:szCs w:val="24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color w:val="39474F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9474F"/>
          <w:sz w:val="24"/>
          <w:szCs w:val="24"/>
          <w:lang w:val="ru-RU" w:eastAsia="ru-RU"/>
        </w:rPr>
        <w:t>5. Очікувані результати виконання програми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.1. Виконання Програми забезпечить обізнаність жителів щодо можливостей реалізації ініціативних ідей, покращить рівень їх знань у підготовці проектних пропозицій, стимулює активізацію громадських ініціатив, спрямованих на залучення додаткових коштів на розвиток територіальної громади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.2. Очікувані результати виконання Програми: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налагодження конструктивної співпраці громадян і влади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активізація участі громадськості у реалізації Програми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першочергове врахування думки та пропозицій громадськості у вирішенні пріоритетних завдань розвитку території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побудова комфортного та прогресивного середовища.</w:t>
      </w:r>
      <w:r>
        <w:rPr>
          <w:rFonts w:eastAsia="Times New Roman" w:cs="Times New Roman" w:ascii="Times New Roman" w:hAnsi="Times New Roman"/>
          <w:color w:val="39474F"/>
          <w:sz w:val="24"/>
          <w:szCs w:val="24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color w:val="39474F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9474F"/>
          <w:sz w:val="24"/>
          <w:szCs w:val="24"/>
          <w:lang w:val="ru-RU" w:eastAsia="ru-RU"/>
        </w:rPr>
        <w:t>6. Джерела фінансування програми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6.1. Фінансування місцевих ініціатив здійснюється  сп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льно місцевою владою  та Британською Радою на умовах 2 до 1(Британська Рада в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іляє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50% від бюджету, який над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ься на конкурс м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цевою владою 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агальний обсяг фінансових ресурсів, необхідних для реалізації програми ,склад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150 000грн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шти бюджету Любаш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вської громади складають -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00 0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рн, кошти ТОВ «Британська Рада( Україна)»-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50 0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рн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39474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.2.ТОВ «Британська Рада(Україна) та партнерська організація-БФ «Молода громада» беруть на себе обов’язки, фінансування  по організації конкурсу, збір заявок, проведення кількаденного навчання авторів кращих заявок з метою доопрацювання їх .</w:t>
      </w:r>
      <w:r>
        <w:rPr>
          <w:rFonts w:eastAsia="Times New Roman" w:cs="Times New Roman" w:ascii="Times New Roman" w:hAnsi="Times New Roman"/>
          <w:b/>
          <w:bCs/>
          <w:color w:val="39474F"/>
          <w:sz w:val="24"/>
          <w:szCs w:val="24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7. Моніторинг та оцінка виконання прогр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39474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1. Моніторинг виконання Програми здійснюється  Любашівською селищною радою шляхом висвітлення в ЗМІ та на офіційному веб-сайті Любашівської громади про реалізовані проекти-переможці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 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eastAsia="Times New Roman" w:cs="Arial"/>
          <w:color w:val="39474F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9474F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before="225" w:after="225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ru-RU" w:eastAsia="ru-RU"/>
        </w:rPr>
        <w:t> 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4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1"/>
          <w:lang w:val="uk-UA" w:eastAsia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0"/>
        <w:gridCol w:w="4520"/>
      </w:tblGrid>
      <w:tr>
        <w:trPr>
          <w:trHeight w:val="25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  <w:t>E-Mail: office@europeanaward.eu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exact" w:line="231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  <w:t>Phone: +48 52 323 07 16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exact" w:line="231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  <w:t>Fax: +48 52 322 67 70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220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  <w:t>www.Europeanaward.eu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7010"/>
      <w:pgMar w:left="860" w:right="122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iner Hand ITC" w:hAnsi="Viner Hand ITC" w:cs="Viner Hand ITC"/>
      <w:szCs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25:00Z</dcterms:created>
  <dc:creator>Пользователь</dc:creator>
  <dc:description/>
  <dc:language>en-US</dc:language>
  <cp:lastModifiedBy>Пользователь</cp:lastModifiedBy>
  <cp:lastPrinted>2020-02-03T12:40:00Z</cp:lastPrinted>
  <dcterms:modified xsi:type="dcterms:W3CDTF">2020-06-04T09:25:00Z</dcterms:modified>
  <cp:revision>2</cp:revision>
  <dc:subject/>
  <dc:title/>
</cp:coreProperties>
</file>