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7938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 xml:space="preserve">до рішення про встановлення ставок </w:t>
        <w:br/>
        <w:t xml:space="preserve">та пільг із сплати податку на нерухоме майно, </w:t>
        <w:br/>
        <w:t>відмінне від земельної ділянки</w:t>
      </w:r>
    </w:p>
    <w:p>
      <w:pPr>
        <w:pStyle w:val="ShapkaDocumentu"/>
        <w:spacing w:before="240" w:after="120"/>
        <w:ind w:left="836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ind w:left="8505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ішенням Любашівської селищної ради</w:t>
      </w:r>
    </w:p>
    <w:p>
      <w:pPr>
        <w:pStyle w:val="ShapkaDocumentu"/>
        <w:ind w:left="8505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«___»______________2019 р. № ______</w:t>
      </w:r>
    </w:p>
    <w:p>
      <w:pPr>
        <w:pStyle w:val="Style16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0 рік та вводяться в дію з 01 січня 2020 року.</w:t>
      </w:r>
    </w:p>
    <w:p>
      <w:pPr>
        <w:pStyle w:val="Style15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15                          22                        5123355100                                                           Любашівська селищна ОТГ           </w:t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7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  0,5                                              0,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                                              0,5                                             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.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садибного типу                                                                                           0,5                                               0,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.4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ачні та садові                                                                                             0,5                                               0,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з двома та більше квартирами                                                                   0,5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                                            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                                             0,5                                             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                                              0,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                                              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                                              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.1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.3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1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2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5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3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4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5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8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9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4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2.1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2.3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винтар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3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73.1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.2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5"/>
        <w:spacing w:before="6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0:00Z</dcterms:created>
  <dc:creator>user</dc:creator>
  <dc:description/>
  <dc:language>en-US</dc:language>
  <cp:lastModifiedBy>user</cp:lastModifiedBy>
  <cp:lastPrinted>2019-05-14T11:37:00Z</cp:lastPrinted>
  <dcterms:modified xsi:type="dcterms:W3CDTF">2019-05-14T08:40:00Z</dcterms:modified>
  <cp:revision>2</cp:revision>
  <dc:subject/>
  <dc:title/>
</cp:coreProperties>
</file>