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ОЄКТ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ДЕСЬКА ОБЛАСТ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____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”  червня   2021 року                                                                                             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безоплатну передачу трактора Беларус - 82,1  в господарське відання  КП «Джерело-комунсервіс»  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 метою покращення надання послуг населенню територіальної громади, 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зоплатно передати трактор Беларус – 82,1 в господарське відання КП «Джерело-комунсервіс» відповідно до додатку 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едача на баланс і господарське відання не надає КП «Джерело-комунсервіс»  права власності на цей об’єкт. Власником об’єкту залишається територіальна громада Любашівської селищної р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Акти приймання-передачі надати до 2 липня 2021 ро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Т. в. о. Любашівського селищного голови                               Мокряк Л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ід «   » червня 2021 року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об’єктів, що надаються безоплатно в господарське від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П  «Джерело-комунсерві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7"/>
        <w:gridCol w:w="1860"/>
        <w:gridCol w:w="1097"/>
        <w:gridCol w:w="2028"/>
        <w:gridCol w:w="1620"/>
      </w:tblGrid>
      <w:tr>
        <w:trPr>
          <w:trHeight w:val="5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bookmarkStart w:id="0" w:name="RANGE!A1%3AF71"/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з-п</w:t>
            </w:r>
            <w:bookmarkEnd w:id="0"/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 об’єкту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техніки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одиниць</w:t>
            </w:r>
          </w:p>
        </w:tc>
        <w:tc>
          <w:tcPr>
            <w:tcW w:w="2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а зносу</w:t>
            </w:r>
          </w:p>
        </w:tc>
      </w:tr>
      <w:tr>
        <w:trPr>
          <w:trHeight w:val="88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Беларус 82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943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 00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9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User</dc:creator>
  <dc:description/>
  <cp:keywords/>
  <dc:language>en-US</dc:language>
  <cp:lastModifiedBy>2</cp:lastModifiedBy>
  <cp:lastPrinted>2021-06-17T16:43:00Z</cp:lastPrinted>
  <dcterms:modified xsi:type="dcterms:W3CDTF">2021-06-17T13:43:00Z</dcterms:modified>
  <cp:revision>19</cp:revision>
  <dc:subject/>
  <dc:title> </dc:title>
</cp:coreProperties>
</file>