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ішенн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юбаш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 від______________  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І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директора комунального підприємства «Джерело-Комунсервіс» про діяльність підприємства та використання коштів фінансової підтримки за 9-ть місяців 2021 р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</w:rPr>
        <w:t xml:space="preserve">Комунальне господарство «Джерело-Комунсервіс» є виконавцем послуг у сфері водопостачання , послуг поводження з відходами (перевезення твердих побутових відходів), послуги перевезення пасажирів наземним транспортом міського сполуч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сновним напрямком і завданням КП «Джерело-Комунсервіс» є забезпечення потреби споживачів у постачанні питної води, яка  за органолептичними властивостями, хімічним і мікробіологічним складом та радіологічними показниками відповідає вимогам ДСанПіН  2.2.4–171-10 «Гігієнічні  вимоги до води питної, призначеної  для  споживання людиною»  затвердженим     Наказом     Міністерства    охорони    здоров’я     України від 12.05.2010 року  № 400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ідприємство  здійснює повний цикл надання послуг з централізованого водопостач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Фактичний забір води за 9-ть місяців 2021 року становить </w:t>
      </w:r>
      <w:r>
        <w:rPr>
          <w:rFonts w:cs="Times New Roman" w:ascii="Times New Roman" w:hAnsi="Times New Roman"/>
          <w:lang w:val="ru-RU"/>
        </w:rPr>
        <w:t>87,4</w:t>
      </w:r>
      <w:r>
        <w:rPr>
          <w:rFonts w:cs="Times New Roman" w:ascii="Times New Roman" w:hAnsi="Times New Roman"/>
        </w:rPr>
        <w:t xml:space="preserve"> тис.м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тяжність водопровідних мереж станом на 01.10.2021р. складає –  119,9 км (з них 48,3км –смт.Любашівка, 71,6км –сел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обслуговування об</w:t>
      </w:r>
      <w:r>
        <w:rPr>
          <w:rFonts w:cs="Times New Roman" w:ascii="Times New Roman" w:hAnsi="Times New Roman"/>
          <w:lang w:val="ru-RU"/>
        </w:rPr>
        <w:t>`</w:t>
      </w:r>
      <w:r>
        <w:rPr>
          <w:rFonts w:cs="Times New Roman" w:ascii="Times New Roman" w:hAnsi="Times New Roman"/>
        </w:rPr>
        <w:t>єктів підприємства на балансі знаходиться техніка в кількості 3 одиниц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ім основних (ліцензійних) видів діяльності КП «Джерело-Комунсервіс» виконує наступні роботи та надає послуги 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обка технічних умов для проектування мереж водопостача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-технічне обслуговування мереж водопостача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ання послуг механізм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9-ть місяців 2021 року співробітниками КП «Джерело-Комунсервіс» проведено наступні робо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мт Любашів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іквідовано –20 аварій на мережі водопостачан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о 400м водопроводу по вул. Чкалова та 1000м по вул. Водопровідні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м. по вул. Шолохова Проведено  заміну 80 м аварійного водогону по вул. Софіївськ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заміну насосів на свердловинах по   вул. Завокзальній , вул. Володимира Князя та по вул. Джерельній; вул. Софіївськ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інено автоматичні станції  на свердловинах по вул. Володимира Князя, вул. Висоцького та вул. Джерельні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дено внутрішню очистку башт Рожновського по вул. Володимира Князя,                             вул. Висоцького та вул. Джерельна, а також в селі Іванівка і селі Червоний Яр  з встановленням оглядових люкі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селів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іквідовано - 4 аварії на мережі водопостачання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о свердловину села Новоселівка в автоматичний режим роботи – встановлено автоматичну станцію Джерело 1 – 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Демидів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новлено автоматичний режим роботи  свердловини в селі Демидівка (проведено 450м кабелю) та встановлено лічильник МТК; Встановлено станцію  Каскад 5-20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рицький старостинський окру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іквідовано - 4 аварії на мереж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заміну насосу на свердловині села Бобрик Другий та ремонтні роботі вузла біля башти Рожновського  з заміною магістральних кранів- 3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о свердловини села Бобрик Перший та села Бобрик Другий в автоматичний режим роботи – встановленно автоматичні станції Джерело 1–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. Троїцьк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іквідовано – 7 аварій на мереж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ведено 5 свердловин в автоматичний режим роботи з установкою автоматичних станцій Джерело 1-М та Каскад 5 – 20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. Петрів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– 3 аварії на мереж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о заміну насосу на свердловині села Петрівка та переведено свердловину в автоматичний режим роботи з установкою автоматичної станції Джерело 1 – 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ванівський старостинський округ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іквідовано -  6 аварії на мереж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дено заміну насосу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афіївський старостинський 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– 3 аварії на мереж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заміну насосів в селі Агафіївка – 2 шт,  та селі Пилипівка, переведено свердловини в автоматичний режим роботи з установкою автоматичних станцій                 Каскад 5 -20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 01.10.2021 року  кількість абонентів, які користуються послугою централізованого водопостачання складає </w:t>
      </w:r>
      <w:r>
        <w:rPr>
          <w:rFonts w:cs="Times New Roman" w:ascii="Times New Roman" w:hAnsi="Times New Roman"/>
          <w:b/>
        </w:rPr>
        <w:t>2278од</w:t>
      </w:r>
      <w:r>
        <w:rPr>
          <w:rFonts w:cs="Times New Roman" w:ascii="Times New Roman" w:hAnsi="Times New Roman"/>
        </w:rPr>
        <w:t xml:space="preserve">., з них населення складає </w:t>
      </w:r>
      <w:r>
        <w:rPr>
          <w:rFonts w:cs="Times New Roman" w:ascii="Times New Roman" w:hAnsi="Times New Roman"/>
          <w:b/>
        </w:rPr>
        <w:t>2238</w:t>
      </w:r>
      <w:r>
        <w:rPr>
          <w:rFonts w:cs="Times New Roman" w:ascii="Times New Roman" w:hAnsi="Times New Roman"/>
        </w:rPr>
        <w:t xml:space="preserve"> чол, організації -</w:t>
      </w:r>
      <w:r>
        <w:rPr>
          <w:rFonts w:cs="Times New Roman" w:ascii="Times New Roman" w:hAnsi="Times New Roman"/>
          <w:b/>
        </w:rPr>
        <w:t>40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іст кількості абонентів(</w:t>
      </w:r>
      <w:r>
        <w:rPr>
          <w:rFonts w:cs="Times New Roman" w:ascii="Times New Roman" w:hAnsi="Times New Roman"/>
          <w:b/>
        </w:rPr>
        <w:t>128 чол</w:t>
      </w:r>
      <w:r>
        <w:rPr>
          <w:rFonts w:cs="Times New Roman" w:ascii="Times New Roman" w:hAnsi="Times New Roman"/>
        </w:rPr>
        <w:t>) в порівнянні з 2020 роком (_</w:t>
      </w:r>
      <w:r>
        <w:rPr>
          <w:rFonts w:cs="Times New Roman" w:ascii="Times New Roman" w:hAnsi="Times New Roman"/>
          <w:b/>
        </w:rPr>
        <w:t>2150 чол</w:t>
      </w:r>
      <w:r>
        <w:rPr>
          <w:rFonts w:cs="Times New Roman" w:ascii="Times New Roman" w:hAnsi="Times New Roman"/>
        </w:rPr>
        <w:t>.) склався за рахунок проведення робіт по ремонту мережі водопостачання смт.Любашівка по вул. Пушкіна  та по вул. Водопровідній, вул. Володимира Князя, вул. Чкалова, вул. Яблуневій та вул. Михайлівські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Кількість абонентів, що уклали угоди на перевезення  твердих побутових відходів станом на 01.10.2021 року складає </w:t>
      </w:r>
      <w:r>
        <w:rPr>
          <w:rFonts w:cs="Times New Roman" w:ascii="Times New Roman" w:hAnsi="Times New Roman"/>
          <w:b/>
        </w:rPr>
        <w:t xml:space="preserve">796,  </w:t>
      </w:r>
      <w:r>
        <w:rPr>
          <w:rFonts w:cs="Times New Roman" w:ascii="Times New Roman" w:hAnsi="Times New Roman"/>
        </w:rPr>
        <w:t>з них населення  -</w:t>
      </w:r>
      <w:r>
        <w:rPr>
          <w:rFonts w:cs="Times New Roman" w:ascii="Times New Roman" w:hAnsi="Times New Roman"/>
          <w:b/>
        </w:rPr>
        <w:t>761</w:t>
      </w:r>
      <w:r>
        <w:rPr>
          <w:rFonts w:cs="Times New Roman" w:ascii="Times New Roman" w:hAnsi="Times New Roman"/>
        </w:rPr>
        <w:t xml:space="preserve">, підприємства </w:t>
      </w:r>
      <w:r>
        <w:rPr>
          <w:rFonts w:cs="Times New Roman" w:ascii="Times New Roman" w:hAnsi="Times New Roman"/>
          <w:b/>
        </w:rPr>
        <w:t>-35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Основним джерелом доходів підприємства є реалізація послуг централізованого водопостачання. За результатами роботи підприємства за </w:t>
      </w:r>
      <w:r>
        <w:rPr>
          <w:rFonts w:cs="Times New Roman" w:ascii="Times New Roman" w:hAnsi="Times New Roman"/>
          <w:lang w:val="ru-RU"/>
        </w:rPr>
        <w:t>9 місяців</w:t>
      </w:r>
      <w:r>
        <w:rPr>
          <w:rFonts w:cs="Times New Roman" w:ascii="Times New Roman" w:hAnsi="Times New Roman"/>
        </w:rPr>
        <w:t xml:space="preserve"> 2021 року доходи за вирахуванням непрямих податків склали 1679,5 тис.грн., в порівнянні з аналогічним періодом минулого року 1292,7 тис.грн , збільшилися на 386,8 тис.грн. (+30%).  У 2021 році тарифи на послуги централізованого водопостачання не змінювали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гальні витрати на виробництво послуг в звітному періоді склали 2031,6 тис.грн, 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матеріальні витрати 77,2 тис.г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итрати на оплату праці 1234,2 тис.гр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податки і збори 191,6 тис.гр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інші витрати 528,6 тис.грн.(ел.енергі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таном на 01.10.2021 року підприємство отримало збиток , що негативно впливає на діяльність підприємства в ціл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shd w:fill="FFFFFF" w:val="clear"/>
        </w:rPr>
        <w:t>Поточна кредиторська заборгованість станом на 01.10.2021р та за</w:t>
      </w:r>
      <w:r>
        <w:rPr>
          <w:rFonts w:cs="Times New Roman" w:ascii="Times New Roman" w:hAnsi="Times New Roman"/>
        </w:rPr>
        <w:t>боргованість із виплати заробітної плати на підприємстві відсутня. Податки та збори сплачуються своєчасно. Спискова чисельність працівників станом на 01.10.2021 р. становить 11 осі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hd w:fill="FFFFFF" w:val="clear"/>
        </w:rPr>
        <w:t>За 9 місяців 2021 року</w:t>
      </w:r>
      <w:r>
        <w:rPr/>
        <w:t xml:space="preserve"> підприємство отримало кошти з місцевого бюджету на виконання наступних заходів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</w:tblGrid>
      <w:tr>
        <w:trPr>
          <w:trHeight w:val="64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Кошти , які надійшли за 9 місяців 2021 року від Любашівської селищної ради  по КЕКВ 2610 «Субсидії та поточні трансферти підприємствам (установам,організаціям)» на 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Сума,грн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Придбання кабелю ПФ та лічильник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uk-UA"/>
              </w:rPr>
              <w:t>540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Джерело 1-М,Каскад, кабель сило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1070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фурніту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228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спецдозвол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п/е тру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3138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"/>
        <w:gridCol w:w="1551"/>
      </w:tblGrid>
      <w:tr>
        <w:trPr>
          <w:trHeight w:val="7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Кошти , які надійшли 9 місяців 2021 року від Любашівської селищної ради по КЕКВ 3210 «Капітальні трансферти підприємствам (установам,організаціям)»  на 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Сума,грн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Барової установк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150000,00</w:t>
            </w:r>
          </w:p>
        </w:tc>
      </w:tr>
      <w:tr>
        <w:trPr>
          <w:trHeight w:val="55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насосів ЕЦ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000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водонапірної баш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5233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станцій «Каскад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000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глибинних насосних агрегаті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000,00</w:t>
            </w:r>
          </w:p>
        </w:tc>
      </w:tr>
      <w:tr>
        <w:trPr>
          <w:trHeight w:val="6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Всього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uk-UA"/>
              </w:rPr>
              <w:t>5252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 даний час проводяться роботи з поновлення  дозволу на спецводокористування на  об</w:t>
      </w:r>
      <w:r>
        <w:rPr>
          <w:rFonts w:cs="Times New Roman" w:ascii="Times New Roman" w:hAnsi="Times New Roman"/>
          <w:lang w:val="ru-RU"/>
        </w:rPr>
        <w:t>`</w:t>
      </w:r>
      <w:r>
        <w:rPr>
          <w:rFonts w:cs="Times New Roman" w:ascii="Times New Roman" w:hAnsi="Times New Roman"/>
        </w:rPr>
        <w:t>єкти, які були передані на баланс підприємства в зв</w:t>
      </w:r>
      <w:r>
        <w:rPr>
          <w:rFonts w:cs="Times New Roman" w:ascii="Times New Roman" w:hAnsi="Times New Roman"/>
          <w:lang w:val="ru-RU"/>
        </w:rPr>
        <w:t>`</w:t>
      </w:r>
      <w:r>
        <w:rPr>
          <w:rFonts w:cs="Times New Roman" w:ascii="Times New Roman" w:hAnsi="Times New Roman"/>
        </w:rPr>
        <w:t>язку з утворенням Любашівської ТГ. Проводиться робота по передачі абонентської бази на підприємство з подальшим обслуговуванням даних об»єктів та надання послуг з централізованого водопостач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одопровідні мережі в цілому по підприємству мають протяжність 119,7 км  із них мають розряд аварійних та потребують заміни </w:t>
      </w:r>
      <w:r>
        <w:rPr>
          <w:rFonts w:cs="Times New Roman" w:ascii="Times New Roman" w:hAnsi="Times New Roman"/>
          <w:b/>
        </w:rPr>
        <w:t>41,9км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35%)</w:t>
      </w:r>
      <w:r>
        <w:rPr>
          <w:rFonts w:cs="Times New Roman" w:ascii="Times New Roman" w:hAnsi="Times New Roman"/>
        </w:rPr>
        <w:t>, що зумовлює аварійні ситуації, значні втрати води, зниження тиску та забруднення. Значна частина насосного та енергетичного обладнання відпрацювала амортизаційний термін та потребує заміни на сучасні енергоефективні аналоги, які на сьогоднішній день є досить дорог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</w:t>
      </w:r>
      <w:r>
        <w:rPr>
          <w:rFonts w:cs="Times New Roman" w:ascii="Times New Roman" w:hAnsi="Times New Roman"/>
        </w:rPr>
        <w:t>Для покращення якості надання комунальних послуг, збільшення рентабельності та прибутковості  підприємства необхідне  впровадження заходів для підвищення ефективності діяльності, оскільки підприємства саме цієї сфери є важливою складовою комунальної власності які задовольняють значну кількість потреб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особливої актуальності набуває визначення шляхів підвищення ефективності діяльності та стратегічного розвитку комунальних підприємств і перетворення їх у реальне джерело фінансового забезпечення сталого розвитку територій і  виконання наступних завдан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сконалення процесу перспективного розвитку комунального підприємства шляхом створення заходів Стратегічних планів розвитку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вадження сучасних технологій та обладнання для підвищення енергоефективності підприємств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, модернізація та технічне переоснащення основних засобів, в т.ч. шляхом залучення інвестиці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прибутковості комунального підприємств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дієвої системи управління та нових форм і механізмів менеджменту на підприємств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ільшення конкурентних переваг підприємства та посилення позиції на ринку робіт і послу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КП «Джерело-Комунсервіс»                                 Овчар Є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04:00Z</dcterms:created>
  <dc:creator>галина</dc:creator>
  <dc:description/>
  <cp:keywords/>
  <dc:language>en-US</dc:language>
  <cp:lastModifiedBy>2</cp:lastModifiedBy>
  <dcterms:modified xsi:type="dcterms:W3CDTF">2021-10-08T05:22:00Z</dcterms:modified>
  <cp:revision>3</cp:revision>
  <dc:subject/>
  <dc:title>Додаток до рішення Любашівської селищної ради</dc:title>
</cp:coreProperties>
</file>