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75" w:after="75"/>
        <w:jc w:val="right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uk-UA" w:eastAsia="ru-RU"/>
        </w:rPr>
        <w:t>ПРОЕКТ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 xml:space="preserve">Програма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 xml:space="preserve">ресурсного забезпечення  </w:t>
      </w:r>
    </w:p>
    <w:p>
      <w:pPr>
        <w:pStyle w:val="Normal"/>
        <w:shd w:fill="FFFFFF" w:val="clear"/>
        <w:spacing w:lineRule="auto" w:line="240" w:before="75" w:after="75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>закладів освіти, культури</w:t>
      </w:r>
    </w:p>
    <w:p>
      <w:pPr>
        <w:pStyle w:val="Normal"/>
        <w:shd w:fill="FFFFFF" w:val="clear"/>
        <w:spacing w:lineRule="auto" w:line="240" w:before="75" w:after="75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 xml:space="preserve">та соціального захисту населення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>Любашівської районної державної адміністрації,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>що ліквідуються у 2021 році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мт Любашівка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021 рік</w:t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cs="Times New Roman"/>
          <w:b/>
          <w:b/>
          <w:color w:val="00206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МІСТ</w:t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b/>
          <w:b/>
          <w:sz w:val="18"/>
          <w:szCs w:val="18"/>
          <w:lang w:val="uk-UA" w:eastAsia="ru-RU"/>
        </w:rPr>
      </w:pPr>
      <w:r>
        <w:rPr>
          <w:rFonts w:cs="Arial" w:ascii="Arial" w:hAnsi="Arial"/>
          <w:b/>
          <w:sz w:val="18"/>
          <w:szCs w:val="18"/>
          <w:lang w:val="uk-UA" w:eastAsia="ru-RU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75" w:after="75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блеми, на ров’язання яких спрямован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грама, та обґрунтування необхідності їх ров’язанн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72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а завдання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грам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72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часники Програм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72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сяг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жерела фінансува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грами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75" w:after="75"/>
        <w:contextualSpacing/>
        <w:rPr/>
      </w:pPr>
      <w:r>
        <w:rPr>
          <w:rFonts w:cs="Times New Roman" w:ascii="Times New Roman" w:hAnsi="Times New Roman"/>
          <w:lang w:eastAsia="ru-RU"/>
        </w:rPr>
        <w:t xml:space="preserve">Заходи </w:t>
      </w:r>
      <w:r>
        <w:rPr>
          <w:rFonts w:cs="Times New Roman" w:ascii="Times New Roman" w:hAnsi="Times New Roman"/>
          <w:lang w:val="uk-UA" w:eastAsia="ru-RU"/>
        </w:rPr>
        <w:t>П</w:t>
      </w:r>
      <w:r>
        <w:rPr>
          <w:rFonts w:cs="Times New Roman" w:ascii="Times New Roman" w:hAnsi="Times New Roman"/>
          <w:lang w:eastAsia="ru-RU"/>
        </w:rPr>
        <w:t>рограм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72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чікувані результат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иконан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грам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72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за виконанням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грами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Arial" w:hAnsi="Arial" w:cs="Arial"/>
          <w:b/>
          <w:b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b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 А С П О Р Т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грами ресурсного забезпечення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кладів освіти, культури та соціального захисту населення Любашівської районної державної адміністрації, що ліквідуються у 2021 році</w:t>
      </w:r>
    </w:p>
    <w:tbl>
      <w:tblPr>
        <w:tblW w:w="101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25"/>
        <w:gridCol w:w="4236"/>
        <w:gridCol w:w="25"/>
        <w:gridCol w:w="67"/>
        <w:gridCol w:w="5422"/>
      </w:tblGrid>
      <w:tr>
        <w:trPr/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іціатори розроблення Програми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, молоді та спорту Любашівської РДА, відділ культури Любашівської РДА, територіальний центр соціального обслуговування (надання соціальних послуг) Любашівської РДА</w:t>
            </w:r>
          </w:p>
        </w:tc>
      </w:tr>
      <w:tr>
        <w:trPr>
          <w:trHeight w:val="8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3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става для прийняття Програми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Про внесення змін до Бюджетного кодексу України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України «Про місцеве самоврядування в Україні», Закон України «Про освіту»,  Закон України «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ультр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обник Програми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, молоді та спорту Любашівської РДА</w:t>
            </w:r>
          </w:p>
        </w:tc>
      </w:tr>
      <w:tr>
        <w:trPr>
          <w:trHeight w:val="8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іврозробники Програми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культури Любашівської РДА, територіальний центр соціального обслуговування (надання соціальних послуг) Любашівської РД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повідальний виконавець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освіти, молоді та спор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Любашівської Р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ники Програми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башівська територіальна грома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ідділ освіти, молоді та спорт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башівської Р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культури Любашівської РДА, територіальний центр соціального обслуговування (надання соціальних послуг) Любашівської РД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ін реалізації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ий обсяг фінансових ресурсів, необхідних для реалізації прог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тис.грн.</w:t>
            </w:r>
          </w:p>
        </w:tc>
        <w:tc>
          <w:tcPr>
            <w:tcW w:w="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46,371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Arial" w:hAnsi="Arial" w:cs="Arial"/>
                <w:sz w:val="18"/>
                <w:szCs w:val="18"/>
                <w:lang w:val="uk-UA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ru-RU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Arial" w:hAnsi="Arial" w:cs="Arial"/>
                <w:sz w:val="18"/>
                <w:szCs w:val="18"/>
                <w:lang w:val="uk-UA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Arial" w:hAnsi="Arial" w:cs="Arial"/>
                <w:sz w:val="18"/>
                <w:szCs w:val="18"/>
                <w:lang w:val="uk-UA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БЛЕМИ, НА РОВ’ЯЗАННЯ ЯКИХ СПРЯМОВАНА ПРОГРАМА, ТА ОБҐРУНТУВАННЯ НЕОБХІДНОСТІ ЇХ РО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’ЯЗАННЯ</w:t>
      </w:r>
    </w:p>
    <w:p>
      <w:pPr>
        <w:pStyle w:val="Normal"/>
        <w:shd w:fill="FFFFFF" w:val="clear"/>
        <w:spacing w:lineRule="auto" w:line="240" w:before="75" w:after="75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грама ресурсного забезпечення закладів освіти, культури та соціального захисту населення Любашівської районної державної адміністрації,  що ліквідуються у 2021 році (далі – Програма) розроблена на виконання Закону України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Закону України «Про внесення змін до Бюджетного кодексу України», указів Президента України, урядових документів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Arial" w:hAnsi="Arial" w:cs="Arial"/>
          <w:sz w:val="18"/>
          <w:szCs w:val="18"/>
          <w:lang w:val="uk-UA" w:eastAsia="ru-RU"/>
        </w:rPr>
      </w:pPr>
      <w:r>
        <w:rPr>
          <w:rFonts w:cs="Arial" w:ascii="Arial" w:hAnsi="Arial"/>
          <w:sz w:val="18"/>
          <w:szCs w:val="18"/>
          <w:lang w:eastAsia="ru-RU"/>
        </w:rPr>
        <w:t> 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00" w:before="72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А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ТА  ЗАВДАННЯ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И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грама розроблена з метою: 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    забезпечення конституційних прав та гарантій громадян на своєчасну та в повному обсязі оплату праці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    р</w:t>
      </w:r>
      <w:r>
        <w:rPr>
          <w:rFonts w:cs="Times New Roman" w:ascii="Times New Roman" w:hAnsi="Times New Roman"/>
          <w:sz w:val="24"/>
          <w:szCs w:val="24"/>
          <w:lang w:val="uk-UA"/>
        </w:rPr>
        <w:t>еалізації галузевих законів щодо гарантій в оплаті праці працівників бюджетної сфери;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е завдання Програми 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ведення розрахунків з працівниками установ та закладів, що фінансувалися з районного бюджету у 2020 році, які виконують свої функціональні обов’язки у 2021 році до ліквідації внаслідок реорганізації Любашівської райдержадміністрації. </w:t>
      </w:r>
    </w:p>
    <w:p>
      <w:pPr>
        <w:pStyle w:val="Normal"/>
        <w:shd w:fill="FFFFFF" w:val="clear"/>
        <w:spacing w:before="120" w:after="20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72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ЧАСНИКИ ПРОГРАМИ</w:t>
      </w:r>
    </w:p>
    <w:p>
      <w:pPr>
        <w:pStyle w:val="Normal"/>
        <w:shd w:fill="FFFFFF" w:val="clear"/>
        <w:spacing w:lineRule="auto" w:line="240" w:before="75" w:after="7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Любашівська територіальна громад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ідділ осві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і та спорт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Любашівської районної державної адміністраці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діл культури Любашівської районної державної адміністрації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ериторіальний центр соціального обслуговування (надання соціальних послуг) Любашівської районної державної адміністрації.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72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СЯГИ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ДЖЕРЕЛА ФІНАНСУВАННЯ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И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інансування Програми здійснюватиметьс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 рахун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ільного залишку коштів районного бюджет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Любашівського району, що утворився станом на 31.12.2020 рок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кий буде переданий до Любашівської територіальної громади. </w:t>
      </w:r>
    </w:p>
    <w:p>
      <w:pPr>
        <w:pStyle w:val="Normal"/>
        <w:ind w:left="100" w:hanging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ільн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лишок коштів районного бюджету станом на 31 грудня 2020 ро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ий буде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ереданий до Любашівської територіальної громад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946371,04 </w:t>
      </w:r>
      <w:r>
        <w:rPr>
          <w:rFonts w:cs="Times New Roman" w:ascii="Times New Roman" w:hAnsi="Times New Roman"/>
          <w:sz w:val="24"/>
          <w:szCs w:val="24"/>
        </w:rPr>
        <w:t>гр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left="100" w:hanging="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льні залишки: </w:t>
      </w:r>
    </w:p>
    <w:p>
      <w:pPr>
        <w:pStyle w:val="Normal"/>
        <w:ind w:left="100" w:firstLine="6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по загальному фонду – 952636,48 грн.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ловий рахунок районного бюджету – 515926,6 грн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 субвенції з місцевого бюджету – 391519,91 грн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38924,53 грн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ня субвенція з державного бюджету місцевим бюджетам – 2000,44 грн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бвенція з місцевого бюджету за рахунок залишку коштів освітньої         субвенції, що утворився на початок бюджетного періоду (ремонт та придбання обладнання для їдалень (харчоблоків) закладів загальної середньої освіти) – 3060,0 грн.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-  субвенція з місцевого бюджету за рахунок залишку коштів субвенції на  надання державної підтримки особам з особливими освітніми потребами, що утворився на початок бюджетного періоду (оснащення кабінетів інклюзивно-ресурсних центрів (кімнати сенсомоторного розвитку) – 1205,0 грн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2. по спеціальному фонду – 36612,84 грн.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-   залишки коштів невикористаної освітньої субвенції у 2019 році, які були розподілені  у 2020 році – 18199,99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-   субвенція з місцевого бюджету на виконання інвестиційних проектів  – 18412,85 грн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72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ХОДИ ПРОГРАМИ</w:t>
      </w:r>
    </w:p>
    <w:p>
      <w:pPr>
        <w:pStyle w:val="Normal"/>
        <w:shd w:fill="FFFFFF" w:val="clear"/>
        <w:spacing w:lineRule="atLeast" w:line="300" w:before="72" w:after="120"/>
        <w:ind w:left="20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ходи Програми наведені у додатку 1.</w:t>
      </w:r>
    </w:p>
    <w:p>
      <w:pPr>
        <w:pStyle w:val="Normal"/>
        <w:shd w:fill="FFFFFF" w:val="clear"/>
        <w:spacing w:lineRule="atLeast" w:line="300" w:before="72" w:after="120"/>
        <w:ind w:left="2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72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ЧІКУВАНІ РЕЗУЛЬТАТИ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ИКОНАНН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ГРАМИ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конання Програми дасть можливість забезпечит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воєчасне проведення розрахунків з працівниками установ та закладів, що ліквідуються.</w:t>
      </w:r>
    </w:p>
    <w:p>
      <w:pPr>
        <w:pStyle w:val="Normal"/>
        <w:shd w:fill="FFFFFF" w:val="clear"/>
        <w:spacing w:lineRule="atLeast" w:line="300" w:before="72" w:after="120"/>
        <w:ind w:left="2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72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 ЗА ВИКОНАННЯМ ПРОГРАМИ</w:t>
      </w:r>
    </w:p>
    <w:p>
      <w:pPr>
        <w:pStyle w:val="Normal"/>
        <w:shd w:fill="FFFFFF" w:val="clear"/>
        <w:spacing w:lineRule="auto" w:line="240" w:before="75" w:after="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виконанням Програми покласти н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остійн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ісію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Любашівської селищної рад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з питань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планування, фінансів, бюджету та соціально-економічного розвитку.</w:t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sectPr>
          <w:type w:val="nextPage"/>
          <w:pgSz w:w="11906" w:h="16838"/>
          <w:pgMar w:left="1440" w:right="807" w:gutter="0" w:header="0" w:top="679" w:footer="0" w:bottom="35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240" w:before="75" w:after="75"/>
        <w:rPr>
          <w:rFonts w:ascii="Arial" w:hAnsi="Arial" w:cs="Arial"/>
          <w:color w:val="4D4D4D"/>
          <w:sz w:val="18"/>
          <w:szCs w:val="18"/>
          <w:lang w:val="uk-UA" w:eastAsia="ru-RU"/>
        </w:rPr>
      </w:pPr>
      <w:r>
        <w:rPr>
          <w:rFonts w:cs="Arial" w:ascii="Arial" w:hAnsi="Arial"/>
          <w:color w:val="4D4D4D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120"/>
        <w:ind w:left="400" w:firstLine="3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ходи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а фінансуванн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грами</w:t>
      </w:r>
    </w:p>
    <w:p>
      <w:pPr>
        <w:pStyle w:val="Normal"/>
        <w:tabs>
          <w:tab w:val="clear" w:pos="708"/>
          <w:tab w:val="left" w:pos="8080" w:leader="none"/>
          <w:tab w:val="right" w:pos="13761" w:leader="none"/>
        </w:tabs>
        <w:spacing w:before="0" w:after="12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есурсного забезпечення закладів освіти, культури та соціального захисту населення Любашівської районної державної адміністрації,</w:t>
      </w:r>
    </w:p>
    <w:p>
      <w:pPr>
        <w:pStyle w:val="Normal"/>
        <w:tabs>
          <w:tab w:val="clear" w:pos="708"/>
          <w:tab w:val="left" w:pos="8080" w:leader="none"/>
          <w:tab w:val="right" w:pos="13761" w:leader="none"/>
        </w:tabs>
        <w:spacing w:before="0" w:after="12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що ліквідуються у 2021 році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59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367"/>
        <w:gridCol w:w="1900"/>
        <w:gridCol w:w="2900"/>
        <w:gridCol w:w="2100"/>
        <w:gridCol w:w="2359"/>
        <w:gridCol w:w="2552"/>
      </w:tblGrid>
      <w:tr>
        <w:trPr>
          <w:trHeight w:val="152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рмін виконання заходу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ієнтовані обсяги фінансування (вартість), тис.грн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ього тис. грн.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1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Проведенн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своєчасних розрахунків з установами та закладами, що фінансувалися з бюджету Любашівського району у 2020 році, та будуть ліквідовані  у 2021 році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 xml:space="preserve">внаслідок реорганізації Любашівської районної державної адміністрації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3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 xml:space="preserve">І квартал </w:t>
            </w:r>
          </w:p>
          <w:p>
            <w:pPr>
              <w:pStyle w:val="Normal"/>
              <w:spacing w:before="0" w:after="120"/>
              <w:ind w:hanging="13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оку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башівська територіальна громада, відділ освіти, молоді та спорту Любашівської районної державної адміністрації, відділ культури Любашівської районної державної адміністрації, територіальний центр соціального обслуговування (надання соціальних послуг) Любашівської районної державної адміністрації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Вільний залишок коштів районного бюджету Любашівського району, що утворився станом на 31.12.2021 року, переданий до Любашівської територіальної громади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946,37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9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946,371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firstLine="1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uk-UA"/>
              </w:rPr>
              <w:t>946,371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uk-UA"/>
              </w:rPr>
              <w:t>946,371</w:t>
            </w:r>
          </w:p>
        </w:tc>
      </w:tr>
    </w:tbl>
    <w:p>
      <w:pPr>
        <w:sectPr>
          <w:type w:val="nextPage"/>
          <w:pgSz w:orient="landscape" w:w="16838" w:h="11906"/>
          <w:pgMar w:left="357" w:right="680" w:gutter="0" w:header="0" w:top="951" w:footer="0" w:bottom="80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color w:val="4D4D4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4D4D4D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Освіта</w:t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352"/>
        <w:gridCol w:w="2568"/>
        <w:gridCol w:w="2367"/>
      </w:tblGrid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міст заході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а витрат,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н.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обітна пла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21554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ахування на оплату прац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електроенергі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9170,0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природного газ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610724,98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ультура</w:t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0"/>
        <w:gridCol w:w="2567"/>
        <w:gridCol w:w="25"/>
        <w:gridCol w:w="2346"/>
      </w:tblGrid>
      <w:tr>
        <w:trPr>
          <w:trHeight w:val="49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міст заході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а витрат,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н.</w:t>
            </w:r>
          </w:p>
        </w:tc>
      </w:tr>
      <w:tr>
        <w:trPr>
          <w:trHeight w:val="13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обітна плат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050,0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ахування на оплату прац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4451,0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природного газ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9607,00</w:t>
            </w:r>
          </w:p>
        </w:tc>
      </w:tr>
      <w:tr>
        <w:trPr>
          <w:trHeight w:val="3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96108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оціальний захист</w:t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0"/>
        <w:gridCol w:w="2567"/>
        <w:gridCol w:w="25"/>
        <w:gridCol w:w="2346"/>
      </w:tblGrid>
      <w:tr>
        <w:trPr>
          <w:trHeight w:val="49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міст заході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а витрат,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н.</w:t>
            </w:r>
          </w:p>
        </w:tc>
      </w:tr>
      <w:tr>
        <w:trPr>
          <w:trHeight w:val="13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обітна плат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445,0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ахування на оплату прац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квартал 2021 року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093,06</w:t>
            </w:r>
          </w:p>
        </w:tc>
      </w:tr>
      <w:tr>
        <w:trPr>
          <w:trHeight w:val="3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9538,06</w:t>
            </w:r>
          </w:p>
        </w:tc>
      </w:tr>
    </w:tbl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40" w:right="805" w:gutter="0" w:header="0" w:top="68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36:00Z</dcterms:created>
  <dc:creator>COMP</dc:creator>
  <dc:description/>
  <cp:keywords/>
  <dc:language>en-US</dc:language>
  <cp:lastModifiedBy>Пользователь</cp:lastModifiedBy>
  <dcterms:modified xsi:type="dcterms:W3CDTF">2021-02-03T14:22:00Z</dcterms:modified>
  <cp:revision>7</cp:revision>
  <dc:subject/>
  <dc:title>ПРОЄКТ</dc:title>
</cp:coreProperties>
</file>