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  <w:color w:val="2D1614"/>
        </w:rPr>
        <w:t>ПРИЗНАЧЕННЯ НАДБАВКИ НА ДОГЛЯД ЗА ОСОБАМИ З ІНВАЛІДНІСТЮ З ДИТИНСТВА ТА ДІТЬМИ З ІНВАЛІДНІСТЮ</w:t>
      </w:r>
      <w:r>
        <w:rPr>
          <w:b/>
        </w:rPr>
        <w:t>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Завідувач сектору з питань призначення та виплати державних соціальних допом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5:58:00Z</cp:lastPrinted>
  <dcterms:modified xsi:type="dcterms:W3CDTF">2022-02-01T14:25:00Z</dcterms:modified>
  <cp:revision>25</cp:revision>
  <dc:subject/>
  <dc:title>Додаток 2</dc:title>
</cp:coreProperties>
</file>