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УІІІ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 І Ш Е Н Н Я</w:t>
      </w:r>
      <w:r>
        <w:rPr>
          <w:rFonts w:cs="Courier New" w:ascii="Courier New" w:hAnsi="Courier New"/>
        </w:rPr>
        <w:t xml:space="preserve">  </w:t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275"/>
        <w:gridCol w:w="1793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"  "  серп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/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№ </w:t>
            </w:r>
            <w:r>
              <w:rPr>
                <w:b w:val="false"/>
                <w:sz w:val="24"/>
                <w:szCs w:val="24"/>
                <w:lang w:val="uk-UA"/>
              </w:rPr>
              <w:t xml:space="preserve">15 «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риторіальної громади на 2021 рік»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ідповідно до пп. 23 п. 1 ст. 26, статті 65 Закону України “Про місцеве самоврядування в Україні”; пп.7,8 статті 78 Бюджетного Кодексу України, </w:t>
            </w:r>
            <w:r>
              <w:rPr>
                <w:b w:val="false"/>
                <w:szCs w:val="24"/>
                <w:lang w:val="uk-UA"/>
              </w:rPr>
              <w:t>постанови Кабінету Міністрів України від 12 лютого 2020 троку № 100(зі змінами) «Спроможна школа кращих результатів», рішення Одеської обласної ради від 18.06.2021 року №215- УІІ «Про внесення змін до рішення обласної ради від 24 грудня 2020 року № 43-УІІІ «Про обласний бюджет Одеської області на 2021 рік»,  рішення Подільської районної ради від 15.07.2021 р. №89-</w:t>
            </w:r>
            <w:r>
              <w:rPr>
                <w:b w:val="false"/>
                <w:szCs w:val="24"/>
                <w:lang w:val="en-US"/>
              </w:rPr>
              <w:t>VIII</w:t>
            </w:r>
            <w:r>
              <w:rPr>
                <w:b w:val="false"/>
                <w:szCs w:val="24"/>
                <w:lang w:val="uk-UA"/>
              </w:rPr>
              <w:t xml:space="preserve"> “Про внесення змін і доповнень до рішення районної ради від 26 12.2020 року № 24-</w:t>
            </w:r>
            <w:r>
              <w:rPr>
                <w:b w:val="false"/>
                <w:szCs w:val="24"/>
              </w:rPr>
              <w:t>VIII</w:t>
            </w:r>
            <w:r>
              <w:rPr>
                <w:b w:val="false"/>
                <w:szCs w:val="24"/>
                <w:lang w:val="uk-UA"/>
              </w:rPr>
              <w:t xml:space="preserve"> «Про районний бюджет Подільського районну на 2021 рік»,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заслухавши та обговоривши інформацію начальника фінансового управління 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  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на 2021 рік» </w:t>
            </w:r>
            <w:r>
              <w:rPr>
                <w:b w:val="false"/>
                <w:bCs w:val="false"/>
                <w:lang w:val="uk-UA"/>
              </w:rPr>
              <w:t xml:space="preserve">  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/>
              </w:rPr>
            </w:pP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uk-UA"/>
              </w:rPr>
              <w:t>збільшити дефіцит по загальному фонду бюджету за рахунок вільного залишку коштів, який  утворився станом на 01.01.2021 року по освітній субвенції в сумі 349300грн</w:t>
            </w:r>
            <w:r>
              <w:rPr>
                <w:bCs w:val="false"/>
                <w:lang w:val="uk-UA"/>
              </w:rPr>
              <w:t>.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</w:r>
          </w:p>
          <w:p>
            <w:pPr>
              <w:pStyle w:val="61"/>
              <w:keepNext w:val="true"/>
              <w:keepLines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нести зміни до доходної частини селищного бюджету , викладеної у додатку №1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ind w:left="495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2055"/>
              <w:gridCol w:w="1553"/>
              <w:gridCol w:w="1696"/>
              <w:gridCol w:w="1471"/>
              <w:gridCol w:w="1497"/>
            </w:tblGrid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Код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бюджетної класифікації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ХОДИ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пеціал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ий фон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110101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аток на доходи фізичних осіб, що сплачується податковими агентами, із доходів платника податку у вигляді заробітної плати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109725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1097250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14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Субвенції на забезпечення якісної, та доступної загально, середньої освіти «Нова українська школа» за рахунок відповідної субвенції  з державного бюджету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lang w:val="uk-UA"/>
                    </w:rPr>
                    <w:t>+ 1072927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lang w:val="uk-UA"/>
                    </w:rPr>
                    <w:t>+ 1072927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355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   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150580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327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 xml:space="preserve">Субвенція з державного бюджету місцевим бюджетам на реалізацію програми  «Спроможна школа для кращих результатів» 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1962188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39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Інші субвенції з місцевих бюджетів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349926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-1500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-150000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  <w:t>Разо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598809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-1500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-150000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583809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1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2.  Внести зміни до видаткової частини селищного бюджету, викладеної у додатку  №3: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706"/>
        <w:gridCol w:w="2126"/>
        <w:gridCol w:w="1279"/>
        <w:gridCol w:w="1135"/>
        <w:gridCol w:w="1133"/>
        <w:gridCol w:w="1134"/>
      </w:tblGrid>
      <w:tr>
        <w:trPr>
          <w:trHeight w:val="10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lang w:val="uk-UA"/>
              </w:rPr>
              <w:t xml:space="preserve">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80 Інша діяльність у сфері державного управлі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7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7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lang w:val="uk-UA"/>
              </w:rPr>
              <w:t xml:space="preserve">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3192М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дання фінансової підтримки громадським об`єднанням ветеранів і осіб з інвалідністю, діяльність яких має соціальну спрямовані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Рада ветеранів подарунки для ветеранів, яким виповнилося 85,90,95 та 100 рокі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lang w:val="uk-UA"/>
              </w:rPr>
              <w:t xml:space="preserve">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Організація благоустрою населених пун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КУ Зеленбуд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lang w:val="uk-UA"/>
              </w:rPr>
              <w:t xml:space="preserve">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11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4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</w:t>
            </w:r>
            <w:r>
              <w:rPr>
                <w:lang w:val="uk-UA"/>
              </w:rPr>
              <w:t>7540 «Реалізація заходів, спрямованих на підвищення доступності широкосмугового доступу до Інтернету в сільській місцевості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5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58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610 Сприяння розвитку малого та середнього підприємни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442Утримання та розвиток інших об`єктів транспортної інфраструкту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0</w:t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апарату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559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0598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ПКВК 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  <w:r>
              <w:rPr>
                <w:lang w:val="uk-UA"/>
              </w:rPr>
              <w:t>.( 10,260 тис.грн. відрядження для підвищення кваліфікації вчителів, асистентів вчителів закладів загальної середньої освіти; 188,742 тис.грн. підвищення кваліфікації вчителів, які забезпечують здобуття учнями 5-11 (12) класів загальної середньої освіти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9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9002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бсидії та поточні трансферти підприємствам» (оплата праці з нарахуваннями 199926грн., харчування 48000гр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медогля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 і нарахування на заробітну пл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79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2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2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9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79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2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2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9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010 Надання дошкільної осві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>.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66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6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6665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181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 xml:space="preserve"> ( 200,736 тис.грн. закупівля засобів навчання та обладнання (крім комп’ютерного); 229,941тис.грн. закупівля сучасних меблів,; 443,248 тис. грн. закупівля комп’ютерного обладнання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6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6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662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– 873,925 тис.грн.;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>.( 200,736 тис.грн. закупівля засобів навчання та обладнання (крім комп’ютерного); 229,941тис.грн. закупівля сучасних меблів,; 443,248 тис. грн. закупівля комп’ютерного обладнання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73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73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73925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171Співфінансування заходів, що реалізуються за рахунок субвенції з державного бюджету місцевим бюджетам на реалізацію програми `Спроможна школа для кращих результатів`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капітальний ремонт харчоблоку та їдальні Опорного закладу НВК «ЗОШ І-ІІІ ступенів-гімназія» за адресою:вул..Софієвська,77,см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18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1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18021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61 1172 «Виконання заходів в рамках реалізації програми «`Спроможна школа для кращих результатів` за рахунок субвенції з державного бюджету місцевим бюджетам» - 1962,188 тис.гр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sz w:val="22"/>
                <w:szCs w:val="22"/>
                <w:lang w:val="uk-UA"/>
              </w:rPr>
              <w:t>Капітальні видатки (капітальний ремонт харчоблоку та їдальні Опорного закладу НВК «ЗОШ І-ІІІ ступенів-гімназія» з0а адресою:вул..Софієвська,77,смт Любаші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621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62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62188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 </w:t>
            </w:r>
            <w:r>
              <w:rPr>
                <w:lang w:val="uk-UA"/>
              </w:rPr>
              <w:t xml:space="preserve">Відділ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11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в</w:t>
            </w:r>
            <w:r>
              <w:rPr>
                <w:b/>
                <w:lang w:val="uk-UA"/>
              </w:rPr>
              <w:t xml:space="preserve">ідділу освіти, молоді та 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742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35733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357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316317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газового котла димохідного 55650грн.. венозний сканер для дорослих 8000грн., венозний сканер для дітей 4000грн., противопролежневі матраци 50000грн., медикаментозні препарати для ефективного знеболювання 50000грн., оплата праці техперсоналу 400000грн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26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2625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0000</w:t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азом по відділу охорони здоров’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676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2625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точний ремонт покрівлі Козачеярської бібліотек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1Забезпечення діяльності інших закладів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придбання інвентарю та оснащення БЦДД с.Маловасилівка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( принтер,проектор, стіл тенісний  , ноутбук)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4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5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47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53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5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11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відділу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82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45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28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1016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придбання електролічильника та обладнання до нього, папір, марки, конверти,послуги по охороні приміщення,гранвідсів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60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обладнання будівлі відділення стаціонарного догляду зовнішніми установками від прямих попадань блискавк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000</w:t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управлінню «Центр надання адміністративних по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4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45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Фінансове управлі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750 Субвенція з місцевого бюджету на співфінансування інвестиційних прое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sz w:val="22"/>
                <w:szCs w:val="22"/>
                <w:lang w:val="uk-UA"/>
              </w:rPr>
              <w:t>Капітальні трансферти органам державного управління інших рівнів(співфінансування шкільних автобусів -400000грн., співфінансування придбання ноутбуків +12024грн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87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8797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8797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Фінансове управлі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800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органам державного управління інших рівнів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</w:t>
            </w:r>
          </w:p>
        </w:tc>
      </w:tr>
      <w:tr>
        <w:trPr>
          <w:trHeight w:val="708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фінансовому управлі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37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37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87976</w:t>
            </w:r>
          </w:p>
        </w:tc>
      </w:tr>
      <w:tr>
        <w:trPr>
          <w:trHeight w:val="437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35566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630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63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618739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 селищної ради                                                                     Мокряк Л.М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Начальник відділу правового </w:t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забезпечення, зв’язків з правоохоронним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 w:eastAsia="en-US"/>
        </w:rPr>
        <w:t>органами, оборонної та мобілізаційної роботи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              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>Довганюк В.В.</w: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Начальник </w:t>
      </w:r>
      <w:r>
        <w:rPr>
          <w:lang w:val="uk-UA"/>
        </w:rPr>
        <w:t>перспективного розвитку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і сільського господарства</w:t>
      </w:r>
      <w:r>
        <w:rPr/>
        <w:t xml:space="preserve">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Яковенко О.В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lang w:val="uk-UA"/>
        </w:rPr>
        <w:t xml:space="preserve">Начальник відділу освіти, молоді та спорту                                 Байрак О.В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 w:eastAsia="en-US"/>
        </w:rPr>
        <w:t>Начальник відділу культури і туризму                                               Крячик А.А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/>
      </w:pPr>
      <w:r>
        <w:rPr>
          <w:lang w:val="uk-UA"/>
        </w:rPr>
        <w:t>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 охорони здоров’я </w:t>
      </w:r>
      <w:r>
        <w:rPr>
          <w:lang w:val="uk-UA"/>
        </w:rPr>
        <w:t xml:space="preserve">                                                Михайлов Д.В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  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Любашівської селищної ради                                                             Вітвіцька О.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28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1">
    <w:name w:val="Знак Знак1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6:00Z</dcterms:created>
  <dc:creator>Гладкий Олег Миколайович</dc:creator>
  <dc:description/>
  <cp:keywords/>
  <dc:language>en-US</dc:language>
  <cp:lastModifiedBy>Пользователь</cp:lastModifiedBy>
  <cp:lastPrinted>2021-08-06T09:27:00Z</cp:lastPrinted>
  <dcterms:modified xsi:type="dcterms:W3CDTF">2021-08-06T06:28:00Z</dcterms:modified>
  <cp:revision>7</cp:revision>
  <dc:subject/>
  <dc:title>                                                                             </dc:title>
</cp:coreProperties>
</file>