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ПРОЄКТ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 Р А Ї Н А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ДЕСЬКА ОБЛАСТІ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_____ 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 лютого 2022 року                                                                                       №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об’єктів на баланс Відділу освіти, молоді та спорту Любашівської селищн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 п. 31 ст. 26 та п. 5 ст. 60 Закону України «Про місцеве самоврядування в Україні», заслухавши інформацію начальника відділу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б’єкти на баланс Відділу освіти, молоді та спорту Любашівської селищної ради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Акти приймання-передачі надати до 28 лютого 2022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Любашівський селищний голова                               Геннадій ПАВ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ід «___» лютого 2022 року 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об’єктів, що передаються на балан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ідділу освіти, молоді та спорту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900"/>
        <w:gridCol w:w="1440"/>
        <w:gridCol w:w="16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-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 з мультимедійною дошкою інв. номер 1014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 3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3:00Z</dcterms:created>
  <dc:creator>User</dc:creator>
  <dc:description/>
  <cp:keywords/>
  <dc:language>en-US</dc:language>
  <cp:lastModifiedBy>2</cp:lastModifiedBy>
  <cp:lastPrinted>2021-10-27T08:20:00Z</cp:lastPrinted>
  <dcterms:modified xsi:type="dcterms:W3CDTF">2022-01-27T13:03:00Z</dcterms:modified>
  <cp:revision>111</cp:revision>
  <dc:subject/>
  <dc:title> </dc:title>
</cp:coreProperties>
</file>