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рієнтовний порядок денний позачергової 3 сесії Любашівської селищної ради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ІІІ  скликання,  яка відбудеться 21.01.2021 року о 10.00 год. в адмінприміщенні Любашівської селищн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.Про  затвердження  передавального акту Троїцької сільської ради, Покровської  сільської ради, Новоселівської  сільської ради, Маловасилівської  сільської ради, Новокарбівської сільської ради, Боківської  сільської ради та Кричунівської  сільської ради Любашівського   району Одеської області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повідає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Вальчук Л.І.- начальник  відділу фінансово-господарського забезпечення-головний бухгалтер селищної ради    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Про затвердження  актів  приймання-передачі  рухомого  та  нерухомого  майна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повідає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Вальчук Л.І.- начальник  відділу фінансово-господарського забезпечення-головний бухгалтер селищної ради    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uk-UA"/>
        </w:rPr>
        <w:t>3.Про  безоплатну  передачу в оперативне управління  Відділу культури  і туризму нерухомого майна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повідає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Вальчук Л.І.- начальник  відділу фінансово-господарського забезпечення-головний бухгалтер селищної ради    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Про  безоплатну  передачу в оперативне управління   комунального  некомерційного  підприємства «Любашівський  центр первинної  медико-санітарної допомоги» нерухомого   майна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повідає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Вальчук Л.І.- начальник  відділу фінансово-господарського забезпечення-головний бухгалтер селищної ради    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uk-UA"/>
        </w:rPr>
        <w:t>5.Про  безоплатну  передачу в оперативне управління  Відділу  освіти, молоді  та  спорту   нерухомого майна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повідає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Вальчук Л.І.- начальник  відділу фінансово-господарського забезпечення-головний бухгалтер селищної ради 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autoSpaceDE w:val="false"/>
        <w:rPr/>
      </w:pPr>
      <w:r>
        <w:rPr>
          <w:sz w:val="24"/>
          <w:szCs w:val="24"/>
          <w:lang w:val="uk-UA"/>
        </w:rPr>
        <w:t>6.Про  безоплатну  передачу в оперативне управління комунальній установі «Територіальний  центр  соціального  обслуговування  та надання  соціальних послуг» нерухомого майна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Доповідає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Вальчук Л.І.- начальник  відділу фінансово-господарського забезпечення-головний бухгалтер селищної ради    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uk-UA"/>
        </w:rPr>
        <w:t>7. Про  безоплатну  передачу в оперативне управління КУ «Зеленбуд» нерухомого майна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повідає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Вальчук Л.І.- начальник  відділу фінансово-господарського забезпечення-головний бухгалтер селищної ради    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uk-UA"/>
        </w:rPr>
        <w:t>8.Про  безоплатну  передачу в оперативне управління Управлінню «Центр надання адміністративних  і соціальних послуг» нерухомого майна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повідає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Вальчук Л.І.- начальник  відділу фінансово-господарського забезпечення-головний бухгалтер селищної ради    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Про  безоплатну  передачу в господарське  відання  КП «Джерело-комунсервіс»  нерухомого   майна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повідає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Вальчук Л.І.- начальник  відділу фінансово-господарського забезпечення-головний бухгалтер селищної ради     </w:t>
      </w:r>
    </w:p>
    <w:p>
      <w:pPr>
        <w:pStyle w:val="Normal"/>
        <w:autoSpaceDE w:val="false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0.Про  призначення  виконуючого обов’язки Генерального  директора КНП « Любашівська   багатопрофільна  лікарня  інтенсивного  лікування»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Д</w:t>
      </w:r>
      <w:r>
        <w:rPr>
          <w:sz w:val="24"/>
          <w:szCs w:val="24"/>
          <w:lang w:val="uk-UA"/>
        </w:rPr>
        <w:t>оповідач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мурко С.Л.- юрисконсуль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НП « Любашівська   багатопрофільна  лікарня  інтенсивного  лікування»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Про затвердження  Програми «Доступна  медицина  Любашівської  селищної ради на 2021 рік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ач: Жмурко С.Л.- юрисконсульт КНП « Любашівська   багатопрофільна  лікарня  інтенсивного  лікування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2.Про затвердження фінансового плану КНП « Любашівська   багатопрофільна  лікарня  інтенсивного  лікування»  Любашівської селищн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відач: Жмурко С.Л.- юрисконсульт КНП « Любашівська   багатопрофільна  лікарня  інтенсивного  лікування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3.Про  призначення  виконуючого обов’язки головного лікаря комунального  некомерційного  підприємства «Любашівський  центр первинної  медико-санітарної допомоги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ач: Білоус  Л.Л.- заступник головного лікаря КНП «Любашівський  ЦПМСД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4.Про затвердження  Програми розвитку  первинної медико-санітарної  допомоги  Любашівської селищної ради  на 2021 рік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повідач: Білоус  Л.Л.- заступник головного лікаря КНП «Любашівський  ЦПМСД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5.Про звіт Любашівської селищної ради  щодо виконання  селищного  бюджету за 2020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ач: Вітвіцька  О.Л.- начальник  фінансового  управління  селищної 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16.Про звіт директора </w:t>
      </w:r>
      <w:r>
        <w:rPr>
          <w:sz w:val="24"/>
          <w:szCs w:val="24"/>
          <w:lang w:val="uk-UA"/>
        </w:rPr>
        <w:t xml:space="preserve">КП «Джерело-комунсервіс» щодо діяльності підприємства та використання коштів фінансової підтримки за 2020 рік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zh-CN"/>
        </w:rPr>
        <w:t>Доповідач:Овчар Є.Л.-</w:t>
      </w:r>
      <w:r>
        <w:rPr>
          <w:bCs/>
          <w:sz w:val="24"/>
          <w:szCs w:val="24"/>
          <w:lang w:val="uk-UA"/>
        </w:rPr>
        <w:t xml:space="preserve"> директор </w:t>
      </w:r>
      <w:r>
        <w:rPr>
          <w:sz w:val="24"/>
          <w:szCs w:val="24"/>
          <w:lang w:val="uk-UA"/>
        </w:rPr>
        <w:t>КП «Джерело-комунсервіс»</w:t>
      </w:r>
    </w:p>
    <w:p>
      <w:pPr>
        <w:pStyle w:val="Normal"/>
        <w:suppressAutoHyphens w:val="true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17.Про звіт директора </w:t>
      </w:r>
      <w:r>
        <w:rPr>
          <w:sz w:val="24"/>
          <w:szCs w:val="24"/>
          <w:lang w:val="uk-UA"/>
        </w:rPr>
        <w:t xml:space="preserve">КУ «Зеленбуд» щодо діяльності підприємства та використання коштів фінансової підтримки за 2020 рік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оповідач: Грабовецька О.М.- директор  </w:t>
      </w:r>
      <w:r>
        <w:rPr>
          <w:sz w:val="24"/>
          <w:szCs w:val="24"/>
          <w:lang w:val="uk-UA"/>
        </w:rPr>
        <w:t>КУ «Зеленбуд»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18.Про  затвердження  Програми  підтримки  діяльності  КУ «Зеленбуд» Любашівської  селищної  ради  на 2021 рік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оповідач: Грабовецька О.М.- директор  </w:t>
      </w:r>
      <w:r>
        <w:rPr>
          <w:sz w:val="24"/>
          <w:szCs w:val="24"/>
          <w:lang w:val="uk-UA"/>
        </w:rPr>
        <w:t>КУ «Зеленбуд»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Про затвердження  Програми  підтримки діяльності КП «Джерело-комунсервіс»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zh-CN"/>
        </w:rPr>
        <w:t>Доповідач:Овчар Є.Л.-</w:t>
      </w:r>
      <w:r>
        <w:rPr>
          <w:bCs/>
          <w:sz w:val="24"/>
          <w:szCs w:val="24"/>
          <w:lang w:val="uk-UA"/>
        </w:rPr>
        <w:t xml:space="preserve"> директор </w:t>
      </w:r>
      <w:r>
        <w:rPr>
          <w:sz w:val="24"/>
          <w:szCs w:val="24"/>
          <w:lang w:val="uk-UA"/>
        </w:rPr>
        <w:t>КП «Джерело-комунсервіс»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Про затвердження   Положення  на конкурс  директора   Центру  професійного розвитку  педагогічних працівників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Доповідач: Байрак О.В.- начальник відділу  освіти, та спорту та молодіжної політики  селищної ради   </w:t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>21.Про затвердження  Програми  оздоровлення  та  відпочинку  на 2021 рік»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Доповідач: Байрак О.В.- начальник відділу  освіти, та спорту та молодіжної політики  селищної ради 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22.Про затвердження   актів  приймання-передачі  закладів  освіти.                                    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Доповідач: Байрак О.В.- начальник відділу  освіти, та спорту та молодіжної політики  селищної ради 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 xml:space="preserve"> Про затвердження   актів  приймання-передачі  закладів  культури.                                    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Доповідач: Байрак О.В.- начальник відділу  освіти, та спорту та молодіжної політики  селищної ради  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Про затвердження  Положення про комунальну установу «Центр  соціальних служб» Любашівської селищн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>Доповідач: Бобошко Н.М.- керуючий  справами(секретар) виконавчого комітету 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5.Про затвердження  Статуту комунальної установи «Любашівський об’єднаний  трудовий архів» Любашівської селищн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>Доповідач:Бобошко Н.М.- керуючий  справами(секретар) виконавчого комітету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6.Про  внесення  змін  до рішення  Люашівської селищної ради від  26.06.2020 року  №1134 «Про  створення  Служби  у  справах  дітей  виконавчого  комітету  Любашівської  селищної ради  Любашівського  району  Одеської області».</w:t>
      </w:r>
    </w:p>
    <w:p>
      <w:pPr>
        <w:pStyle w:val="Normal"/>
        <w:rPr/>
      </w:pPr>
      <w:r>
        <w:rPr>
          <w:sz w:val="24"/>
          <w:szCs w:val="24"/>
          <w:lang w:val="uk-UA"/>
        </w:rPr>
        <w:t>Доповідач: Бобошко Н.М.- керуючий  справами (секретар) виконкому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27. Про  покладання  на  Управління  «Центр  надання адміністративних і  соціальних послуг» Любашівської  селищної ради здійснення  повноважень  у сфері  державної реєстрації  речових  прав  на нерухоме майно та їх обтяжень  та у  сфері  державної  реєстрації  юридичних  осіб  та  фізичних  осіб-підприємців. </w:t>
      </w:r>
    </w:p>
    <w:p>
      <w:pPr>
        <w:pStyle w:val="Normal"/>
        <w:rPr/>
      </w:pPr>
      <w:r>
        <w:rPr>
          <w:sz w:val="24"/>
          <w:szCs w:val="24"/>
          <w:lang w:val="uk-UA"/>
        </w:rPr>
        <w:t>Доповідач: Бобошко Н.М.- керуючий  справами (секретар) виконкому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Про  розгляд  заяви  ТОВ «Агроторг ЛТД» щодо  зменшення  ставки  орендної плати землі  за  користування   земельною  ділянкою  за  адресою: вул.  Заводська,20,  смт  Любашівка  Одеської області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повідач: Вужиловська І.П.- головний  спеціаліст    фінансового  відділу селищн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9.Про розгляд заяви  Одеської  філії  Концерну РРТ щодо зменшення   ставки  земельного податку за користування  земельною  ділянкою  за  адресою:  вул.  Софіївська,81в, смт Любашівка  Одеської області. </w:t>
      </w:r>
    </w:p>
    <w:p>
      <w:pPr>
        <w:pStyle w:val="Normal"/>
        <w:rPr/>
      </w:pPr>
      <w:r>
        <w:rPr>
          <w:sz w:val="24"/>
          <w:szCs w:val="24"/>
          <w:lang w:val="uk-UA"/>
        </w:rPr>
        <w:t>Доповідач: Вужиловська І.П.- головний  спеціаліст    фінансового  відділу селищн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Про розгляд  заяви   Любашівської  районної  спілки  споживчих  товариств щодо зменшення  ставки  орендної  плати  за  користування    земельною  ділянкою  за адресою:  вул.Володимира  Князя,116, смт Любашівка   Одеської області.</w:t>
      </w:r>
    </w:p>
    <w:p>
      <w:pPr>
        <w:pStyle w:val="Normal"/>
        <w:rPr/>
      </w:pPr>
      <w:r>
        <w:rPr>
          <w:sz w:val="24"/>
          <w:szCs w:val="24"/>
          <w:lang w:val="uk-UA"/>
        </w:rPr>
        <w:t>Доповідач: Вужиловська І.П.- головний  спеціаліст    фінансового  відділу селищн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1.Про розгляд  заяви  гр.Шевченка  М.З. щодо  зменшення  ставки  орендної  плати  за  користування  земельною  ділянкою  за  адресою: вул. Володимира  Князя,67, смт  Любашівка  Одеської област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повідач: Вужиловська І.П.- головний  спеціаліст  фінансового  відділу селищн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2.Про розгляд  заяви  ф/г «Олена  і  К» щодо  встановлення ставки орендної плати за користування  земельними  ділянками на  території Бобрицького  старостинського  округу  Одеської област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повідач: Вужиловська І.П.- головний  спеціаліст    фінансового  відділу селищн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3.Про  затвердження   Програми  з охорони, відтворення   та  раціонального  використання  лісів Любашівської територіальної громади на 2021-2025 ро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ає:  Бурдик В.М.- майстер  лісу  ДП «Ширяївський  лісгосп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4.Про  затвердження  Програми «Територіальна  оборона  на  території  Любашівської  територіальної  громади» на 2021-2023 ро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ає: Бровченко В.Г.- військовий комісар Любашівського районного територіа-льного  центру  комплектування  та  соціальної підтрим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5.Про затвердження  Програми «Поліцейський   офіцер  громади» на 2021-2022 ро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ає: Алексієнко С.А.- головний  спеціаліст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6.Про затвердження   Програми  створення  і  використання  матеріальних  резервів  для   запобігання, ліквідації  надзвичайних  ситуацій  та  наслідків   на  території  Любашівської  територіальної громади на 2021-2022 ро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ає: Алексієнко С.А.- головний  спеціаліст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7.Про  затвердження  Програми  створення  та  функціонування   Центру  безпеки громадян в Любашівській  територіальній  громаді на 2021-2023 ро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ає: Алексієнко С.А.- головний  спеціаліст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8.Про внесення  змін  до  Програми  боротьби  із  амброзією полинолистої  на  території Любашівської селищної ради  територіальної громади  на 2018-2022 ро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відає:Яковенко  О.В.-начальник  відділу економіки  та інвестицій селищної ради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9. Земельні питання.</w:t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Доповідає: Лабуш К.М.-  начальник  відділу  з питань  земельних  відносин селищної  ради.</w:t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Селищний голова                                                                  Павлов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Tahoma" w:hAnsi="Tahoma" w:cs="Tahoma"/>
      <w:shd w:fill="FFFFFF" w:val="clear"/>
      <w:lang w:val="en-US" w:eastAsia="en-US"/>
    </w:rPr>
  </w:style>
  <w:style w:type="character" w:styleId="21">
    <w:name w:val="Заголовок №2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/>
      <w:jc w:val="right"/>
    </w:pPr>
    <w:rPr>
      <w:rFonts w:ascii="Arial" w:hAnsi="Arial" w:cs="Arial"/>
      <w:b/>
      <w:bCs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0"/>
      <w:jc w:val="right"/>
    </w:pPr>
    <w:rPr>
      <w:rFonts w:ascii="Tahoma" w:hAnsi="Tahoma" w:cs="Tahoma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40"/>
      <w:ind w:firstLine="300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55:00Z</dcterms:created>
  <dc:creator>Секрітаріат</dc:creator>
  <dc:description/>
  <cp:keywords/>
  <dc:language>en-US</dc:language>
  <cp:lastModifiedBy>user</cp:lastModifiedBy>
  <cp:lastPrinted>2021-01-14T11:48:00Z</cp:lastPrinted>
  <dcterms:modified xsi:type="dcterms:W3CDTF">2021-01-14T13:15:00Z</dcterms:modified>
  <cp:revision>131</cp:revision>
  <dc:subject/>
  <dc:title> </dc:title>
</cp:coreProperties>
</file>