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7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Інструкції щодо складання прогнозу місцевого бюджету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пункт 11 розділ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76" w:before="0" w:after="0"/>
        <w:jc w:val="center"/>
        <w:rPr/>
      </w:pPr>
      <w:bookmarkStart w:id="0" w:name="n262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ерелік категорій працівників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айнятих у бюджетній сфер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363"/>
      </w:tblGrid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Найменування показник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р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ержавні службовці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пеціаліст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ші спеціаліст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лужбовці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ш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обітники 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ацівники патронатної служб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ацівників державних органів, які виконують функції з обслуговування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лени Комісії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уков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уково-педагогічн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дагогічн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хователі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ренер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ренери-викладачі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портсмени-інструктор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структор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карі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редній медичн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ий медичн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ий обслуговуюч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щий офіцер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офіцер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ий офіцер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щий сержантський і старшин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сержантський і старшин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лодший сержантський і старшинс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ядов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рсонал відомчої воєнізованої охорон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удожні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ртистичн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айстри виробничого навчання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Журналіст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женерно-технічн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хні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дміністративн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пераційний персонал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рший начальниц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редній начальницький с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льнонаймані працівни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бітники, з числа засуджених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дміністративно-технічні працівник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6:00Z</dcterms:created>
  <dc:creator>Марценюк Сергій Климович</dc:creator>
  <dc:description/>
  <cp:keywords/>
  <dc:language>en-US</dc:language>
  <cp:lastModifiedBy>Марценюк Сергій Климович</cp:lastModifiedBy>
  <cp:lastPrinted>2020-03-14T15:37:00Z</cp:lastPrinted>
  <dcterms:modified xsi:type="dcterms:W3CDTF">2020-03-17T09:33:00Z</dcterms:modified>
  <cp:revision>6</cp:revision>
  <dc:subject/>
  <dc:title/>
</cp:coreProperties>
</file>