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keepNext w:val="true"/>
        <w:keepLines/>
        <w:ind w:left="170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» __________2021 року  №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</w:t>
        <w:br/>
        <w:t>податку на нерухоме майно, відмінне від земельної ділянки, та</w:t>
        <w:br/>
        <w:t>перелік пільг для фізичних і юридичних осіб, наданих за рішенням Любашівської селищної ради</w:t>
      </w:r>
    </w:p>
    <w:p>
      <w:pPr>
        <w:pStyle w:val="Style13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"/>
        <w:gridCol w:w="698"/>
        <w:gridCol w:w="496"/>
        <w:gridCol w:w="534"/>
        <w:gridCol w:w="409"/>
        <w:gridCol w:w="409"/>
        <w:gridCol w:w="409"/>
        <w:gridCol w:w="1456"/>
        <w:gridCol w:w="566"/>
        <w:gridCol w:w="731"/>
        <w:gridCol w:w="485"/>
        <w:gridCol w:w="721"/>
        <w:gridCol w:w="808"/>
        <w:gridCol w:w="2099"/>
        <w:gridCol w:w="7"/>
        <w:gridCol w:w="506"/>
        <w:gridCol w:w="419"/>
        <w:gridCol w:w="10"/>
        <w:gridCol w:w="499"/>
        <w:gridCol w:w="467"/>
        <w:gridCol w:w="415"/>
        <w:gridCol w:w="416"/>
        <w:gridCol w:w="552"/>
        <w:gridCol w:w="689"/>
        <w:gridCol w:w="551"/>
        <w:gridCol w:w="690"/>
        <w:gridCol w:w="1237"/>
        <w:gridCol w:w="552"/>
        <w:gridCol w:w="415"/>
        <w:gridCol w:w="415"/>
        <w:gridCol w:w="416"/>
        <w:gridCol w:w="416"/>
        <w:gridCol w:w="415"/>
        <w:gridCol w:w="826"/>
        <w:gridCol w:w="688"/>
        <w:gridCol w:w="593"/>
      </w:tblGrid>
      <w:tr>
        <w:trPr>
          <w:tblHeader w:val="true"/>
          <w:trHeight w:val="163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орядковий номе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області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1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Рішення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3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  <w:br/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а одиниця, на яку поширюється дія рішення та для якої запроваджуються окремі ставки та/або пільги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</w:tr>
      <w:tr>
        <w:trPr>
          <w:tblHeader w:val="true"/>
          <w:trHeight w:val="16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 органу місцевого самоврядуванн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 органу місцевого самоврядування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прийнятт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цією будівель (за наявності)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цією будів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  <w:lang w:eastAsia="uk-UA"/>
              </w:rPr>
              <w:t>(за наявності)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</w:tr>
      <w:tr>
        <w:trPr>
          <w:tblHeader w:val="true"/>
          <w:trHeight w:val="26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житлов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 масової забудов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одноквартирні підвищеної комфортності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садибного типу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ачні та садов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та більше квартир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воквартирні масової забудов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2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двоквартирні підвищеної комфортності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масової забудов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підвищеної комфортності, індивідуаль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житлові готельного тип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робітників та службовц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колективного проживання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, ресторани та подібні 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гот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те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емпінг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нсіона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сторани та ба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уристичні бази та гірські притул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итячі та сімейні табори відпочин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нтри та будинки відпочин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, не класифіковані раніш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фінансового обслугов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побутові будівлі промислових підприємст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онторських та адміністративних цілей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оргові центри, універмаги, магазин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нції технічного обслуговування автомобіл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Їдальні, кафе, закусочні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зи та склади підприємств торгівлі і громадського харч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побутового обслугов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втовокзали та інші будівлі автомобіль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 та інші будівлі залізнич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іського електро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еровокзали та інші будівлі повітря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рські та річкові вокзали, маяки та пов’язані з ними будів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танцій підвісних та канатних дорі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нгари для літаків, локомотивні, вагонні, трамвайні та тролейбусні деп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назем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підзем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оянки автомобільні крит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віси для велосипед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 та скл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, силоси та скл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для нафти, нафтопродуктів та газ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та ємност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зер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цементу та інших сипучих матеріал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спеціальні товар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лодильни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ські майданчи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універсаль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атри, кінотеатри та концертні за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засідань та багатоцільові зали для публічних виступ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ир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ино, ігорні будин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ичні та танцювальні зали, дискоте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бібліоте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хнічні цент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ланета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архів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вчальних та дослідних заклад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уково-дослідних та проектно-вишукувальних устан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щих навчальних заклад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ладів з фахової перепідготов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ікарень та оздоровч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гімнастичні, баскетбольні, волейбольні, тенісні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сейни криті для пла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кейні та льодові стадіони крит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нежі легкоатлетич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и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 інш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хоронні бюро та ритуальні за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азень та прален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 облаштування населених пункт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</w:tbl>
    <w:p>
      <w:pPr>
        <w:pStyle w:val="Heading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26"/>
        <w:gridCol w:w="20418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41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Style13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25-35 із зазначенням ставок за класифікацією будівель та споруд, зазначеною у графах 14-15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авного комітету по стандартизації, метрології та сертифікації від 17 серпня 2000 р. № 507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авки податку встановлюються з урахуванням норм підпункту 12.3.7 пункту 12.3 статті 12, пункту 30.2 статті 30 і пункту 266.5 статті 266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значення в рішенні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7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льги визначаються з урахуванням норм підпункту 12.3.7 пункту 12.3 статті 12, пункту 30.2 статті 30 і підпункту 266.4.2 пункту 266.4 статті 266 Податкового кодексу Україн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8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значається група платників податків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24-1, 22-2)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9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і пункту 266.4 статті 266 Податкового кодексу України.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</w:rPr>
        <w:t>(підпис)                                         (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3:00Z</dcterms:created>
  <dc:creator>Пользователь</dc:creator>
  <dc:description/>
  <cp:keywords/>
  <dc:language>en-US</dc:language>
  <cp:lastModifiedBy>Пользователь</cp:lastModifiedBy>
  <cp:lastPrinted>2002-04-19T15:13:00Z</cp:lastPrinted>
  <dcterms:modified xsi:type="dcterms:W3CDTF">2021-06-08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