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  <w:drawing>
          <wp:inline distT="0" distB="0" distL="0" distR="0">
            <wp:extent cx="6985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DFDFD" w:val="clear"/>
        </w:rPr>
      </w:pPr>
      <w:r>
        <w:rPr>
          <w:rFonts w:cs="Verdana" w:ascii="Verdana" w:hAnsi="Verdana"/>
          <w:color w:val="000000"/>
          <w:sz w:val="20"/>
          <w:szCs w:val="20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УКРАЇНА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ОДЕСЬКА ОБЛАСТЬ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_____сесія VIII склика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center"/>
        <w:rPr/>
      </w:pPr>
      <w:r>
        <w:rPr>
          <w:b/>
          <w:color w:val="000000"/>
          <w:shd w:fill="FDFDFD" w:val="clear"/>
        </w:rPr>
        <w:t>ПРОЕКТ РІШЕ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>
          <w:b/>
          <w:color w:val="000000"/>
          <w:shd w:fill="FDFDFD" w:val="clear"/>
        </w:rPr>
        <w:t>«___»_________2021 року                                                                             №____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center"/>
        <w:rPr/>
      </w:pPr>
      <w:r>
        <w:rPr>
          <w:b/>
        </w:rPr>
        <w:t>Про затвердження Положення,  переліку та вартості платних медичних  послуг, що надаються Комунальним некомерційним підприєм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юбашівська багатопрофільна лікарня інтенсивного лікування» Любашівської селищн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43,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 Кабінету Міністрів України від 17.09.1996 року №1138 «Про затвердження переліку платних послуг, які надаються в державних закладах охорони здоров’я та вищих медичних закладах освіти», від 06.11.1997 року №1238 «Про обов’язковий профілактичний наркологічний огляд і порядок його проведення», наказів Міністерства охорони здоров’я України від 28.11.1997 року №339 «Про вдосконалення системи профілактичних протиалкогольних та проти наркотичних засобів», від 23.07.2002 року №280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від 17.01.2002 року №12 «Про Затвердження Інструкції  про проведення обов’язкових попередніх та періодичних оглядів», від 20.10.1999 року №252 «Про затвердження Порядку видачі  медичної довідки для отримання дозволу (ліцензії) на об’єкт дозвільної системи», від 21.05.2007 року №246 «Про затвердження Порядку проведення медичних оглядів працівників певних категорій», від 22.02.2013 року №65/80 «Про затвердження Положення про медичний огляд кандидатів у водії та водіїв транспортних засобів»,  наказу Міністерства оборони України від 14.08.2008 року №402 «Про затвердження Положення     про військово-лікарську експертизу в Збройних Силах України»,</w:t>
      </w:r>
      <w:r>
        <w:rPr>
          <w:color w:val="000000"/>
          <w:lang w:eastAsia="en-US"/>
        </w:rPr>
        <w:t xml:space="preserve"> враховуючи клопотання Комунального некомерційного підприємства «Любашівська багатопрофільна лікарня інтенсивного лікування» Любашівської селищної ради (далі – КНП «Любашівська БЛІЛ»), з метою забезпечення реалізації державної політики у сфері охорони здоров’я, дотримання державних соціальних нормативів, єдиних галузевих норм для отримання додаткових коштів на розвиток медицини, оптимального використання матеріальних ресурсів, підвищення ефективності та якості медичного обслуговування,  </w:t>
      </w:r>
      <w:r>
        <w:rPr/>
        <w:t>висновків та рекомендацій постійної комісії селищної  ради з питань планування, фінансів, бюджету та соціально-економічного розвитку, Любашівська селищн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ВИРІШИЛА:</w:t>
      </w:r>
    </w:p>
    <w:p>
      <w:pPr>
        <w:pStyle w:val="Normal"/>
        <w:ind w:firstLine="708"/>
        <w:rPr/>
      </w:pPr>
      <w:r>
        <w:rPr/>
        <w:t>1.Затвердит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/>
        <w:t xml:space="preserve">1.1. </w:t>
      </w:r>
      <w:r>
        <w:rPr>
          <w:color w:val="000000"/>
          <w:lang w:eastAsia="ru-RU"/>
        </w:rPr>
        <w:t xml:space="preserve"> Положення про порядок  надання  платних медичних послуг Комунальним некомерційним підприємством «</w:t>
      </w:r>
      <w:r>
        <w:rPr/>
        <w:t>Любашівська багатопрофільна лікарня інтенсивного лікування» Любашівської селищної ради</w:t>
      </w:r>
      <w:r>
        <w:rPr>
          <w:color w:val="000000"/>
          <w:lang w:eastAsia="ru-RU"/>
        </w:rPr>
        <w:t xml:space="preserve"> (додаток 1).</w:t>
      </w:r>
    </w:p>
    <w:p>
      <w:pPr>
        <w:pStyle w:val="Normal"/>
        <w:ind w:firstLine="708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ru-RU"/>
        </w:rPr>
        <w:t>1.2. Перелік і тарифи на платні медичні послуги, які надаються  Комунальним некомерційним підприємством «</w:t>
      </w:r>
      <w:r>
        <w:rPr/>
        <w:t>Любашівська багатопрофільна лікарня інтенсивного лікування» Любашівської селищної ради (додаток 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Доручити </w:t>
      </w:r>
      <w:r>
        <w:rPr>
          <w:color w:val="000000"/>
          <w:lang w:eastAsia="ru-RU"/>
        </w:rPr>
        <w:t>Комунальному некомерційному підприємству «</w:t>
      </w:r>
      <w:r>
        <w:rPr/>
        <w:t>Любашівська багатопрофільна лікарня інтенсивного лікування» Любашівської селищної ради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публікувати дане рішення в газеті «Хлібороб Любашівщини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публікувати дане рішення на офіційному веб-сайті Любашівської селищної рад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надіслати дане рішення Одеському обласному територіальному відділенню антимонопольного комітету Україн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</w:t>
      </w:r>
      <w:r>
        <w:rPr/>
        <w:t>Контроль за виконанням рішення покласти на постійну комісію Любашівської селищної  ради 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Любашівський селищний г</w:t>
      </w:r>
      <w:r>
        <w:rPr>
          <w:b/>
          <w:lang w:val="ru-RU"/>
        </w:rPr>
        <w:t xml:space="preserve">олова                                                                              Г.А. </w:t>
      </w:r>
      <w:r>
        <w:rPr>
          <w:b/>
        </w:rPr>
        <w:t>П</w:t>
      </w:r>
      <w:r>
        <w:rPr>
          <w:b/>
          <w:lang w:val="ru-RU"/>
        </w:rPr>
        <w:t>авл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</w:rPr>
        <w:t>Погоджено: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>Секретар селищної ради                                                                                       Мокряк Л.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t xml:space="preserve">Начальник фінансового управління </w:t>
      </w:r>
    </w:p>
    <w:p>
      <w:pPr>
        <w:pStyle w:val="TextBody"/>
        <w:rPr/>
      </w:pPr>
      <w:r>
        <w:rPr>
          <w:lang w:val="ru-RU" w:eastAsia="en-US"/>
        </w:rPr>
        <w:t>селищної ради                                                                                                         Вітвіцька О.Л.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rPr/>
      </w:pPr>
      <w:r>
        <w:rPr>
          <w:lang w:val="ru-RU" w:eastAsia="en-US"/>
        </w:rPr>
        <w:t xml:space="preserve">Начальник відділу  охорони здоров’я </w:t>
      </w:r>
    </w:p>
    <w:p>
      <w:pPr>
        <w:pStyle w:val="TextBody"/>
        <w:rPr/>
      </w:pPr>
      <w:r>
        <w:rPr>
          <w:lang w:val="ru-RU" w:eastAsia="en-US"/>
        </w:rPr>
        <w:t xml:space="preserve">селищної ради                                                                                                          Михайлов Д.В. </w:t>
      </w:r>
    </w:p>
    <w:p>
      <w:pPr>
        <w:pStyle w:val="Text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t>Начальник відділу загальної та організаційної</w:t>
      </w:r>
    </w:p>
    <w:p>
      <w:pPr>
        <w:pStyle w:val="TextBody"/>
        <w:rPr/>
      </w:pPr>
      <w:r>
        <w:rPr>
          <w:lang w:val="ru-RU" w:eastAsia="en-US"/>
        </w:rPr>
        <w:t>роботи селищної ради                                                                                              Гладкий О.М.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 xml:space="preserve">Начальник  відділу правового забезпечення, зв’язків </w:t>
      </w:r>
    </w:p>
    <w:p>
      <w:pPr>
        <w:pStyle w:val="Normal"/>
        <w:jc w:val="both"/>
        <w:rPr/>
      </w:pPr>
      <w:r>
        <w:rPr/>
        <w:t>з правоохоронними органами, цивільного захисту,</w:t>
      </w:r>
    </w:p>
    <w:p>
      <w:pPr>
        <w:pStyle w:val="Normal"/>
        <w:jc w:val="both"/>
        <w:rPr/>
      </w:pPr>
      <w:r>
        <w:rPr/>
        <w:t>оборонної та мобілізаційної роботи  селищної ради                                             Довганюк В.В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Голова постійної комісії з питань освіти, культури,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молоді, фізкультури, спорту, охорони здоров</w:t>
      </w:r>
      <w:r>
        <w:rPr>
          <w:lang w:val="ru-RU" w:eastAsia="en-US"/>
        </w:rPr>
        <w:t>’</w:t>
      </w:r>
      <w:r>
        <w:rPr>
          <w:lang w:val="en-US" w:eastAsia="en-US"/>
        </w:rPr>
        <w:t xml:space="preserve">я та </w:t>
      </w:r>
    </w:p>
    <w:p>
      <w:pPr>
        <w:pStyle w:val="TextBody"/>
        <w:spacing w:before="0" w:after="0"/>
        <w:rPr/>
      </w:pPr>
      <w:r>
        <w:rPr>
          <w:lang w:val="en-US" w:eastAsia="en-US"/>
        </w:rPr>
        <w:t>соціального захисту населення                                                                                  Крячик А.А.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Підготував: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  <w:t>В.о. генерального директора Комунального некомерційного</w:t>
      </w:r>
    </w:p>
    <w:p>
      <w:pPr>
        <w:pStyle w:val="TextBody"/>
        <w:spacing w:before="0" w:after="0"/>
        <w:rPr/>
      </w:pPr>
      <w:r>
        <w:rPr>
          <w:lang w:val="ru-RU" w:eastAsia="en-US"/>
        </w:rPr>
        <w:t>підприємства «Любашівська багатопрофільна лікарня інтен-</w:t>
      </w:r>
    </w:p>
    <w:p>
      <w:pPr>
        <w:pStyle w:val="TextBody"/>
        <w:spacing w:before="0" w:after="0"/>
        <w:rPr>
          <w:lang w:val="ru-RU" w:eastAsia="en-US"/>
        </w:rPr>
      </w:pPr>
      <w:r>
        <w:rPr>
          <w:lang w:val="ru-RU" w:eastAsia="en-US"/>
        </w:rPr>
        <w:t>сивного лікування» Любашівської селищної ради                                                      Фомін Д.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b/>
          <w:b/>
          <w:color w:val="000000"/>
          <w:szCs w:val="24"/>
          <w:lang w:val="ru-RU" w:eastAsia="uk-UA"/>
        </w:rPr>
      </w:pPr>
      <w:r>
        <w:rPr>
          <w:rFonts w:cs="Times New Roman"/>
          <w:b/>
          <w:color w:val="000000"/>
          <w:szCs w:val="24"/>
          <w:lang w:val="ru-RU" w:eastAsia="uk-UA"/>
        </w:rPr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/>
          <w:b/>
          <w:color w:val="000000"/>
          <w:szCs w:val="24"/>
          <w:lang w:eastAsia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даток 1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 рішення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/>
          <w:szCs w:val="24"/>
        </w:rPr>
        <w:t>Любашівської селищної ради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/>
          <w:szCs w:val="24"/>
        </w:rPr>
        <w:t>від ____ ___________2021 року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№</w:t>
      </w:r>
      <w:r>
        <w:rPr>
          <w:rFonts w:cs="Times New Roman"/>
          <w:szCs w:val="24"/>
        </w:rPr>
        <w:t>______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hiftAlt"/>
        <w:tabs>
          <w:tab w:val="clear" w:pos="708"/>
          <w:tab w:val="left" w:pos="6379" w:leader="none"/>
        </w:tabs>
        <w:ind w:hanging="0"/>
        <w:jc w:val="center"/>
        <w:rPr>
          <w:rFonts w:cs="Times New Roman"/>
          <w:b/>
          <w:b/>
          <w:szCs w:val="24"/>
        </w:rPr>
      </w:pPr>
      <w:r>
        <w:rPr>
          <w:b/>
          <w:lang w:eastAsia="ru-RU"/>
        </w:rPr>
        <w:t>Положення</w:t>
      </w:r>
    </w:p>
    <w:p>
      <w:pPr>
        <w:pStyle w:val="ShiftAlt"/>
        <w:tabs>
          <w:tab w:val="clear" w:pos="708"/>
          <w:tab w:val="left" w:pos="6379" w:leader="none"/>
        </w:tabs>
        <w:ind w:hanging="0"/>
        <w:jc w:val="center"/>
        <w:rPr>
          <w:rFonts w:cs="Times New Roman"/>
          <w:b/>
          <w:b/>
          <w:szCs w:val="24"/>
        </w:rPr>
      </w:pPr>
      <w:r>
        <w:rPr>
          <w:b/>
          <w:lang w:eastAsia="ru-RU"/>
        </w:rPr>
        <w:t>про порядок  надання  платних медичних послуг Комунальним некомерційним підприємством «</w:t>
      </w:r>
      <w:r>
        <w:rPr>
          <w:b/>
        </w:rPr>
        <w:t>Любашівська багатопрофільна лікарня інтенсивного лікування» Любашівської селищної ради</w:t>
      </w:r>
    </w:p>
    <w:p>
      <w:pPr>
        <w:pStyle w:val="ShiftAlt"/>
        <w:ind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20"/>
        <w:numPr>
          <w:ilvl w:val="0"/>
          <w:numId w:val="4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гальні положення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rPr/>
      </w:pPr>
      <w:r>
        <w:rPr>
          <w:rFonts w:cs="Times New Roman"/>
          <w:szCs w:val="24"/>
        </w:rPr>
        <w:t xml:space="preserve">1.1. Положення про порядок надання платних медичних послуг (далі – платні послуги) </w:t>
      </w:r>
      <w:r>
        <w:rPr>
          <w:rStyle w:val="Italic"/>
          <w:i w:val="false"/>
          <w:iCs/>
          <w:szCs w:val="24"/>
        </w:rPr>
        <w:t>Комунальним некомерційним підприємством</w:t>
      </w:r>
      <w:r>
        <w:rPr>
          <w:rStyle w:val="Italic"/>
          <w:iCs/>
          <w:szCs w:val="24"/>
        </w:rPr>
        <w:t xml:space="preserve"> </w:t>
      </w:r>
      <w:r>
        <w:rPr>
          <w:rFonts w:cs="Times New Roman"/>
          <w:szCs w:val="24"/>
        </w:rPr>
        <w:t xml:space="preserve">«Любашівська багатопрофільна лікарня інтенсивного лікування» Любашівської селищної ради  (далі — Положення) розроблено відповідно до статті 18 Закону України  «Основи законодавства України про охорону здоров’я» (далі — Закон № 2801), пункту 3.3 статуту </w:t>
      </w:r>
      <w:r>
        <w:rPr>
          <w:rStyle w:val="Italic"/>
          <w:i w:val="false"/>
          <w:iCs/>
          <w:szCs w:val="24"/>
        </w:rPr>
        <w:t>Комунального некомерційного підприємства</w:t>
      </w:r>
      <w:r>
        <w:rPr>
          <w:rStyle w:val="Italic"/>
          <w:iCs/>
          <w:szCs w:val="24"/>
        </w:rPr>
        <w:t xml:space="preserve"> «</w:t>
      </w:r>
      <w:r>
        <w:rPr>
          <w:rFonts w:cs="Times New Roman"/>
          <w:szCs w:val="24"/>
        </w:rPr>
        <w:t>Любашівська багатопрофільна лікарня інтенсивного лікування» Любашівської селищної ради</w:t>
      </w:r>
      <w:r>
        <w:rPr>
          <w:rStyle w:val="Italic"/>
          <w:iCs/>
          <w:szCs w:val="24"/>
        </w:rPr>
        <w:t xml:space="preserve"> </w:t>
      </w:r>
      <w:r>
        <w:rPr>
          <w:rFonts w:cs="Times New Roman"/>
          <w:szCs w:val="24"/>
        </w:rPr>
        <w:t xml:space="preserve">(далі — </w:t>
      </w:r>
      <w:r>
        <w:rPr>
          <w:rFonts w:cs="Times New Roman" w:ascii="Open Sans;Times New Roman" w:hAnsi="Open Sans;Times New Roman"/>
          <w:szCs w:val="24"/>
          <w:lang w:eastAsia="uk-UA"/>
        </w:rPr>
        <w:t>КНП «Любашівська БЛІЛ»</w:t>
      </w:r>
      <w:r>
        <w:rPr>
          <w:rFonts w:cs="Times New Roman"/>
          <w:szCs w:val="24"/>
        </w:rPr>
        <w:t>), який передбачає можливість надання платних медичних послуг населенню.</w:t>
      </w:r>
    </w:p>
    <w:p>
      <w:pPr>
        <w:pStyle w:val="Normal"/>
        <w:jc w:val="both"/>
        <w:rPr/>
      </w:pPr>
      <w:r>
        <w:rPr/>
        <w:t>1.2. При розроблені Положення використовувались такі законодавчі акти:</w:t>
      </w:r>
    </w:p>
    <w:p>
      <w:pPr>
        <w:pStyle w:val="Style20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lang w:val="uk-UA"/>
        </w:rPr>
        <w:t xml:space="preserve">- Методика розрахунку вартості послуги з медичного обслуговування, затверджена  постановою </w:t>
      </w:r>
      <w:r>
        <w:rPr>
          <w:color w:val="000000"/>
          <w:sz w:val="24"/>
          <w:lang w:val="uk-UA" w:eastAsia="en-US"/>
        </w:rPr>
        <w:t>Кабінету Міністрів України</w:t>
      </w:r>
      <w:r>
        <w:rPr>
          <w:sz w:val="24"/>
          <w:lang w:val="uk-UA"/>
        </w:rPr>
        <w:t xml:space="preserve"> від 27 грудня 2017 року № 1075 (далі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— Методика № 1075);</w:t>
      </w:r>
    </w:p>
    <w:p>
      <w:pPr>
        <w:pStyle w:val="Style20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lang w:val="uk-UA"/>
        </w:rPr>
        <w:t xml:space="preserve">- П(С)БО 16  «Витрати», затверджений наказом Мінфіну від 31грудня 1999 року № 318. </w:t>
      </w:r>
    </w:p>
    <w:p>
      <w:pPr>
        <w:pStyle w:val="Normal"/>
        <w:jc w:val="both"/>
        <w:rPr/>
      </w:pPr>
      <w:r>
        <w:rPr/>
        <w:t xml:space="preserve">1.3. Перелік медичних послуг у Положенні відповідає Переліку платних послуг, які надаються в державних і комунальних закладах охорони здоров’я та вищих медичних навчальних закладах, затвердженому постановою </w:t>
      </w:r>
      <w:r>
        <w:rPr>
          <w:color w:val="000000"/>
          <w:lang w:eastAsia="en-US"/>
        </w:rPr>
        <w:t>Кабінету Міністрів України</w:t>
      </w:r>
      <w:r>
        <w:rPr/>
        <w:t xml:space="preserve"> від 17 вересня 1996 року № 1138 (далі</w:t>
      </w:r>
      <w:r>
        <w:rPr>
          <w:i/>
        </w:rPr>
        <w:t xml:space="preserve"> </w:t>
      </w:r>
      <w:r>
        <w:rPr/>
        <w:t xml:space="preserve">— Перелік № 1138). </w:t>
      </w:r>
    </w:p>
    <w:p>
      <w:pPr>
        <w:pStyle w:val="Normal"/>
        <w:jc w:val="both"/>
        <w:rPr/>
      </w:pPr>
      <w:r>
        <w:rPr/>
        <w:t xml:space="preserve">1.4. Мета Положення — регламентувати процес надання платних послуг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 xml:space="preserve">, створити методологічну базу для розрахунку їх собівартості, обґрунтувати тарифи на платні послуги. </w:t>
      </w:r>
    </w:p>
    <w:p>
      <w:pPr>
        <w:pStyle w:val="Normal"/>
        <w:jc w:val="both"/>
        <w:rPr/>
      </w:pPr>
      <w:r>
        <w:rPr/>
        <w:t xml:space="preserve">1.5. Положення відповідає внутрішньому наказу про облікову політику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6. Платні послуги надаються на договірних умовах за ціною згідно затверджених тарифів. </w:t>
      </w:r>
    </w:p>
    <w:p>
      <w:pPr>
        <w:pStyle w:val="Normal"/>
        <w:jc w:val="both"/>
        <w:rPr/>
      </w:pPr>
      <w:r>
        <w:rPr/>
        <w:t xml:space="preserve">1.7. До надання платних послуг залучаються штатні працівники підприємства. Оплата праці працівників, які залучаються до надання платних послуг здійснюється відповідно до законодавства про працю та умов Колективного договору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тні послуги, які надає </w:t>
      </w:r>
      <w:r>
        <w:rPr>
          <w:rFonts w:cs="Open Sans;Times New Roman" w:ascii="Open Sans;Times New Roman" w:hAnsi="Open Sans;Times New Roman"/>
          <w:b/>
          <w:sz w:val="24"/>
          <w:lang w:val="uk-UA" w:eastAsia="uk-UA"/>
        </w:rPr>
        <w:t>КНП «Любашівська БЛІЛ»</w:t>
      </w:r>
    </w:p>
    <w:p>
      <w:pPr>
        <w:pStyle w:val="Style20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надає платні послуги на засадах, визначених пунктом 1.6 статуту КНП: провадить цю діяльність як господарську некомерційну, спрямовану на досягнення соціальних цілей, без мети одержання прибутку. Соціальні цілі полягають у реалізації права на охорону здоров’я згідно зі статтею 6 Закону № 2801</w:t>
      </w:r>
      <w:r>
        <w:rPr>
          <w:bCs/>
          <w:shd w:fill="FFFFFF" w:val="clear"/>
        </w:rPr>
        <w:t>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color w:val="FF0000"/>
        </w:rPr>
      </w:pPr>
      <w:r>
        <w:rPr/>
        <w:t xml:space="preserve">2.2. </w:t>
      </w:r>
      <w:r>
        <w:rPr>
          <w:rFonts w:cs="Open Sans;Times New Roman" w:ascii="Open Sans;Times New Roman" w:hAnsi="Open Sans;Times New Roman"/>
        </w:rPr>
        <w:t>Платні послуги, що надаються КНП «Любашівська БЛІЛ», регламентовані наступними законодавчими актами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cs="Open Sans;Times New Roman" w:ascii="Open Sans;Times New Roman" w:hAnsi="Open Sans;Times New Roman"/>
          <w:i/>
        </w:rPr>
        <w:t>Дозвільна система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Порядок видачі медичної довідки для отримання дозволу (ліцензії) на об'єкт дозвільної системи, затверджений наказом Міністерства охорони здоров’я України від  20 жовтня 1999 року №252, зареєстрований в Міністерстві юстиції України 5 листопада 1999 року за №768/4061 (зі змінами)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eastAsia="Open Sans;Times New Roman" w:cs="Open Sans;Times New Roman" w:ascii="Open Sans;Times New Roman" w:hAnsi="Open Sans;Times New Roman"/>
          <w:i/>
        </w:rPr>
        <w:t xml:space="preserve"> </w:t>
      </w:r>
      <w:r>
        <w:rPr>
          <w:rFonts w:cs="Open Sans;Times New Roman" w:ascii="Open Sans;Times New Roman" w:hAnsi="Open Sans;Times New Roman"/>
          <w:i/>
        </w:rPr>
        <w:t>Профілактичні медичні огляди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cs="Open Sans;Times New Roman" w:ascii="Open Sans;Times New Roman" w:hAnsi="Open Sans;Times New Roman"/>
          <w:i/>
        </w:rPr>
      </w:r>
    </w:p>
    <w:p>
      <w:pPr>
        <w:pStyle w:val="Normal"/>
        <w:shd w:fill="FFFFFF" w:val="clear"/>
        <w:jc w:val="both"/>
        <w:rPr/>
      </w:pPr>
      <w:r>
        <w:rPr>
          <w:rFonts w:eastAsia="Open Sans;Times New Roman" w:cs="Open Sans;Times New Roman" w:ascii="Open Sans;Times New Roman" w:hAnsi="Open Sans;Times New Roman"/>
        </w:rPr>
        <w:t xml:space="preserve">                                                                          </w:t>
      </w:r>
      <w:r>
        <w:rPr>
          <w:rFonts w:cs="Open Sans;Times New Roman" w:ascii="Open Sans;Times New Roman" w:hAnsi="Open Sans;Times New Roman"/>
        </w:rPr>
        <w:t>2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  Перелік професій працівників, які проходять медичні огляди, встановлений ст.17 Закону України «Про охорону праці» від 14.10.1992 р.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 Порядок проведення медичних оглядів працівників певних категорій, затверджений наказом Міністерства охорони здоров’я України від 21 травня 2007 року №246, зареєстрований в Міністерстві юстиції України 23 липня 2007 року за №846/14113 (зі змінами)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Правила проведення обов'язкових профілактичних медичних оглядів працівників окремих професій, виробництв та організацій, діяльність яких пов'язана з обслуговуванням населення і може призвести до поширення інфекційних хвороб, затверджено наказом Міністерства охорони здоров’я України від  23 липня 2002 року №280, зареєстрований в Міністерстві юстиції України 8 серпня 2002 року за №639/6927 (зі змінами)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- Положення про медичний огляд кандидатів у водії та водіїв транспортних засобів, затверджено спільним  наказом Міністерства охорони здоров’я України  Міністерства внутрішніх справ України  від  31 січня 2013 року №65/80, зареєстровано в Міністерстві юстиції України 22 лютого  2013 року за №308/22840 (зі змінами); 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  <w:i/>
          <w:i/>
        </w:rPr>
      </w:pPr>
      <w:r>
        <w:rPr>
          <w:rFonts w:cs="Open Sans;Times New Roman" w:ascii="Open Sans;Times New Roman" w:hAnsi="Open Sans;Times New Roman"/>
          <w:i/>
        </w:rPr>
        <w:t>Операція штучного переривання вагітності  в амбулаторних умовах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- Порядок надання комплексної медичної допомоги вагітній жінці під час небажаної вагітності, затверджено наказом Міністерства охорони здоров’я України від  24 травня 2013 року №423, зареєстрований в Міністерстві юстиції України 27 червня 2013 року за №1095/23627 (зі змінами); 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  <w:i/>
        </w:rPr>
        <w:t>Послуги з провадження  господарської діяльності: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Перелік платних послуг, які надаються в державних і комунальних закладах охорони здоров’я та вищих медичних навчальних закладах, затверджений постановою Кабінету Міністрів України від 17 вересня 1996 року  №1138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рахунок собівартості платних послуг</w:t>
      </w:r>
    </w:p>
    <w:p>
      <w:pPr>
        <w:pStyle w:val="Style20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>3.1.Розрахунок собівартості платних послуг здійснюється: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методом покрокового розподілу витрат «зверху донизу», визначеним Методикою № 1075;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 xml:space="preserve">- за принципами класифікації витрат та розрахунку фактичної собівартості у П(С)БО 16. </w:t>
      </w:r>
    </w:p>
    <w:p>
      <w:pPr>
        <w:pStyle w:val="Normal"/>
        <w:jc w:val="both"/>
        <w:rPr/>
      </w:pPr>
      <w:r>
        <w:rPr/>
        <w:t xml:space="preserve">3.2. У розрахунках враховуються витрати </w:t>
      </w:r>
      <w:r>
        <w:rPr>
          <w:i/>
        </w:rPr>
        <w:t>калькуляційних груп</w:t>
      </w:r>
      <w:r>
        <w:rPr/>
        <w:t>:</w:t>
      </w:r>
    </w:p>
    <w:p>
      <w:pPr>
        <w:pStyle w:val="Normal"/>
        <w:jc w:val="both"/>
        <w:rPr/>
      </w:pPr>
      <w:r>
        <w:rPr/>
        <w:t>1) «Адміністративні підрозділи» — адміністрація, адміністративно-господарська частина, харчоблок;</w:t>
      </w:r>
    </w:p>
    <w:p>
      <w:pPr>
        <w:pStyle w:val="Normal"/>
        <w:jc w:val="both"/>
        <w:rPr/>
      </w:pPr>
      <w:r>
        <w:rPr/>
        <w:t>2) «Допоміжні підрозділи» — клінічна лабораторія, УЗД, рентген, фізіотерапія, функціональна діагностика, ендоскопія, анестезіологія та відділення інтенсивної терапії, приймальне відділення;</w:t>
      </w:r>
    </w:p>
    <w:p>
      <w:pPr>
        <w:pStyle w:val="Normal"/>
        <w:jc w:val="both"/>
        <w:rPr/>
      </w:pPr>
      <w:r>
        <w:rPr/>
        <w:t>3) «Клінічні відділення» — неврологічне, терапевтичне, офтальмологічне,травматологічне, хірургічне, кардіологічне, опікове.</w:t>
      </w:r>
    </w:p>
    <w:p>
      <w:pPr>
        <w:pStyle w:val="Normal"/>
        <w:jc w:val="both"/>
        <w:rPr/>
      </w:pPr>
      <w:r>
        <w:rPr/>
        <w:t>При розрахунку собівартості платних послуг розподіл витрат здійснюється у низхідному порядку, а саме: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при розрахунку собівартості платних послуг, які надають підрозділи калькуляційної групи 2  враховуються розподілені витрати тільки підрозділів калькуляційної групи 1;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при розрахунку собівартості платних послуг, які надають підрозділи калькуляційної групи 3 враховуються розподілені витрати підрозділів калькуляційних груп 2 і 3.</w:t>
      </w:r>
    </w:p>
    <w:p>
      <w:pPr>
        <w:pStyle w:val="Normal"/>
        <w:jc w:val="both"/>
        <w:rPr/>
      </w:pPr>
      <w:r>
        <w:rPr/>
        <w:t xml:space="preserve">Перед розподілом загальних витрат виконується розподіл загальновиробничих витрат (рахунок бухгалтерського обліку 91) між калькуляційними групами 2 і 3. </w:t>
      </w:r>
    </w:p>
    <w:p>
      <w:pPr>
        <w:pStyle w:val="Normal"/>
        <w:jc w:val="both"/>
        <w:rPr/>
      </w:pPr>
      <w:r>
        <w:rPr/>
        <w:t>3.3. До непрямих витрат, які підлягають розподілу на калькуляційні групи (п. 3.2 цього Положення) та використовуються при підрахунку собівартості платних медичних послуг, належать: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загальновиробничі витрати (рахунок бухгалтерського обліку 91);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адміністративні витрати (рахунок бухгалтерського обліку 92).</w:t>
      </w:r>
    </w:p>
    <w:p>
      <w:pPr>
        <w:pStyle w:val="Normal"/>
        <w:jc w:val="both"/>
        <w:rPr/>
      </w:pPr>
      <w:r>
        <w:rPr/>
        <w:t xml:space="preserve">Розподіл непрямих витрат передує розподілу загальних витрат підрозділі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Розподіл непрямих витрат здійснюється згідно з пунктом 16 П(С)БО 16. Базами (критеріями) розподілу непрямих витрат на калькуляційні групи є: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площа приміщень —  витрати на комунальні послуги (електроенергія, опалення, водопостачання та водовідведення тощо);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>- кількість персоналу (фактично зайняті ставки) — решта витрат.</w:t>
      </w:r>
    </w:p>
    <w:p>
      <w:pPr>
        <w:pStyle w:val="Normal"/>
        <w:jc w:val="both"/>
        <w:rPr/>
      </w:pPr>
      <w:r>
        <w:rPr/>
        <w:t xml:space="preserve">Склад загальновиробничих та адміністративних витрат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визначається на підставі наказу про облікову політику та пунктів 15 і 18 П(С)БО 16.</w:t>
      </w:r>
    </w:p>
    <w:p>
      <w:pPr>
        <w:pStyle w:val="Normal"/>
        <w:jc w:val="both"/>
        <w:rPr/>
      </w:pPr>
      <w:r>
        <w:rPr/>
        <w:t xml:space="preserve">3.5. Розподіл загальних витрат підрозділів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здійснюється за Методикою № 1075. Базою (критерієм) розподілу загальних витрат до центрів витрат за принципом «зверху донизу» відповідно до пункту 3.2 цього Положення є кількість персоналу (фактично зайнятих ставок).</w:t>
      </w:r>
    </w:p>
    <w:p>
      <w:pPr>
        <w:pStyle w:val="Normal"/>
        <w:jc w:val="both"/>
        <w:rPr/>
      </w:pPr>
      <w:r>
        <w:rPr/>
        <w:t xml:space="preserve">3.6. Форму типової калькуляції собівартості платної медичної послуги містить </w:t>
      </w:r>
      <w:r>
        <w:rPr>
          <w:color w:val="FF0000"/>
        </w:rPr>
        <w:t>Додаток</w:t>
      </w:r>
      <w:r>
        <w:rPr/>
        <w:t xml:space="preserve">  до Положення. 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7. Тарифи на платні послуги, що надаються населенню в КНП «Любашівська БЛІЛ», розраховані індивідуально з обліком обґрунтованих видатків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8. Базою для встановлення тарифів на платні послуги є їх собівартість,  в яку  входять: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- витрати на оплату праці персоналу, безпосередньо зайнятого наданням платних послуг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відрахування на соціальне страхування, в цільові фонди, податки, які передбачені чинними законодавчими актами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матеріальні витрати, які визначені за розрахунковими показниками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об’єктивно обґрунтовані розрахунки накладних витрат по підрозділах за результатами проведеного аналізу затрат за попередній рік;</w:t>
      </w:r>
    </w:p>
    <w:p>
      <w:pPr>
        <w:pStyle w:val="Normal"/>
        <w:shd w:fill="FFFFFF" w:val="clear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  інші видатки  з урахуванням конкретних умов функціонування закладу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Дана сума визначається в процентному  співвідношенні від загальної суми видатків по КНП «Любашівська БЛІЛ». Рівень рентабельності складає  від 15% від собівартості медичних послуг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9. Розрахунки тарифів  на платні послуги проводяться щороку, з урахуванням фактичних видатків закладу.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3.10. Тарифи  затверджуються сесією Любашівської селищної ради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плата послуг</w:t>
      </w:r>
    </w:p>
    <w:p>
      <w:pPr>
        <w:pStyle w:val="Style20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приймає оплату за платні послуги від фізичних і юридичних осіб, у тому  числі страхових компаній. </w:t>
      </w:r>
    </w:p>
    <w:p>
      <w:pPr>
        <w:pStyle w:val="Normal"/>
        <w:jc w:val="both"/>
        <w:rPr/>
      </w:pPr>
      <w:r>
        <w:rPr/>
        <w:t xml:space="preserve">4.2.Фізичні особи розраховуються у готівковій і безготівковій формі, юридичні — тільки в безготівковій. Розрахунки з фізичними особами в касі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 здійснюються з дотриманням вимог Положення про ведення касових операцій у національній валюті в Україні, затвердженого Постановою Правління Національного банку України від 29 грудня 2017 року № 148. Сума платежу готівкою за один день не може перевищувати 50000 грн. включно. </w:t>
      </w:r>
    </w:p>
    <w:p>
      <w:pPr>
        <w:pStyle w:val="Normal"/>
        <w:jc w:val="both"/>
        <w:rPr/>
      </w:pPr>
      <w:r>
        <w:rPr/>
        <w:t xml:space="preserve">4.3. Оплата здійснюється перед наданням платної  послуги. </w:t>
      </w:r>
    </w:p>
    <w:p>
      <w:pPr>
        <w:pStyle w:val="Normal"/>
        <w:jc w:val="both"/>
        <w:rPr/>
      </w:pPr>
      <w:r>
        <w:rPr/>
        <w:t xml:space="preserve">4.4. Відповідальні особи надають платні послуги тільки після пред’явлення отримувачем документа про оплату —  квитанції прибуткового касового ордера, фіскального чека РРО, банківської квитанції. </w:t>
      </w:r>
    </w:p>
    <w:p>
      <w:pPr>
        <w:pStyle w:val="Normal"/>
        <w:jc w:val="both"/>
        <w:rPr/>
      </w:pPr>
      <w:r>
        <w:rPr/>
        <w:t>4.5. Оплата за  надання платної  послуги громадянам за їх бажанням без направлення сімейного лікаря здійснюється за рахунок самих громадян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/>
        <w:t xml:space="preserve">4.6  Кошти за надання платних послуг поступають на спецрахунок </w:t>
      </w:r>
      <w:r>
        <w:rPr>
          <w:rFonts w:cs="Open Sans;Times New Roman" w:ascii="Open Sans;Times New Roman" w:hAnsi="Open Sans;Times New Roman"/>
        </w:rPr>
        <w:t>КНП «Любашівська БЛІЛ».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eastAsia="Open Sans;Times New Roman" w:cs="Open Sans;Times New Roman" w:ascii="Open Sans;Times New Roman" w:hAnsi="Open Sans;Times New Roman"/>
        </w:rPr>
        <w:t xml:space="preserve">                                                                              </w:t>
      </w:r>
      <w:r>
        <w:rPr>
          <w:rFonts w:cs="Open Sans;Times New Roman" w:ascii="Open Sans;Times New Roman" w:hAnsi="Open Sans;Times New Roman"/>
        </w:rPr>
        <w:t>4</w:t>
      </w:r>
    </w:p>
    <w:p>
      <w:pPr>
        <w:pStyle w:val="Normal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та використання грошових надходжень</w:t>
      </w:r>
    </w:p>
    <w:p>
      <w:pPr>
        <w:pStyle w:val="Style20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5.1. Кошти, отримані від надання платних послуг, </w:t>
      </w:r>
      <w:r>
        <w:rPr>
          <w:rFonts w:cs="Open Sans;Times New Roman" w:ascii="Open Sans;Times New Roman" w:hAnsi="Open Sans;Times New Roman"/>
        </w:rPr>
        <w:t xml:space="preserve">КНП «Любашівська БЛІЛ» </w:t>
      </w:r>
      <w:r>
        <w:rPr/>
        <w:t xml:space="preserve">використовує винятково в межах статутної діяльності, з дотриманням пункту 1.5 статуту, та  спрямовуються на фінансування видатків та досягнення соціальної мети діяльності. </w:t>
      </w:r>
    </w:p>
    <w:p>
      <w:pPr>
        <w:pStyle w:val="Normal"/>
        <w:jc w:val="both"/>
        <w:rPr/>
      </w:pPr>
      <w:r>
        <w:rPr/>
        <w:t>5.2. Пріоритетні напрями розподілу коштів, отриманих за надання платних послуг:</w:t>
      </w:r>
    </w:p>
    <w:p>
      <w:pPr>
        <w:pStyle w:val="Normal"/>
        <w:shd w:fill="FFFFFF" w:val="clear"/>
        <w:jc w:val="both"/>
        <w:rPr/>
      </w:pPr>
      <w:r>
        <w:rPr/>
        <w:t xml:space="preserve">- оплата праці медичних працівників </w:t>
      </w:r>
      <w:r>
        <w:rPr>
          <w:rFonts w:cs="Open Sans;Times New Roman" w:ascii="Open Sans;Times New Roman" w:hAnsi="Open Sans;Times New Roman"/>
        </w:rPr>
        <w:t>КНП «Любашівська БЛІЛ»</w:t>
      </w:r>
      <w:r>
        <w:rPr/>
        <w:t xml:space="preserve"> </w:t>
      </w:r>
      <w:r>
        <w:rPr>
          <w:rFonts w:cs="Open Sans;Times New Roman" w:ascii="Open Sans;Times New Roman" w:hAnsi="Open Sans;Times New Roman"/>
        </w:rPr>
        <w:t>і відшкодування витрат, пов’язаних з організацією та наданням платних послуг;</w:t>
      </w:r>
    </w:p>
    <w:p>
      <w:pPr>
        <w:pStyle w:val="Style20"/>
        <w:ind w:left="0" w:hanging="0"/>
        <w:jc w:val="both"/>
        <w:rPr/>
      </w:pPr>
      <w:r>
        <w:rPr>
          <w:sz w:val="24"/>
          <w:lang w:val="uk-UA"/>
        </w:rPr>
        <w:t xml:space="preserve">- оновлення матеріально-технічної бази </w:t>
      </w:r>
      <w:r>
        <w:rPr>
          <w:rFonts w:cs="Open Sans;Times New Roman" w:ascii="Open Sans;Times New Roman" w:hAnsi="Open Sans;Times New Roman"/>
          <w:sz w:val="24"/>
          <w:lang w:val="uk-UA" w:eastAsia="uk-UA"/>
        </w:rPr>
        <w:t>КНП «Любашівська БЛІЛ»</w:t>
      </w:r>
      <w:r>
        <w:rPr>
          <w:sz w:val="24"/>
          <w:lang w:val="uk-UA"/>
        </w:rPr>
        <w:t>;</w:t>
      </w:r>
    </w:p>
    <w:p>
      <w:pPr>
        <w:pStyle w:val="Style20"/>
        <w:ind w:left="0" w:hanging="0"/>
        <w:rPr/>
      </w:pPr>
      <w:r>
        <w:rPr>
          <w:sz w:val="24"/>
          <w:lang w:val="uk-UA"/>
        </w:rPr>
        <w:t>- адміністративні витрати;</w:t>
      </w:r>
    </w:p>
    <w:p>
      <w:pPr>
        <w:pStyle w:val="Style20"/>
        <w:ind w:left="0" w:hanging="0"/>
        <w:rPr>
          <w:b/>
          <w:b/>
        </w:rPr>
      </w:pPr>
      <w:r>
        <w:rPr>
          <w:sz w:val="24"/>
          <w:lang w:val="uk-UA"/>
        </w:rPr>
        <w:t xml:space="preserve">- </w:t>
      </w:r>
      <w:r>
        <w:rPr>
          <w:sz w:val="24"/>
        </w:rPr>
        <w:t>комунальні витрати</w:t>
      </w:r>
      <w:r>
        <w:rPr>
          <w:sz w:val="24"/>
          <w:lang w:val="uk-UA"/>
        </w:rPr>
        <w:t>;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Open Sans;Times New Roman" w:ascii="Open Sans;Times New Roman" w:hAnsi="Open Sans;Times New Roman"/>
        </w:rPr>
        <w:t>-  проведення заходів, пов’язаних з виконанням підприємством основних функцій, які не забезпечені (або частково забезпечені) видатками загального фонду та оплатою за договором про медичне обслуговування за програмою медичних гарантій.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.о. генерального директора Комунального некомерційного</w:t>
      </w:r>
    </w:p>
    <w:p>
      <w:pPr>
        <w:pStyle w:val="Normal"/>
        <w:rPr>
          <w:b/>
          <w:b/>
        </w:rPr>
      </w:pPr>
      <w:r>
        <w:rPr>
          <w:b/>
        </w:rPr>
        <w:t>підприємства «Любашівська багатопрофільна лікарня</w:t>
      </w:r>
    </w:p>
    <w:p>
      <w:pPr>
        <w:pStyle w:val="Normal"/>
        <w:rPr>
          <w:b/>
          <w:b/>
        </w:rPr>
      </w:pPr>
      <w:r>
        <w:rPr>
          <w:b/>
        </w:rPr>
        <w:t>інтенсивного лікування»  Любашівської</w:t>
      </w:r>
    </w:p>
    <w:p>
      <w:pPr>
        <w:pStyle w:val="Normal"/>
        <w:rPr/>
      </w:pPr>
      <w:r>
        <w:rPr>
          <w:b/>
        </w:rPr>
        <w:t>селищної ради                                                                                                                 Д.А.Фомі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даток 2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Cs w:val="24"/>
        </w:rPr>
        <w:t>до рішення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/>
          <w:szCs w:val="24"/>
        </w:rPr>
        <w:t>Любашівської селищної ради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/>
          <w:szCs w:val="24"/>
        </w:rPr>
        <w:t>від ____ ___________2021 року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№</w:t>
      </w:r>
      <w:r>
        <w:rPr>
          <w:rFonts w:cs="Times New Roman"/>
          <w:szCs w:val="24"/>
        </w:rPr>
        <w:t>______</w:t>
      </w:r>
    </w:p>
    <w:p>
      <w:pPr>
        <w:pStyle w:val="ShiftAlt"/>
        <w:tabs>
          <w:tab w:val="clear" w:pos="708"/>
          <w:tab w:val="left" w:pos="6379" w:leader="none"/>
        </w:tabs>
        <w:spacing w:lineRule="auto" w:line="240"/>
        <w:rPr/>
      </w:pPr>
      <w:r>
        <w:rPr>
          <w:rFonts w:cs="Times New Roman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і тариф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платні  медичні послуги, які надаються комунальним  некомерційним підприємством  «</w:t>
      </w:r>
      <w:r>
        <w:rPr>
          <w:b/>
          <w:sz w:val="28"/>
          <w:szCs w:val="28"/>
          <w:lang w:eastAsia="en-US"/>
        </w:rPr>
        <w:t>Любашівська багатопрофільна лікарня інтенсивного лікування»  Любаш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90443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4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637"/>
                              <w:gridCol w:w="1700"/>
                              <w:gridCol w:w="1235"/>
                              <w:gridCol w:w="1235"/>
                              <w:gridCol w:w="1210"/>
                              <w:gridCol w:w="1235"/>
                              <w:gridCol w:w="1235"/>
                            </w:tblGrid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7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" w:hanging="0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диниці вимірюва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Ці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Чол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Ціна жін.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 xml:space="preserve">Лабораторні дослідження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гальний аналіз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Загальний аналіз сечі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2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2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Аналіз крові на цукор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0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0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на наявність гельмінт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1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1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на ГГ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ифілі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групу і резус-факто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ифіліс для вагітних та пацієнтів дерматовенеролог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1.9    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холестери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8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8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сечі на а-амілаз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4,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4,4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харкотиння на туберкуль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3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3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ревмопро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ниркові про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печінкові про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мазка на гоноре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7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7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РМ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1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1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Біліруб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4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азок на хламід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4,3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4,3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на скриту кр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7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7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сечі на діастаз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2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 глюкози в сечі кількісн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4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4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білка в сечі кількісн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сечі на ацет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8,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8,5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Аналіз сечі за Земницьки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1,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1,6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іскоб на ентеробі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Жовчні пігменти та уробіл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9,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9,1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тимолову проб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гальний аналіз крові на біл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6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ечовин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лужну фосфа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сечову кисло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8,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8,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баталіпопротеї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3,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3,3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гальний аналіз крові з формуло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0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0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Формула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,2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,2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тромбоцити,еритроци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,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,2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час згортання та тривалість кровотеч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іскоб на гри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0,2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Гепатит 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Гепатит 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ифіліс ІФ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5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креатон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5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по Амбюрж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2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краска по грам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3,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3,6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на демодек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5,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5,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лідження на малярі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изначення  резус на антитіл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2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2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изначення  ретикулатитів в капілярної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9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9,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ала на цисти простейши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4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4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4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Каптограм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ведення одного дослідження на коагулограм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1,4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наліз крові на глікозерований гемоглоб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5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5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Совід 19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LgM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ovid 19 LgG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8.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кольцетон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-диме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93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Бактеріологічні дослідже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аліз на стафілокок проф. Огля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ишкова груп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7,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7,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 ран та випатів на фло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 с носу на фло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0,7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0,7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ротової порожни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9,9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9,9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 виділення  з ву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виділення  кон"юктиви  оч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виділення з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6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6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кал на дисбактері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7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37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на менінгококову інфекці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5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4,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на стафілококові інф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8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різного пат. матеріалу на гриби роду Candid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ров на стерильніст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6,4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6,4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Дослідження на ф 30 (холер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8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ишкові дослідження з діагностичною цілл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53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53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тибіотикограма на гриб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тибіотикограма на енторобактер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0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нтибіотикограмма на кокову фло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9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9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Кров на гемо культу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7,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27,6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Діагностичні дослідже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  грудної  клітки, рентгенографія кісток таза та рентгенографія перефірійних відділів кістяка та хребта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  грудної  клітки,рентгенографія кісток таза та рентгенографія перефірійних відділів кістяка та хребта в 2-х проекці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черепа в 2-х проекці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Рентгенографія вискові - щелепного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коло носових пазух, рентгенографія.кісток носа,рентгенографія ключиці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коло носових пазух, рентгенографія кісток носа,рентгенографія ключиці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1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1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зуб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Флюорогра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органів травлення( рентгеноскопія черевної порожнини( оглядова) в одній проекц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1 дослідж.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Рентгенографія органів травлення( рентгеноскопія черевної порожнини( оглядова) в 2-х  проекці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66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66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Обстеження на томограф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)Езофазогастроденоско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4,2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4,2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Б)ректосигмоско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6,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6,3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В)колоноско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1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1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Електрокардіогра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мплексно: печінка + жовчний міхур жовчні протоки + підшлункова залоза + селезін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.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жовчний міхур + жовчні прото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чін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лезінка + судини портальної систем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тка + яєчн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тка при вагітності + пренатальне обстеження стану плод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ля чоловіків нирки + надниркові залози + сечовий міхур з визначенням лишкової сечі + передміхурова зало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ирки + надниркові залоз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7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човий міхур з визначенням залишкової сеч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редміхурова зало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яєчн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6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інтраректальні дослідження передміхурової залоз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інтраректальні дослідження прямої киш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інтраректальні дослідження жіночих статевих орган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8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щитовидна зало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олочна залоза з двох стор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8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істки та суглоби в залежності від складності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8,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8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ультразвукові дослідження органів грудної клітки середості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1,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1,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мограф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7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Фізіотерапевтичні процедур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оведення фізіопроцедур -УВЧ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ВЧ  лор. орган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Електрофоре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Діодінамік то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льтразву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агнітотерап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3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3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льтрафіолетове опроміне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дослідж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Масаж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Масаж голов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попереку - крижової ділян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5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обличч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ши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плеч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тазостегн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колінн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Гомілко стегн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ступені гоміл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ліктьов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променево – зап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’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ясного суглоб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кисті та передплічч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 комірцевої зо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верхніх кінцівок і плеч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верхніх кінцівок і плеча,надпліччя та ділянки лопат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гментний масаж попереко - крижової ділян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саж верхних кінцівок , надпліччя та ділянки лопат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нижніх кінців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спини та попере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саж нижніх кінцівок та попере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Масаж ділянки грудної клітини від 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YII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шийного до 1 попереднього хребц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егментний масаж  шийно-  грудного відділу хреб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гальний масаж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цедура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Медичні огля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ркологічний огляд (сертифікат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наліз крові на ГГ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5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сихіатричний огляд (сертифікат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4,3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4,3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одії автотранспортних засобів, міського електротранспорту, тракторів, самохідних машин в т.ч. мотоблоків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62,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77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едична довідка для отримання дозволу ( ліцензії ) на об"ект дозвільної системи 1 - 3 роки Наказ  МОЗ №252 від 20.10.1999 рік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*Індивідуальні додаткові обстеження - при виникненні потреби    непередбачених переліком спеціалістів ,що не входять до складу комісії.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FF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Довідка -  дозвіл на об"ект дозвільної системи видається рішенням комісії ЛКК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97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едичний огляд державних службовців первин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14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29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едичний огляд державних службовців повтор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14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29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Звільнення від фізкультури та фізичної праці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19,5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34,6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Медичний огляд які поступають до ВУЗУ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84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99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дання довідки про стан здоров'я без сертифікат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5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дання довідки про опікун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3,1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3,1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рацівники харчової та переробної промисловості (попередній)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7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адміністрація яки мають доступ в виробничі цехів, складські приміщення, холодильники. Виробничі лабораторії ,начальники цехів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всіх  виробничих цехів,  лабораторій  Періодичний через 1 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2,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2,3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всіх виробничих цехів  технологій, лабораторій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2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82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рацівники складів холодильників,  через 1раз на рік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Працівники складів холодильників,  через 6 місяців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рсонал , якій миє обладнання, прибиральники приміщення , слюсарі, вантажники ,водії заняті в транспортуванні харчової продукції, працівники пунктів приймання сирого молока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ідприємства продовольчої торгівлі,у т. ч. роздрібної, а також ті, що розташовані на території ринків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дміністрація,продавці,  персонал , якій миє обладнання, прибиральники приміщення ,  працівники складів і холодильників, експедитори  -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0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0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одавці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Ринки -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родавці молокопродуктів та готової до вживання харчової продукції власного виробництва, товарів дитячого асортименту - 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9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34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родавці молокопродуктів та готової до вживання харчової продукції власного виробництва, товарів дитячого асортименту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ідприємство громадського харчування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попередні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Завідувачі виробництвом, кухарі та кухонні працівники, кондитери , офіціанти - 1 раз на рік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02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Завідувачі виробництвом, кухарі та кухонні працівники, кондитери , офіціанти -  через 6 місяців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складів та холодильників, персонал,  які миють обладнання та прибирання приміщень- 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ацівники складів та холодильників, персонал які миє обладнання та прибирання приміщень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Дошкільні навчальні заклади ( дитячі ясла , дитячі садки). Дитячі ясла - садки . Будинки дитини, дитячі будинки та інші типи ДНЗ -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Завідувачі, вихователі помічники вихователів,медичний персонал  - через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Завідувачі, вихователі, помічники вихователів,медичний персонал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0,1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0,1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Інший персонал: слюсарі, столяри, двірники, електромонтери, прибиральники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Загально освітні навчальні заклади -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викладачі, вчителі, вихователі, медичний персонал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 періодичний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періодичний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Інший педагогічний і технічний персонал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озашкільні навчальні заклади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викладачі, учителі, вихователі,  інший педагогічний і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9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рофесійно - технічні заклади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Попередні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викладачі, учителі, вихователі, медичний персонал, працівники харчоблоків,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Учні, студенти  вищих навчальних закладів ІІІ-ІY рівня акредитації перед початком та в період проходження виробничої практики на об’ектах, працівники, які підлягають обов’язковому профілактичному медичному огляду - попередній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 xml:space="preserve">Лікувальні профілактичні заклади для дорослих  (будинки інтернати) - 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медичний персонал ( лікарі, середній та молодший персонал),  вихователі помічники вихователів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4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Працівники харчоблоків, їдалень та роздавальних пунктів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7,4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Технічний персонал у т. ч. прибиральники приміщень -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  <w:lang w:val="ru-RU" w:eastAsia="ru-RU"/>
                                    </w:rPr>
                                    <w:t>Пологові будинки ( відділення), дитячі лікарні (відділення), відділення патології новонароджених, недоношених</w:t>
                                  </w: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 xml:space="preserve">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медичні працівники ( лікарі, середній та молодший персонал),  працівники харчоблоків, їдалень та роздавальних пунктів, технічний персонал, прибиральники приміщень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Адміністрація, медичні працівники ( лікарі, середній та молодший персонал),  працівники харчоблоків та роздавальних пунктів 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5,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5,0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едичні працівники ( лікарі, середній та молодший медперсонал) 1 раз у 3 місяця -  дослідження з носу та горла на наявність патогенного стафілоко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Медичні працівники ( лікарі, середній та молодший медперсонал),   причому один із кварталів  тричі з інтервалом 7-1 ден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Технічний персонал у т. ч. прибиральники приміщень -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5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ru-RU" w:eastAsia="ru-RU"/>
                                    </w:rPr>
                                    <w:t xml:space="preserve">Перукарні, косметичні та масажні кабінети  -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опередній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укарі, манікюрниці, педікюрниці, косметики, масажисти,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5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ерукарі, манікюрниці,  педікюрниці, косметики , масажисти, технічний персонал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4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Готелі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дміністрація, що бере участь у процесі обслуговування, чергові покоївки, кастелянки, технічн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Чергові покоївки, кастелянки, технічний персонал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90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90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Гуртожитк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 w:eastAsia="ru-RU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дміністрація, вихователі, кастелянки, технічний персонал 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7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Спортивно - оздоровчі комплекси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Адміністрація, тренери, інструктори, медичний персонал, інженери техніки, прибиральники, обслуговуючий персонал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ренери , інструктори - 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Заклади культури ( будинки культури)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 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6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Заклади культури ( будинки культури) - 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Підприємства фармацевтичної промисловості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овізори, фармацевти,технічний персонал у т. ч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биральники приміщень - 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1,6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1,6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одоочисні та каналізаційні споруди - 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1 раз на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3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3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 через 6 місяц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Рухомий склад автомобільного транспорту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 xml:space="preserve"> -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ацівники зайняті транспортуванням харчової продукції  на всіх видах транспорту  в т.ч. автомобільному та вантажники  - періодичний через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2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val="ru-RU" w:eastAsia="ru-RU"/>
                                    </w:rPr>
                                    <w:t>Суб’єкти господарювання, що займаються розведенням, вирощуванням і реалізацією тварин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Тваринники, працівники тваринницьких ферм, працівники цехів виготовлення кормів , оператори машинного доїння,оператори штучного запліднення тварин  - через 1 раз в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7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7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Приватні послуги вдома -  попередн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83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7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 w:eastAsia="ru-RU"/>
                                    </w:rPr>
                                    <w:t>Репетитори, гувернантки, доглядальниці, прибиральниці кухарі, манікюрниці,педікюрниці, масажисти -через 1 рі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0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0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i/>
                                      <w:i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гальне положення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 профілактичних медичних оглядах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каз  МОЗ  №246 від 21.07.2007 року зі змінами “Про затвердження Порядку проведення медичних оглядів працівників певних категорій» ( додаток № 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 w:eastAsia="ru-RU"/>
                                    </w:rPr>
                                    <w:t>У медичних оглядах обов’язкова участь  терапев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агальний аналіз кр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4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КГ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8,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и попередньому медичному огляді обов'язково проводиться рентгенографія  органів грудної кліт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33,9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8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23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и проведені  попереднього (періодичних) медичних оглядів жінок оглядає акушер – гінеколог з проведенням бактеріологічного ( на флору) цитологічного (на атипічні клітини) дослідження (15,09+43,62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8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Хімічні речовини та їх сполуки та елемен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органічні сполуки азоту (аміак, кислота азотна, азоту оксиди, азоту діоксид (у перерахунку на NO ) та 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ьдегіди аліфатичні (насичені, ненасичені) і А К ароматичні (формальдегід , ацетальдегід, акролеїн, бензальдегід, фталевий альдегід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0,0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0,0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ьдегідів і кетонів галогенопохідні (хлорбензальдегід, фторацетон, хлорацетофенон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іни, аміди органічних кислот, анілін і інші похідні А (діметилформамід, діметилацетамід, капролактам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1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1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,К Берилій та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 Бор і його сполуки (бору карбід , нітрит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0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0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овод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6,0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6,0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алоге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А Хлор, бром , йод , сполуки з воднем, окси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тор і його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4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4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сге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ідразин і його похідні (фенілгідразі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лізо та його окси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1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1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мій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7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8,7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боніли металів: А,К А нікелю , кобальту , заліза та ін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тони аліфатичні та ароматичні (ацетон, метилетилкетон, ацетофено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6,4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6,4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слоти органічні (мурашина, оцтова, пропіонова, масляна, валеріанова, капронова, щавлева, адипінова, акрилова, нафтенова і ін.) та їх ангідриди Кислот органічних галогенопохідні (хлороцтова, трихлороцтова, перфтормасляна, трихлорпропіонова та ін.) та їх ангідри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9,9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9,9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Кислота ізофталева А терефталева фталевий ангідрид та його похід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Кобальт та його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наді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лібден, вольфрам, ніобій, тантал і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Органічні сполуки кремнію (сілан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ганець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ідь та її сполуки А срібло, золото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1,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1,5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али лужні та їх сполуки (натрій, калій, рубідій, цезій та їх гідроксиди) Метали лужноземельні (кальцій, стронцій, барій та їх сполук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Метали рідкісноземельні (лантан, скандій, церій т їх сполук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ітій та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ги їдк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К Арсен і його неорганічні та 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6,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, К Нікель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з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1,0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1,0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ічні оксиди, пероксиди та гідропероксиди (етилену, пропілену тощо) Пероксиди неорганічні (пергідроль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9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Олово і його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4,0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4,0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лово і його 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Платинові метали та їх сполуки (рутеній, родій, паладій, осмій, іридій, платин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8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туть та її не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1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инець, його неорганічні та органічні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ен, телур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рка елементарна Оксиди сірки Ангідрид сірчаної та сірчистої кислот Кислота сірча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рководен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ірковуглец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Тетраметилтиурамдисульфід (тиурам Д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ирти аліфатичні одноатомні та багатоатомні, ароматичні та їх похідні (етиловий, пропіловий, бутиловий, аліловий, бензиловий, етиленгліколь, пропіленгліколь, етилцеллозольв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ирт метилов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8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рма та її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лій, індій, галій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2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2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 Титан , цирконій , гафній, германій та їх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1,5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ооксид вуглецю Вуглецю оксид (IV) Вуглецю (II) оксид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3,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3,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роматичні: К бензол та його похідні (толуол, ксилол, стирол, етилбензол, діетилбензол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3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3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4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роматичні: аміно- і нітросполуки та їх похідні (анілін, м-, п-толуїдин, нітроамінобензоли, нітрохлорбензоли, нітро-, амінофеноли, А тринітротолуол, фенілендіаміни , хлораніліни, анізидини, ніазон, ксилідини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5,2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5,2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зоціанати А (толуїлендиізоціанат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0,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0,2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К О-толуїдин , бензидин , К в-нафтиламі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в ароматичних галогенопохідні (галоген у Н бензольному кільці : хлорбензол, хлортолуол, бромбензол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5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5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в ароматичних галогено-похідні (галоген у боковому ланцюзі): бензил хлористий, бензотрихлорид, бензотрифторид, бензиліден хлористий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0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1,0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роматичні поліциклічні та їх похідні К (нафталін, нафтоли, бенз/а/пірен , антрацен, К бензантрон , бензантрацен, фенантрен, нафталани хлоровані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0,1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0,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А Вуглеводні гетероциклічні (фуран , фурфурол , піридин і його сполуки, піразол, піперидін, морфолін, А А альтакс , каптакс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насичені та ненасичені: аліфатичні, аліциклічні терпени (метан, пропан, парафіни, етилен, пропілен, ацетилен, циклогекса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віні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2,8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02,8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Камфора , скипіда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5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ліфатичних галогенопохідних насичені (дихлоретан, чотирьоххлористий вуглець, метилена хлорид, хлористий метил, хлороформ, брометил, перфторизобутилен тощо) та ненасичені (трихлоретилен, хлоропрен)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0,2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0,2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Вінілхлорид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5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65,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водні аліфатичних, ациклічних, аміно- і А, нітросполук та їх похідні метиламін, етиленімін А гексаметилендіамін , циклогексиламін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5,3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5,3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нол і його похідні (хлорфенол, крезол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0,6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сфор і його неорганічні сполуки (білий фосфор, фосфін, фосфіди металів, галогеніди фосфору та ін.) Червоний фосфор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1,4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21,4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ічні сполуки фосфору: трикрезилфосфат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9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9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інони та їх похідні (нафтохінони, бензахінони, гідрохінон, антрахінон, пірокатехін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Сполуки хрому(III) , АК сполуки хрому(IV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ню ціанід, ціані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7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7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ітрити органічних кислот, ацетонітрил, бензонітрил А та ін. Акрилонітри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6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Цинк і його сполу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5,6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Ефіри складні (етилацетат, бутилацетат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7,7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37,7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фіри складні акрилової та метакрилової кислот: метилакрилат, метилметакрилат, бутилакрила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6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46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фіри складні фталевої кислоти: дибутилфталат, диметилтерсифталат тощо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Барвники і пігменти органічні: (азобарвники К бензидинові , фталеціанінові, хлортиазинові, антрахінові, ариліптанові тіоіндигоїдні поліефірні тощо) виробництво застосу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лорорганічні (метоксихлор, гептахлор, хлориндан, дихлор, гексахлорбензол, гексахлорциклогексан, харнес, трофі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95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95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сфороорганічні (метафос, метилетилтіофос, меркаптофос, метилмеркаптофос, карбофос, актелік, рогор, дифос гліфосат, хлорофос, гліфосат гардона, А валексон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1,5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1,5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Ртутьорганічні (гранозан , меркурбензол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4,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74,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карбомінових кислот (каратан, авадекс, дихлоральсечовина, метурин, бенлат, фундазол, десмедифам, фенмедифам, карбендозим, фенурон, А А А, севін , манеб , дикрезил, ялан, ептам, карбатіон А цинеб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6,1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6,1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ованих аліфатичних кислот (хлороцтова кислота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3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9,3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7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бензойної кислоти (дикамб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феноксиоцтової кислоти (2,4-Д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хлорфеноксимасляної кисло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лоїдзаміщені аніліди карбонових кисло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9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сечовини та гуанідину (дихлораль-сечовина, топсин-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3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3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хідні симтриазинів (атразин, прометрин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тероциклічні сполуки різних груп: зоокумарин ратиндан, морестан, пирамін, тіаз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0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нтетичні мийні засоби (сульфанол, алкіламіди, А сульфат натрію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8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8,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Синтетичні полімерні матеріали: смоли, лаки, клей, пластмаси, преспорошки, волокна, мастилоохолоджувальні рідини, герметики, фарби, емал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,Ф Амінопласти сечовино-формальдегідні (карбомідні) смоли: карбопласти меламіно-формальдегідні смол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акрилати: поліметакрилат (оргскло, плексиглас), поліакрилонітрил, поліакриламід тощо (виробництв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5,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8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 Поліаміди (капрон , нейлон тощо), 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3,8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3,8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вінілхлорид (ПВК, вінілпласти, перхлорвінілова смола) дибутилфталат, хлористий виніл, етилацетат, поліметилметакрила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5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5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стосу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7,7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олефіни (поліетилени, поліпропілени), гаряча об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силоксани виробництво т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стироли виробництво т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2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5,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уретани (пінополіуретан) виробництво та переробка монофенилуретан (монофеніл-2,4-толуілена ізоціанат) 4,4-дифенілметандіізоціанат, поліізоціана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іефіри (лавсани та ін.) виробництво т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9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торопласти фторопласт -4 (політетрафторетилен, тефлон і ін.) виробництво та термічна перероб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уранові полімери фура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16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Епоксидні полімери (епоксидні смоли, компаунди, клеї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3,5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3,5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нтетичні каучуки, латекси, гума (виробництво та застосування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7,7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7,7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Н К Суміш вуглеводнів нафти: бензин , гас , мазути , К бітум , К К асфальти , кам'яновугільні і нафтові смоли і пеки , мінеральні масла (нафтові і сланцеві) неочищені та К неповністю очище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6,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ива Ф Фосфорне добриво (амофос нітрофоска) виробництво,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0,7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отне добриво (нітрат амонію - аміачна селітра, нітрати натрію, калію, кальцію) та інш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армакологічні засоби (2.7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Антибіотики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5,0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5,0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типухлинні препарати (А,К 2.7.2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04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0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стосу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0,3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0,3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Сульфаніламід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5,4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55,4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рмо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8,3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8,3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Вітаміни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1,7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31,7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 Наркотики , психотропні препарати виробниц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27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ікарські препарати, які не ввійшли до пп. 2.7.1 - 2.7.6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7,2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Промислові аерозолі переважно фіброгенного та змішаного типу дії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мнію (IV) оксид кристалічний К, Ф (кварц, кристобаліт, тридиміт) при вмісті в пилу більше 70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1,8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мнієвмісні, які містять аерозолі вільного діоксиду кремнію 10% і Ф,К більше Кремнію діоксид аморфний у вигляді аерозолю конденсації при умісті від 10 до 60% Кремнію діоксид аморфного із складом вільного діоксиду кремнію 10% Ф і менш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2,63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2,6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емнію карбід (волокнисті Ф,А кристали) (карборунд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.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.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илікати та силікатовмісні: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бест і азбестовмісі (азбесту більше Ф,К 10%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бестоскладні (азбесту менше 10%) Ф,К (азбестобакеліт азбестогума і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Інші силікатовмісні, у т.ч. ШМВР (штучні мінеральні волокнисті речовини)  (3.5):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ина, шамот, боксити, нефелінові сієніти, дістенсилініти, олівін, апатити, слюди, кремнію діоксид кристалічний при умісті у пилу від 10 до 70%, дуніти, вапняки, барити, інфузорна земля, туфи, пемзи перліт, Ф форстерит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ф Цемент , хромомагнези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,4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75,4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МВР-штучні мінеральні волокнисті речовини: скловолокно, вата Ф,А мінеральна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ерозолі залізорудних і поліметалічних концентратів, ф металургійних агломерат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ерозолі металів (залізо, алюміній) і їх сплавів, які утворились у процесі сухого шліфування (отримання та виробництво) металічних порошків Ф тощ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бразивні та абразивновмісні (електрокорунди, карбід бору, ельбору, карбід кремнію тощо), у т. Ф ч. домішки зв'язуючи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углецевий пил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Антрацит та інші викопні вугілл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14,0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цевопородний пил з умістом Ф вільного діоксиду кремнію від 5 до 10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кси - кам'яновугільний, пековий, Ф,К нафтовий, сланцев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Алмази природні та штуч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 Алмаз металізова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,К Сажі чорні промислов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цеві волокнисті матеріали на основі гідратцелюлозних і Ф,К поліакрилонітрильних волоко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глецевовмісні з полімерними скріплювачами, бактеріальним забрудненням і у сполученні з іншими Ф,А шкідливими хімічними речовинам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ди поліметалічні, які містять кольорові та рідкісноземельні метали, що містять вільний діоксид кремнію Ф,А,К менше 10%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земний видобуток гематиту у сукупності з експозицією до радон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90,5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ерозолі, що утворюються при зварюван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кі містять марганець (20% і більш), нікель, хром, залізо, сполуки фтору, берилій, свинець і ін., у т.ч. у поєднанні з газовими компонентами Ф,А,К (озон, оксид азоту та вуглецю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.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.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іст менш 20% марганцю оксидів заліза, алюмінію, магнію, титану, міді, цинку, молібдену, ванадію, вольфраму та ін., у т.ч. у поєднанні з газовими компонентами (озон, оксид Ф,К,А азоту та вуглецю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,0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6,0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л рослинного і тваринного походження (бавовни, льону, коноплі, кенафу, джуту, зерна, тютюну, деревини, торфу, хмелю, борошна, паперу, вовни, пуху, натурального шовку тощо, у т.ч. з бактеріальним Ф,А забруднення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90,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іологічні фактор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иби-продуценти, білково-вітамінні концентрати (БВК), кормові дріжджі, А комбікорма ,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4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Ферментні препарати, біостимулятор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.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.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лергени для діагностики та лікування, препарати крові, А, імунобіологічні препарати, виробництво та професійне використ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,6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7,6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14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фікований матеріал і матеріал, що заражений паразитам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6,5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6,5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будники інфекційних захворювань (4.5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уцельоз, туберкульоз, сибірка , бореліоз, туляремія лептоспіроз, орнітоз, кліщовий енцефаліт, сказ, КУ- лихоманка, сап тощо (виробництво, контроль продукції) Зооантропоз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7,8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7,8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будник туберкульозу (професійний контакт з туберкульозними хворими та інфікованими біосередовищами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1,4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41,4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ізичні фактории (5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онізуюче випромінювання Радіоактивні речовини і джерела іонізуючих К випромінювань (персонал категорії 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2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61,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еіонізуюче випроміню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азерні випромінювання від лазерів III і IV класу небезпе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6,8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6,8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ектромагнітні поля частотою 1 КГц-300ГГц (НЧ, СЧ, ВЧ, ДВЧ, УВЧ, НВЧ, НЗВЧ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.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.4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ійні магнітні поля Електромагнітні поля: - промислової частоти 50 Гц - нижче 50 Гц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,4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4,4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истувачі персональних електронно- обчислювальних машин (ПЕОМ) з відеотерміналом (ВДТ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7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ібрац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кальна вібрац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,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4,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альна вібраці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.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80.4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ничий шум - від 81 до 99 дБА - від 100 дБА і вищ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.4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.4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ьтразвук (контактна передача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.2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7.2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фразву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.9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.9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ий атмосферний тиск (робота в кесонах, водолазні роботи, робота в барокамерах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5.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05.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ижена температура повітря в приміщенні та робота на відкритих площадк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3,8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3,8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вищена температура повітря в приміщенні та на відкритих площадк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плове випромінюванн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69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Сумарна маса вантажу (в кг), який переміщується протягом кожної години зміни (6.1.2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няття та ручне переміщення вантажу (маса вантажу в кг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няття з робочої поверхні: чоловіки - більше 870 жінки - більше 35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няття з підлоги: чоловіки - більше 435 жінки - більше 17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іодичне тримання вантажу (деталей, інструменту тощо) вага прикладання зусилля (кг, сек) протягом змі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) однією рукою чоловіки - від 36001-70000 кгс жінки - від 21601-42000 кгс чоловіки - більше 70000 кгс жінки - більше 42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) двома руками чоловіки - від 70001-140000 кгс жінки - від 42001-84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овіки - більше 140000 кгс жінки - більше 84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участю м'язів корпуса і ніг чоловіки - від 100001-200000 кгс жінки - від 60001-120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овіки - більше 200000 кгс жінки - більше 120000 кг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 пов'язані з: - локальними м'язовими напруженнями переважно м'язів костей і пальців рук (кількість рухів за змін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оловіки та жінки від 40001-60000 більше 60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регіональними м'язовими напруженнями переважно м'язів рук і плечового пояса (кількість рухів за зміну) чоловіки та жінки від 20001-30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льше 300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пов'язані з вимушеними нахилами корпуса (за візуальною оцінкою більше 30 град. від вертикалі) більше 100 разів за змін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бування у вимушеній робочій позі (на колінах, навпочіпки та ін.): до 25% часу змі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льше 25% часу змін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4,9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рово- напружені роботи: прецизійні, роботи з оптичними приладами і спостереження за екрано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цизійні роботи з об'єктом розрізнення до 0,3 м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,5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1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рово-напружені роботи з об'єктом розрізнення від 0,3 до 1 м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2.9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2.9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орово-напружені роботи, що пов'язані з безперервним стеженням за екраном відеотерміналів (дисплеїв): менше 4 годин (за 8-годинну змін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ільш 4 годин (за 8-годинну зміну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напруга голосового апарата (викладацька, дикторська, вокальна роботи, розмовні види роботи на телефонній станції та ін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0,8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0,8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Перелік робіт, для виконання яких є обов'язковим попередній (періодичні) Медичний огляд працівників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на висоті***, верхолазні роботи**** і роботи пов'язані з підійманням на висоту, а також з обслуговування підіймальних механізмі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машиніста кра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79,8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ліфтера (до прийняття на роботу ліфтером звичайних ліфтів протипоказань немає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,9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9,9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лектротехнічний персонал, що виконує роботи з оперативного обслуговування і ремонту діючих електроустановок напругою 127 В і вище змінного струму і 110 В постійного струму, а також монтажні та на лагоджувальні роботи, дослідження та вимірювання у цих електроустановк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2,9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62,9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Роботи у лісовій охороні , по валу, сплаву, транспортуванню та первинній обробці ліс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2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 у нафтовій та газовій промисловості та при морському бурінні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і види підземних робі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13,5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1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а на гідрометеорологічних станціях, спорудженнях зв'язк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4,7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24,7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2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еологорозвідувальні, топографічні, будівельні та інші роботи (у тому числі вахтово-експедиційним методом, при роботах, що пов'язані з бурінням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3,04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43,0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3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виконуються згідно організованим набором в районах Крайньої Півночі та прирівнених до них місцевостя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9,50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29,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4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пов'язані з обслуговуванням ємностей під тиско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8,0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8,0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5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шиністи (кочегари), оператори котельних, працівники служби газнагляд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8,9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188,9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6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, що пов'язані з застосуванням вибухових речовин, роботи у вибухово- і пожежонебезпечних виробництвах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4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55,4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7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боти у військовій охороні, службах спецзв'язку, апарата інкасації, банківських структурах, інших за кладах та службах, | яким дозволено носити вогнепальну зброю та її застосовува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2,16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232,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8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рятувальна служба, добровільні газорятувальні дружини, військові частини і загони з п опередження виникнення і ліквідації відкритих газових і нафтових фонтанів, військові гірничі, гірничорятувальні служби міністерств та закладів, пожежна охоро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61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58,6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39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рійно-рятувальні служби (роботи) з ліквідації надзвичайних ситуацій природного та техногенного характер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83,19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383,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1.40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50" w:after="150"/>
                                    <w:jc w:val="both"/>
                                    <w:textAlignment w:val="baselin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Роботи на механічному обладнанні (токарних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50" w:after="150"/>
                                    <w:jc w:val="both"/>
                                    <w:textAlignment w:val="baselin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резерних та ін. станках, штампувальних пресах тощо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 проведенн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right"/>
                                    <w:rPr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 w:eastAsia="ru-RU"/>
                                    </w:rPr>
                                    <w:t>79,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15pt;height:1.65pt;mso-wrap-distance-left:9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4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637"/>
                        <w:gridCol w:w="1700"/>
                        <w:gridCol w:w="1235"/>
                        <w:gridCol w:w="1235"/>
                        <w:gridCol w:w="1210"/>
                        <w:gridCol w:w="1235"/>
                        <w:gridCol w:w="1235"/>
                      </w:tblGrid>
                      <w:tr>
                        <w:trPr>
                          <w:trHeight w:val="4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87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" w:hanging="0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Одиниці вимірюва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 xml:space="preserve">Ціна </w:t>
                            </w:r>
                          </w:p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Чол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Ціна жін.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 xml:space="preserve">Лабораторні дослідження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гальний аналіз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Загальний аналіз сечі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2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2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Аналіз крові на цукор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0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0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на наявність гельмінт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1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1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на ГГ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ифілі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групу і резус-факто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1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ифіліс для вагітних та пацієнтів дерматовенеролог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1.9    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холестери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8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8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сечі на а-амілаз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4,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4,4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харкотиння на туберкуль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3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3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ревмопро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ниркові про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печінкові про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мазка на гоноре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7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7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РМ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1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1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>Біліруб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4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азок на хламід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4,3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4,3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на скриту кр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7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7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сечі на діастаз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2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 глюкози в сечі кількісн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4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4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білка в сечі кількісн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1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сечі на ацет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8,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8,5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>Аналіз сечі за Земницьки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1,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1,6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іскоб на ентеробі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Жовчні пігменти та уробіл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9,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9,1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тимолову проб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гальний аналіз крові на біл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6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ечовин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лужну фосфа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сечову кисло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8,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8,1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баталіпопротеї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3,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3,3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гальний аналіз крові з формуло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0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0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Формула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,2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,2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тромбоцити,еритроци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,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39,2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час згортання та тривалість кровотеч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іскоб на гри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0,2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Гепатит 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Гепатит 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ифіліс ІФ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5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креатон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5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по Амбюрж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2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краска по грам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3,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3,6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на демодек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5,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5,1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лідження на малярі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изначення  резус на антитіл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2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2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изначення  ретикулатитів в капілярної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9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9,1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ала на цисти простейши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4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4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4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Каптограм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ведення одного дослідження на коагулограм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1,4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наліз крові на глікозерований гемоглоб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5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5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Совід 19 </w:t>
                            </w:r>
                            <w:r>
                              <w:rPr>
                                <w:lang w:val="en-US" w:eastAsia="en-US"/>
                              </w:rPr>
                              <w:t>LgM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vid 19 LgG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8.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кольцетон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5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-диме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93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Бактеріологічні дослідже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аліз на стафілокок проф. Огля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ишкова груп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7,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7,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 ран та випатів на фло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 с носу на фло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0,7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0,7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ротової порожни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9,9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9,9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 виділення  з ву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виділення  кон"юктиви  оч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виділення з статевих орган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6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6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кал на дисбактері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7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37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на менінгококову інфекці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5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4,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на стафілококові інф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98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різного пат. матеріалу на гриби роду Candid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2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ров на стерильніст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6,4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6,4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Дослідження на ф 30 (холер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8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ишкові дослідження з діагностичною цілл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153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53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тибіотикограма на гриб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тибіотикограма на енторобактер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0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нтибіотикограмма на кокову фло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9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9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Кров на гемо культу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7,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27,6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Діагностичні дослідже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  грудної  клітки, рентгенографія кісток таза та рентгенографія перефірійних відділів кістяка та хребта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  грудної  клітки,рентгенографія кісток таза та рентгенографія перефірійних відділів кістяка та хребта в 2-х проекці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черепа в 2-х проекці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Рентгенографія вискові - щелепного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коло носових пазух, рентгенографія.кісток носа,рентгенографія ключиці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коло носових пазух, рентгенографія кісток носа,рентгенографія ключиці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1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1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зуб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Флюорогра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органів травлення( рентгеноскопія черевної порожнини( оглядова) в одній проекц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1 дослідж.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Рентгенографія органів травлення( рентгеноскопія черевної порожнини( оглядова) в 2-х  проекці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66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66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Обстеження на томограф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)Езофазогастроденоско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4,2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4,2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Б)ректосигмоско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6,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6,3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В)колоноско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1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1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Електрокардіогра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мплексно: печінка + жовчний міхур жовчні протоки + підшлункова залоза + селезін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.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жовчний міхур + жовчні прото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чін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лезінка + судини портальної систем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тка + яєчн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тка при вагітності + пренатальне обстеження стану плод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ля чоловіків нирки + надниркові залози + сечовий міхур з визначенням лишкової сечі + передміхурова зало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ирки + надниркові залоз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7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човий міхур з визначенням залишкової сеч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редміхурова зало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яєчн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6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інтраректальні дослідження передміхурової залоз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інтраректальні дослідження прямої киш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інтраректальні дослідження жіночих статевих орган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8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щитовидна зало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олочна залоза з двох стор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8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істки та суглоби в залежності від складності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8,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8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ультразвукові дослідження органів грудної клітки середості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1,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1,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мограф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7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Фізіотерапевтичні процедур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оведення фізіопроцедур -УВЧ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ВЧ  лор. орган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Електрофоре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Діодінамік то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льтразву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Магнітотерап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3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3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льтрафіолетове опроміне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дослідж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Масаж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Масаж голов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попереку - крижової ділян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5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обличч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ши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плеч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тазостегн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колінн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Гомілко стегн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ступені гоміл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ліктьов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Масаж променево – зап</w:t>
                            </w:r>
                            <w:r>
                              <w:rPr>
                                <w:lang w:val="en-US" w:eastAsia="ru-RU"/>
                              </w:rPr>
                              <w:t>’</w:t>
                            </w:r>
                            <w:r>
                              <w:rPr>
                                <w:lang w:val="ru-RU" w:eastAsia="ru-RU"/>
                              </w:rPr>
                              <w:t>ясного суглоб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кисті та передплічч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 комірцевої зо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верхніх кінцівок і плеч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верхніх кінцівок і плеча,надпліччя та ділянки лопат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гментний масаж попереко - крижової ділян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саж верхних кінцівок , надпліччя та ділянки лопат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нижніх кінців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спини та попере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саж нижніх кінцівок та попере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Масаж ділянки грудної клітини від </w:t>
                            </w:r>
                            <w:r>
                              <w:rPr>
                                <w:lang w:val="en-US" w:eastAsia="ru-RU"/>
                              </w:rPr>
                              <w:t>YII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шийного до 1 попереднього хребц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егментний масаж  шийно-  грудного відділу хреб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Загальний масаж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цедура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Медичні огля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ркологічний огляд (сертифікат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наліз крові на ГГ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5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сихіатричний огляд (сертифікат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4,3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4,3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одії автотранспортних засобів, міського електротранспорту, тракторів, самохідних машин в т.ч. мотоблоків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62,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77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едична довідка для отримання дозволу ( ліцензії ) на об"ект дозвільної системи 1 - 3 роки Наказ  МОЗ №252 від 20.10.1999 рік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8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*Індивідуальні додаткові обстеження - при виникненні потреби    непередбачених переліком спеціалістів ,що не входять до складу комісії.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color w:val="FF000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Довідка -  дозвіл на об"ект дозвільної системи видається рішенням комісії ЛКК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97,9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едичний огляд державних службовців первин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14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29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едичний огляд державних службовців повтор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14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29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вільнення від фізкультури та фізичної праці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19,5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34,6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Медичний огляд які поступають до ВУЗУ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84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99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дання довідки про стан здоров'я без сертифікат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35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5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дання довідки про опікун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3,1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3,1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рацівники харчової та переробної промисловості (попередній)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7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адміністрація яки мають доступ в виробничі цехів, складські приміщення, холодильники. Виробничі лабораторії ,начальники цехів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всіх  виробничих цехів,  лабораторій  Періодичний через 1 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2,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2,3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всіх виробничих цехів  технологій, лабораторій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2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82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рацівники складів холодильників,  через 1раз на рік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Працівники складів холодильників,  через 6 місяців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рсонал , якій миє обладнання, прибиральники приміщення , слюсарі, вантажники ,водії заняті в транспортуванні харчової продукції, працівники пунктів приймання сирого молока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ідприємства продовольчої торгівлі,у т. ч. роздрібної, а також ті, що розташовані на території ринків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дміністрація,продавці,  персонал , якій миє обладнання, прибиральники приміщення ,  працівники складів і холодильників, експедитори  -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0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0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одавці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Ринки -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Продавці молокопродуктів та готової до вживання харчової продукції власного виробництва, товарів дитячого асортименту - 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9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34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Продавці молокопродуктів та готової до вживання харчової продукції власного виробництва, товарів дитячого асортименту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ідприємство громадського харчування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попередні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Завідувачі виробництвом, кухарі та кухонні працівники, кондитери , офіціанти - 1 раз на рік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02" w:leader="none"/>
                              </w:tabs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Завідувачі виробництвом, кухарі та кухонні працівники, кондитери , офіціанти -  через 6 місяців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складів та холодильників, персонал,  які миють обладнання та прибирання приміщень- 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ацівники складів та холодильників, персонал які миє обладнання та прибирання приміщень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Дошкільні навчальні заклади ( дитячі ясла , дитячі садки). Дитячі ясла - садки . Будинки дитини, дитячі будинки та інші типи ДНЗ -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Завідувачі, вихователі помічники вихователів,медичний персонал  - через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Завідувачі, вихователі, помічники вихователів,медичний персонал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0,1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0,1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Інший персонал: слюсарі, столяри, двірники, електромонтери, прибиральники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Загально освітні навчальні заклади - 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викладачі, вчителі, вихователі, медичний персонал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 періодичний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періодичний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Інший педагогічний і технічний персонал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озашкільні навчальні заклади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викладачі, учителі, вихователі,  інший педагогічний і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9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рофесійно - технічні заклади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Попередні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викладачі, учителі, вихователі, медичний персонал, працівники харчоблоків,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Учні, студенти  вищих навчальних закладів ІІІ-ІY рівня акредитації перед початком та в період проходження виробничої практики на об’ектах, працівники, які підлягають обов’язковому профілактичному медичному огляду - попередній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 xml:space="preserve">Лікувальні профілактичні заклади для дорослих  (будинки інтернати) - 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медичний персонал ( лікарі, середній та молодший персонал),  вихователі помічники вихователів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4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Працівники харчоблоків, їдалень та роздавальних пунктів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7,4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Технічний персонал у т. ч. прибиральники приміщень -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ru-RU" w:eastAsia="ru-RU"/>
                              </w:rPr>
                              <w:t>Пологові будинки ( відділення), дитячі лікарні (відділення), відділення патології новонароджених, недоношених</w:t>
                            </w:r>
                            <w:r>
                              <w:rPr>
                                <w:bCs/>
                                <w:lang w:val="ru-RU" w:eastAsia="ru-RU"/>
                              </w:rPr>
                              <w:t xml:space="preserve">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медичні працівники ( лікарі, середній та молодший персонал),  працівники харчоблоків, їдалень та роздавальних пунктів, технічний персонал, прибиральники приміщень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Адміністрація, медичні працівники ( лікарі, середній та молодший персонал),  працівники харчоблоків та роздавальних пунктів 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5,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5,0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едичні працівники ( лікарі, середній та молодший медперсонал) 1 раз у 3 місяця -  дослідження з носу та горла на наявність патогенного стафілоко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Медичні працівники ( лікарі, середній та молодший медперсонал),   причому один із кварталів  тричі з інтервалом 7-1 ден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Технічний персонал у т. ч. прибиральники приміщень -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5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u w:val="single"/>
                                <w:lang w:val="ru-RU" w:eastAsia="ru-RU"/>
                              </w:rPr>
                              <w:t xml:space="preserve">Перукарні, косметичні та масажні кабінети  - </w:t>
                            </w:r>
                            <w:r>
                              <w:rPr>
                                <w:lang w:val="ru-RU" w:eastAsia="ru-RU"/>
                              </w:rPr>
                              <w:t>попередній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укарі, манікюрниці, педікюрниці, косметики, масажисти,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5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ерукарі, манікюрниці,  педікюрниці, косметики , масажисти, технічний персонал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4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Готелі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дміністрація, що бере участь у процесі обслуговування, чергові покоївки, кастелянки, технічн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Чергові покоївки, кастелянки, технічний персонал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90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90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Гуртожитки</w:t>
                            </w:r>
                            <w:r>
                              <w:rPr>
                                <w:b/>
                                <w:color w:val="000000"/>
                                <w:lang w:val="ru-RU" w:eastAsia="ru-RU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дміністрація, вихователі, кастелянки, технічний персонал 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7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Спортивно - оздоровчі комплекси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Адміністрація, тренери, інструктори, медичний персонал, інженери техніки, прибиральники, обслуговуючий персонал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ренери , інструктори - 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Заклади культури ( будинки культури)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 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6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Заклади культури ( будинки культури) - 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Підприємства фармацевтичної промисловості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овізори, фармацевти,технічний персонал у т. ч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биральники приміщень - 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1,6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1,6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одоочисні та каналізаційні споруди - 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1 раз на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3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3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Водоочисні та каналізаційні споруди. Робітники безпосередньо причетні до водопостачання. Машиністи водоочисних споруд(постачання води в селище) - через 6 місяц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Рухомий склад автомобільного транспорту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 xml:space="preserve"> -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ацівники зайняті транспортуванням харчової продукції  на всіх видах транспорту  в т.ч. автомобільному та вантажники  - періодичний через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2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ru-RU" w:eastAsia="ru-RU"/>
                              </w:rPr>
                              <w:t>Суб’єкти господарювання, що займаються розведенням, вирощуванням і реалізацією тварин</w:t>
                            </w:r>
                            <w:r>
                              <w:rPr>
                                <w:b/>
                                <w:color w:val="000000"/>
                                <w:lang w:val="ru-RU" w:eastAsia="ru-RU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Тваринники, працівники тваринницьких ферм, працівники цехів виготовлення кормів , оператори машинного доїння,оператори штучного запліднення тварин  - через 1 раз в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7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7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Приватні послуги вдома -  попередн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83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7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lang w:val="ru-RU" w:eastAsia="ru-RU"/>
                              </w:rPr>
                              <w:t>Репетитори, гувернантки, доглядальниці, прибиральниці кухарі, манікюрниці,педікюрниці, масажисти -через 1 рі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0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0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i/>
                                <w:i/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</w:rPr>
                              <w:t>Загальне положення</w:t>
                            </w:r>
                          </w:p>
                          <w:p>
                            <w:pPr>
                              <w:pStyle w:val="Style19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профілактичних медичних оглядах</w:t>
                            </w:r>
                          </w:p>
                          <w:p>
                            <w:pPr>
                              <w:pStyle w:val="Style19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каз  МОЗ  №246 від 21.07.2007 року зі змінами “Про затвердження Порядку проведення медичних оглядів працівників певних категорій» ( додаток № 9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i/>
                                <w:lang w:val="ru-RU" w:eastAsia="ru-RU"/>
                              </w:rPr>
                              <w:t>У медичних оглядах обов’язкова участь  терапев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Загальний аналіз кр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4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КГ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8,1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и попередньому медичному огляді обов'язково проводиться рентгенографія  органів грудної кліт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33,9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8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23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и проведені  попереднього (періодичних) медичних оглядів жінок оглядає акушер – гінеколог з проведенням бактеріологічного ( на флору) цитологічного (на атипічні клітини) дослідження (15,09+43,62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8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Хімічні речовини та їх сполуки та елемен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органічні сполуки азоту (аміак, кислота азотна, азоту оксиди, азоту діоксид (у перерахунку на NO ) та 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ьдегіди аліфатичні (насичені, ненасичені) і А К ароматичні (формальдегід , ацетальдегід, акролеїн, бензальдегід, фталевий альдегід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0,0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0,0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ьдегідів і кетонів галогенопохідні (хлорбензальдегід, фторацетон, хлорацетофенон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іни, аміди органічних кислот, анілін і інші похідні А (діметилформамід, діметилацетамід, капролактам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1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1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,К Берилій та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 Бор і його сполуки (бору карбід , нітрит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0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0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ровод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6,0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6,0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алоге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А Хлор, бром , йод , сполуки з воднем, окси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тор і його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4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4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сге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ідразин і його похідні (фенілгідразі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лізо та його окси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1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1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адмій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7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8,7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боніли металів: А,К А нікелю , кобальту , заліза та ін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етони аліфатичні та ароматичні (ацетон, метилетилкетон, ацетофено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6,4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6,4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слоти органічні (мурашина, оцтова, пропіонова, масляна, валеріанова, капронова, щавлева, адипінова, акрилова, нафтенова і ін.) та їх ангідриди Кислот органічних галогенопохідні (хлороцтова, трихлороцтова, перфтормасляна, трихлорпропіонова та ін.) та їх ангідри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9,9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9,9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Кислота ізофталева А терефталева фталевий ангідрид та його похід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Кобальт та його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наді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ібден, вольфрам, ніобій, тантал і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Органічні сполуки кремнію (сілан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ганець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ідь та її сполуки А срібло, золото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1,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1,5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али лужні та їх сполуки (натрій, калій, рубідій, цезій та їх гідроксиди) Метали лужноземельні (кальцій, стронцій, барій та їх сполук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Метали рідкісноземельні (лантан, скандій, церій т їх сполук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ітій та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ги їдк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К Арсен і його неорганічні та 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6,1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, К Нікель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з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1,0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1,0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ічні оксиди, пероксиди та гідропероксиди (етилену, пропілену тощо) Пероксиди неорганічні (пергідроль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9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Олово і його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4,0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4,0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лово і його 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Платинові метали та їх сполуки (рутеній, родій, паладій, осмій, іридій, платин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8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туть та її не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1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инець, його неорганічні та органічні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лен, телур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рка елементарна Оксиди сірки Ангідрид сірчаної та сірчистої кислот Кислота сірча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рководен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ірковуглец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Тетраметилтиурамдисульфід (тиурам Д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ирти аліфатичні одноатомні та багатоатомні, ароматичні та їх похідні (етиловий, пропіловий, бутиловий, аліловий, бензиловий, етиленгліколь, пропіленгліколь, етилцеллозольв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ирт метилов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8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рма та її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лій, індій, галій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2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2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 Титан , цирконій , гафній, германій та їх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1,5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ооксид вуглецю Вуглецю оксид (IV) Вуглецю (II) оксид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3,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3,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роматичні: К бензол та його похідні (толуол, ксилол, стирол, етилбензол, діетилбензол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3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3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4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роматичні: аміно- і нітросполуки та їх похідні (анілін, м-, п-толуїдин, нітроамінобензоли, нітрохлорбензоли, нітро-, амінофеноли, А тринітротолуол, фенілендіаміни , хлораніліни, анізидини, ніазон, ксилідини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5,2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5,2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зоціанати А (толуїлендиізоціанат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0,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0,2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К О-толуїдин , бензидин , К в-нафтиламі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в ароматичних галогенопохідні (галоген у Н бензольному кільці : хлорбензол, хлортолуол, бромбензол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5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5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в ароматичних галогено-похідні (галоген у боковому ланцюзі): бензил хлористий, бензотрихлорид, бензотрифторид, бензиліден хлористий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0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1,0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роматичні поліциклічні та їх похідні К (нафталін, нафтоли, бенз/а/пірен , антрацен, К бензантрон , бензантрацен, фенантрен, нафталани хлоровані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0,1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0,1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А Вуглеводні гетероциклічні (фуран , фурфурол , піридин і його сполуки, піразол, піперидін, морфолін, А А альтакс , каптакс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насичені та ненасичені: аліфатичні, аліциклічні терпени (метан, пропан, парафіни, етилен, пропілен, ацетилен, циклогекса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віні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2,8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02,8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Камфора , скипіда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5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ліфатичних галогенопохідних насичені (дихлоретан, чотирьоххлористий вуглець, метилена хлорид, хлористий метил, хлороформ, брометил, перфторизобутилен тощо) та ненасичені (трихлоретилен, хлоропрен)</w:t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0,2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0,2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Вінілхлорид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5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65,2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водні аліфатичних, ациклічних, аміно- і А, нітросполук та їх похідні метиламін, етиленімін А гексаметилендіамін , циклогексиламін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5,3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5,3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нол і його похідні (хлорфенол, крезол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0,6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сфор і його неорганічні сполуки (білий фосфор, фосфін, фосфіди металів, галогеніди фосфору та ін.) Червоний фосфор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1,4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21,4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ічні сполуки фосфору: трикрезилфосфат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9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9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інони та їх похідні (нафтохінони, бензахінони, гідрохінон, антрахінон, пірокатехін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Сполуки хрому(III) , АК сполуки хрому(IV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ню ціанід, ціані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7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7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ітрити органічних кислот, ацетонітрил, бензонітрил А та ін. Акрилонітри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6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Цинк і його сполу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5,6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Ефіри складні (етилацетат, бутилацетат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7,7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37,7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фіри складні акрилової та метакрилової кислот: метилакрилат, метилметакрилат, бутилакрила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6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46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фіри складні фталевої кислоти: дибутилфталат, диметилтерсифталат тощо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Барвники і пігменти органічні: (азобарвники К бензидинові , фталеціанінові, хлортиазинові, антрахінові, ариліптанові тіоіндигоїдні поліефірні тощо) виробництво застосу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лорорганічні (метоксихлор, гептахлор, хлориндан, дихлор, гексахлорбензол, гексахлорциклогексан, харнес, трофі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95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95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сфороорганічні (метафос, метилетилтіофос, меркаптофос, метилмеркаптофос, карбофос, актелік, рогор, дифос гліфосат, хлорофос, гліфосат гардона, А валексон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1,5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1,5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Ртутьорганічні (гранозан , меркурбензол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4,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74,1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карбомінових кислот (каратан, авадекс, дихлоральсечовина, метурин, бенлат, фундазол, десмедифам, фенмедифам, карбендозим, фенурон, А А А, севін , манеб , дикрезил, ялан, ептам, карбатіон А цинеб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6,1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6,1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ованих аліфатичних кислот (хлороцтова кислота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3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9,3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7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бензойної кислоти (дикамб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феноксиоцтової кислоти (2,4-Д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хлорфеноксимасляної кисло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лоїдзаміщені аніліди карбонових кисло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9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сечовини та гуанідину (дихлораль-сечовина, топсин-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3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3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хідні симтриазинів (атразин, прометрин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тероциклічні сполуки різних груп: зоокумарин ратиндан, морестан, пирамін, тіаз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0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тичні мийні засоби (сульфанол, алкіламіди, А сульфат натрію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8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8,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Синтетичні полімерні матеріали: смоли, лаки, клей, пластмаси, преспорошки, волокна, мастилоохолоджувальні рідини, герметики, фарби, емал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,Ф Амінопласти сечовино-формальдегідні (карбомідні) смоли: карбопласти меламіно-формальдегідні смол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акрилати: поліметакрилат (оргскло, плексиглас), поліакрилонітрил, поліакриламід тощо (виробництв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5,1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8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 Поліаміди (капрон , нейлон тощо), 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3,8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3,8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вінілхлорид (ПВК, вінілпласти, перхлорвінілова смола) дибутилфталат, хлористий виніл, етилацетат, поліметилметакрила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5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5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стосу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7,7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олефіни (поліетилени, поліпропілени), гаряча об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силоксани виробництво т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стироли виробництво т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2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5,2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уретани (пінополіуретан) виробництво та переробка монофенилуретан (монофеніл-2,4-толуілена ізоціанат) 4,4-дифенілметандіізоціанат, поліізоціана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іефіри (лавсани та ін.) виробництво т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9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енопласти (фенольна смола, 4-(1-метил-1-фенілетил)- фенол три пропеленфенол, бакелітовий лак і ін.) - виробництво та термічн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торопласти фторопласт -4 (політетрафторетилен, тефлон і ін.) виробництво та термічна перероб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уранові полімери фура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16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Епоксидні полімери (епоксидні смоли, компаунди, клеї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3,5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3,5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тичні каучуки, латекси, гума (виробництво та застосування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7,7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7,7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Н К Суміш вуглеводнів нафти: бензин , гас , мазути , К бітум , К К асфальти , кам'яновугільні і нафтові смоли і пеки , мінеральні масла (нафтові і сланцеві) неочищені та К неповністю очище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6,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ива Ф Фосфорне добриво (амофос нітрофоска) виробництво,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0,7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отне добриво (нітрат амонію - аміачна селітра, нітрати натрію, калію, кальцію) та інш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армакологічні засоби (2.7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Антибіотики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5,0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5,0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типухлинні препарати (А,К 2.7.2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04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0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стосу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0,3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0,3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Сульфаніламід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5,4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55,4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рмо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8,3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8,3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Вітаміни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1,7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31,7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 Наркотики , психотропні препарати виробниц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27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ікарські препарати, які не ввійшли до пп. 2.7.1 - 2.7.6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7,2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Промислові аерозолі переважно фіброгенного та змішаного типу дії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мнію (IV) оксид кристалічний К, Ф (кварц, кристобаліт, тридиміт) при вмісті в пилу більше 70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1,8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мнієвмісні, які містять аерозолі вільного діоксиду кремнію 10% і Ф,К більше Кремнію діоксид аморфний у вигляді аерозолю конденсації при умісті від 10 до 60% Кремнію діоксид аморфного із складом вільного діоксиду кремнію 10% Ф і менш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2,63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2,63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емнію карбід (волокнисті Ф,А кристали) (карборунд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.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.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илікати та силікатовмісні: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бест і азбестовмісі (азбесту більше Ф,К 10%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бестоскладні (азбесту менше 10%) Ф,К (азбестобакеліт азбестогума і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Інші силікатовмісні, у т.ч. ШМВР (штучні мінеральні волокнисті речовини)  (3.5):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ина, шамот, боксити, нефелінові сієніти, дістенсилініти, олівін, апатити, слюди, кремнію діоксид кристалічний при умісті у пилу від 10 до 70%, дуніти, вапняки, барити, інфузорна земля, туфи, пемзи перліт, Ф форстерит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ф Цемент , хромомагнези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,4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75,4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МВР-штучні мінеральні волокнисті речовини: скловолокно, вата Ф,А мінеральна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ерозолі залізорудних і поліметалічних концентратів, ф металургійних агломерат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ерозолі металів (залізо, алюміній) і їх сплавів, які утворились у процесі сухого шліфування (отримання та виробництво) металічних порошків Ф тощ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бразивні та абразивновмісні (електрокорунди, карбід бору, ельбору, карбід кремнію тощо), у т. Ф ч. домішки зв'язуючи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углецевий пил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Антрацит та інші викопні вугілл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14,0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цевопородний пил з умістом Ф вільного діоксиду кремнію від 5 до 10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кси - кам'яновугільний, пековий, Ф,К нафтовий, сланцев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Алмази природні та штуч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 Алмаз металізова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,К Сажі чорні промислов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цеві волокнисті матеріали на основі гідратцелюлозних і Ф,К поліакрилонітрильних волоко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углецевовмісні з полімерними скріплювачами, бактеріальним забрудненням і у сполученні з іншими Ф,А шкідливими хімічними речовинам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ди поліметалічні, які містять кольорові та рідкісноземельні метали, що містять вільний діоксид кремнію Ф,А,К менше 10%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земний видобуток гематиту у сукупності з експозицією до радон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90,5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ерозолі, що утворюються при зварюван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кі містять марганець (20% і більш), нікель, хром, залізо, сполуки фтору, берилій, свинець і ін., у т.ч. у поєднанні з газовими компонентами Ф,А,К (озон, оксид азоту та вуглецю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.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.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іст менш 20% марганцю оксидів заліза, алюмінію, магнію, титану, міді, цинку, молібдену, ванадію, вольфраму та ін., у т.ч. у поєднанні з газовими компонентами (озон, оксид Ф,К,А азоту та вуглецю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,0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6,0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л рослинного і тваринного походження (бавовни, льону, коноплі, кенафу, джуту, зерна, тютюну, деревини, торфу, хмелю, борошна, паперу, вовни, пуху, натурального шовку тощо, у т.ч. з бактеріальним Ф,А забруднення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90,2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іологічні фактор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иби-продуценти, білково-вітамінні концентрати (БВК), кормові дріжджі, А комбікорма ,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4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Ферментні препарати, біостимулятор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.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.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ргени для діагностики та лікування, препарати крові, А, імунобіологічні препарати, виробництво та професійне використ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,6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7,6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14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фікований матеріал і матеріал, що заражений паразитам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6,5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6,5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будники інфекційних захворювань (4.5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уцельоз, туберкульоз, сибірка , бореліоз, туляремія лептоспіроз, орнітоз, кліщовий енцефаліт, сказ, КУ- лихоманка, сап тощо (виробництво, контроль продукції) Зооантропоз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7,8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7,8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будник туберкульозу (професійний контакт з туберкульозними хворими та інфікованими біосередовищами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1,4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41,4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ізичні фактории (5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онізуюче випромінювання Радіоактивні речовини і джерела іонізуючих К випромінювань (персонал категорії 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2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61,2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еіонізуюче випроміню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азерні випромінювання від лазерів III і IV класу небезпе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6,8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6,8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лектромагнітні поля частотою 1 КГц-300ГГц (НЧ, СЧ, ВЧ, ДВЧ, УВЧ, НВЧ, НЗВЧ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.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.4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ійні магнітні поля Електромагнітні поля: - промислової частоти 50 Гц - нижче 50 Гц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,4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4,4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истувачі персональних електронно- обчислювальних машин (ПЕОМ) з відеотерміналом (ВДТ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7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ібрац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кальна вібрац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,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4,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альна вібраці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.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80.4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чий шум - від 81 до 99 дБА - від 100 дБА і вищ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.4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.4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ьтразвук (контактна передача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.2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7.2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фразву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.9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.9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ий атмосферний тиск (робота в кесонах, водолазні роботи, робота в барокамерах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5.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05.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ижена температура повітря в приміщенні та робота на відкритих площадк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3,8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3,8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вищена температура повітря в приміщенні та на відкритих площадк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лове випромінюванн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69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Сумарна маса вантажу (в кг), який переміщується протягом кожної години зміни (6.1.2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няття та ручне переміщення вантажу (маса вантажу в кг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няття з робочої поверхні: чоловіки - більше 870 жінки - більше 35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няття з підлоги: чоловіки - більше 435 жінки - більше 17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іодичне тримання вантажу (деталей, інструменту тощо) вага прикладання зусилля (кг, сек) протягом змі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однією рукою чоловіки - від 36001-70000 кгс жінки - від 21601-42000 кгс чоловіки - більше 70000 кгс жінки - більше 42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вома руками чоловіки - від 70001-140000 кгс жінки - від 42001-84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овіки - більше 140000 кгс жінки - більше 84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 участю м'язів корпуса і ніг чоловіки - від 100001-200000 кгс жінки - від 60001-120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овіки - більше 200000 кгс жінки - більше 120000 кг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 пов'язані з: - локальними м'язовими напруженнями переважно м'язів костей і пальців рук (кількість рухів за змін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оловіки та жінки від 40001-60000 більше 60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егіональними м'язовими напруженнями переважно м'язів рук і плечового пояса (кількість рухів за зміну) чоловіки та жінки від 20001-30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ьше 300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пов'язані з вимушеними нахилами корпуса (за візуальною оцінкою більше 30 град. від вертикалі) більше 100 разів за змін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бування у вимушеній робочій позі (на колінах, навпочіпки та ін.): до 25% часу змі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ьше 25% часу змін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4,9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рово- напружені роботи: прецизійні, роботи з оптичними приладами і спостереження за екрано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цизійні роботи з об'єктом розрізнення до 0,3 м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,5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1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рово-напружені роботи з об'єктом розрізнення від 0,3 до 1 м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2.9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2.9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орово-напружені роботи, що пов'язані з безперервним стеженням за екраном відеотерміналів (дисплеїв): менше 4 годин (за 8-годинну змін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ільш 4 годин (за 8-годинну зміну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напруга голосового апарата (викладацька, дикторська, вокальна роботи, розмовні види роботи на телефонній станції та ін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0,8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0,87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Перелік робіт, для виконання яких є обов'язковим попередній (періодичні) Медичний огляд працівників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на висоті***, верхолазні роботи**** і роботи пов'язані з підійманням на висоту, а також з обслуговування підіймальних механізмі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машиніста кра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79,88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ліфтера (до прийняття на роботу ліфтером звичайних ліфтів протипоказань немає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,9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9,9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лектротехнічний персонал, що виконує роботи з оперативного обслуговування і ремонту діючих електроустановок напругою 127 В і вище змінного струму і 110 В постійного струму, а також монтажні та на лагоджувальні роботи, дослідження та вимірювання у цих електроустановк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2,9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62,9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Роботи у лісовій охороні , по валу, сплаву, транспортуванню та первинній обробці ліс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2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 у нафтовій та газовій промисловості та при морському бурінні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і види підземних робіт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13,5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1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а на гідрометеорологічних станціях, спорудженнях зв'язк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4,7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24,7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2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ологорозвідувальні, топографічні, будівельні та інші роботи (у тому числі вахтово-експедиційним методом, при роботах, що пов'язані з бурінням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3,04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43,0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3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виконуються згідно організованим набором в районах Крайньої Півночі та прирівнених до них місцевостя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9,50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29,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4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пов'язані з обслуговуванням ємностей під тиско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8,0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8,02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5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істи (кочегари), оператори котельних, працівники служби газнагляд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8,9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188,9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6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, що пов'язані з застосуванням вибухових речовин, роботи у вибухово- і пожежонебезпечних виробництвах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4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55,4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7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боти у військовій охороні, службах спецзв'язку, апарата інкасації, банківських структурах, інших за кладах та службах, | яким дозволено носити вогнепальну зброю та її застосовува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2,16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232,16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8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орятувальна служба, добровільні газорятувальні дружини, військові частини і загони з п опередження виникнення і ліквідації відкритих газових і нафтових фонтанів, військові гірничі, гірничорятувальні служби міністерств та закладів, пожежна охоро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61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58,61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39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рятувальні служби (роботи) з ліквідації надзвичайних ситуацій природного та техногенного характер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83,19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383,19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1.40</w:t>
                            </w:r>
                          </w:p>
                        </w:tc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textAlignment w:val="baselin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Роботи на механічному обладнанні (токарних,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50" w:after="150"/>
                              <w:jc w:val="both"/>
                              <w:textAlignment w:val="baselin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резерних та ін. станках, штампувальних пресах тощо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 проведенн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lang w:val="ru-RU" w:eastAsia="ru-RU"/>
                              </w:rPr>
                              <w:t>79,15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812"/>
        <w:gridCol w:w="1560"/>
        <w:gridCol w:w="1134"/>
        <w:gridCol w:w="1000"/>
      </w:tblGrid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Проведення  цього  дослідження обов'язкове при попередньому медичному огляді та за показаниями при  періодичному огляді.</w:t>
            </w:r>
          </w:p>
          <w:p>
            <w:pPr>
              <w:pStyle w:val="Style19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** За наявності захворювання питання про професійну придатність вирішується індивідуально з урахуванням його  перебігу та стажу роботи.</w:t>
            </w:r>
          </w:p>
          <w:p>
            <w:pPr>
              <w:pStyle w:val="Style19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rPr>
                <w:lang w:val="ru-RU" w:eastAsia="en-US"/>
              </w:rPr>
            </w:pPr>
            <w:r>
              <w:rPr>
                <w:color w:val="000000"/>
              </w:rPr>
              <w:t>Крім медичних оглядів за направленням військкомату, відповідно наказу №289 від 27.01.2001 р., та випадків, коли медичні огляди проводяться за направленням органів державної служби занятості відповідно Постанови від 02.09.2005 р. №862 м.Київ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2.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1" w:leader="none"/>
              </w:tabs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Консультація лікаря-спеціаліста за зверненням громадян без направлення  лікаря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 лікаря-терапев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 лікаря-хірур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карді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4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отоларинг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невропат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дерматовенер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ендокрин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офтальм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психі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нарк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інфекціон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акушера-гінек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стоматолога- хірур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- УЗ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ия лікаря рентген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9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2.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Консультація лікаря рентгенолога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41,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2" w:leader="none"/>
              </w:tabs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lang w:val="ru-RU" w:eastAsia="en-US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идача лікарем довідки ЛКК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ru-RU" w:eastAsia="en-US"/>
              </w:rPr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 терапе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3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отоларинг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4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4,16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дерматовенер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42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невропат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офтальм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1,24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 хір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6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6,15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 лікар - акушер - гінекол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,28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стоматолог - хір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2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рентген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61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- фтизі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7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7,2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 лікар психіат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3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 лікар нарк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дові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0,50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lang w:val="ru-RU" w:eastAsia="en-US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Інші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</w:tr>
      <w:tr>
        <w:trPr>
          <w:trHeight w:val="66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підвищеного  комфорту ( хірургічне відділення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5,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5,8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підвищеного  комфорту ( терапевтичне відділення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7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7,67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підвищеного  комфорту (  пологове  відділ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6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6,83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ередрейсовий  медичний  огляд  водії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83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стажування за  місяць  лікарів  інтернів ( хірурги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стажування за  місяць лікарів  інтернів ( акушер-гінекологи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62,5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Вартість  перебування  в  палаті   наркологічно - психіатричного хворого (в т/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 ліжко/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7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7,56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Дослідження водіїв на алког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83,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83,77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Переривання вагітності без анестез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905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905,1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Переривання вагітності з анестезіє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9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39,28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Обстеження  гостроти  та  поля  з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9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9,69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Обстеження  вестибулярного  апар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43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43,67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Вимірювання внутрішньоочного ти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24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24,58</w:t>
            </w:r>
          </w:p>
        </w:tc>
      </w:tr>
      <w:tr>
        <w:trPr>
          <w:trHeight w:val="2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4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Спірограф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слід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33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lang w:val="ru-RU" w:eastAsia="ru-RU"/>
              </w:rPr>
              <w:t>133,90</w:t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В.о. генерального директора Комунального некомерційного</w:t>
      </w:r>
    </w:p>
    <w:p>
      <w:pPr>
        <w:pStyle w:val="Normal"/>
        <w:rPr>
          <w:b/>
          <w:b/>
        </w:rPr>
      </w:pPr>
      <w:r>
        <w:rPr>
          <w:b/>
        </w:rPr>
        <w:t>підприємства «Любашівська багатопрофільна лікарня</w:t>
      </w:r>
    </w:p>
    <w:p>
      <w:pPr>
        <w:pStyle w:val="Normal"/>
        <w:rPr>
          <w:b/>
          <w:b/>
        </w:rPr>
      </w:pPr>
      <w:r>
        <w:rPr>
          <w:b/>
        </w:rPr>
        <w:t>інтенсивного лікування»  Любашівської</w:t>
      </w:r>
    </w:p>
    <w:p>
      <w:pPr>
        <w:pStyle w:val="Normal"/>
        <w:rPr/>
      </w:pPr>
      <w:r>
        <w:rPr>
          <w:b/>
        </w:rPr>
        <w:t>селищної ради                                                                                                                  Д.А.Фомін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993" w:hanging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talic">
    <w:name w:val="Italic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lang w:val="ru-RU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02:00Z</dcterms:created>
  <dc:creator>User</dc:creator>
  <dc:description/>
  <cp:keywords/>
  <dc:language>en-US</dc:language>
  <cp:lastModifiedBy>2</cp:lastModifiedBy>
  <cp:lastPrinted>2021-04-26T15:40:00Z</cp:lastPrinted>
  <dcterms:modified xsi:type="dcterms:W3CDTF">2021-05-06T08:28:00Z</dcterms:modified>
  <cp:revision>25</cp:revision>
  <dc:subject/>
  <dc:title/>
</cp:coreProperties>
</file>