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ИЙ РАЙОН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uk-UA" w:eastAsia="ru-RU"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V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ІШЕНН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uk-UA" w:eastAsia="zh-CN"/>
        </w:rPr>
      </w:pPr>
      <w:r>
        <w:rPr>
          <w:rFonts w:cs="Times New Roman"/>
          <w:i/>
          <w:color w:val="000000"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     »  жовтня 2021 року</w:t>
        <w:tab/>
        <w:tab/>
        <w:tab/>
        <w:tab/>
        <w:tab/>
        <w:tab/>
        <w:tab/>
        <w:t xml:space="preserve">                   № 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ішення Любашівської селищної ради від 31 березня 2021 року № 353 «Про затвердження переліків першого та другого типу об’єктів оренди комунальної власності Любашівської територіальної громади та наміри передати майно в оренд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ідповідно до статей п. 31 ст. 26, ст. 29, п.5 ст. 60 Закону України “Про місцеве самоврядування в Україні”, підпунктів 13, 14 пункту 1 статті 1 Закону України «Про оренду державного та комунального майна»,  Закону України  “Про оренду державного та комунального майна”, керуючись Порядком передачі в оренду державного та комунального майна, затвердженого постановою Кабінету Міністрів України від 03.06.2020 року №483 “Деякі питання оренди державного та комунального майна”, з метою планування, бюджету, фінансів, контролю за проведенням приватизації, інвестицій та регуляторної політики, 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до рішення Любашівської селищної ради від 31 березня 2021 року № 353 «Про затвердження переліків першого та другого типу об’єктів оренди комунальної  власності Любашівської територіальної громади та наміри передати майно в оренду» </w:t>
      </w:r>
      <w:r>
        <w:rPr>
          <w:sz w:val="24"/>
          <w:szCs w:val="24"/>
        </w:rPr>
        <w:t>зміни до Додатків 1,2 (додаються).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комісію з питань планування, фінансів, бюджету та соціально-економічного розвитку;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юбашівський селищний голова                                                                    Павлов Г.А.                                 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spacing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Керуючий справами (секретар) виконавчог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мітету селищної ради                                                                                     Н.М. Бобошк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зв’язкі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равоохоронними органами, цивільного захисту,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боронної та мобілізаційної роботи  селищної ради                                     В.В.  Довганюк</w:t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ідготува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 відділу містобудування, архітектури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 житлово-комунального господарства    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селищної ради                                                                                                   А.П. Авдулова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15:00Z</dcterms:created>
  <dc:creator>Admin</dc:creator>
  <dc:description/>
  <cp:keywords/>
  <dc:language>en-US</dc:language>
  <cp:lastModifiedBy>2</cp:lastModifiedBy>
  <cp:lastPrinted>2021-09-27T10:41:00Z</cp:lastPrinted>
  <dcterms:modified xsi:type="dcterms:W3CDTF">2021-10-07T10:40:00Z</dcterms:modified>
  <cp:revision>15</cp:revision>
  <dc:subject/>
  <dc:title> </dc:title>
</cp:coreProperties>
</file>