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sz w:val="28"/>
          <w:szCs w:val="28"/>
          <w:lang w:val="uk-UA"/>
        </w:rPr>
        <w:t xml:space="preserve">Орієнтовний  перелік питань до розгляду на засіданні постійної комісії з питань </w:t>
      </w:r>
      <w:r>
        <w:rPr>
          <w:b/>
          <w:sz w:val="28"/>
          <w:szCs w:val="28"/>
          <w:lang w:val="uk-UA"/>
        </w:rPr>
        <w:t>містобудування, будівництва, земельних відносин та охорони природи</w:t>
      </w:r>
      <w:r>
        <w:rPr>
          <w:b/>
          <w:bCs/>
          <w:sz w:val="28"/>
          <w:szCs w:val="28"/>
          <w:lang w:val="uk-UA"/>
        </w:rPr>
        <w:t xml:space="preserve">, </w:t>
      </w:r>
      <w:r>
        <w:rPr>
          <w:b/>
          <w:bCs/>
          <w:color w:val="000000"/>
          <w:sz w:val="28"/>
          <w:szCs w:val="28"/>
          <w:lang w:val="uk-UA"/>
        </w:rPr>
        <w:t xml:space="preserve">яка  відбудеться  </w:t>
      </w:r>
      <w:r>
        <w:rPr>
          <w:b/>
          <w:bCs/>
          <w:sz w:val="28"/>
          <w:szCs w:val="28"/>
          <w:lang w:val="uk-UA"/>
        </w:rPr>
        <w:t>23 червня 2021 року о 10.00 год.</w:t>
      </w:r>
      <w:r>
        <w:rPr>
          <w:b/>
          <w:bCs/>
          <w:color w:val="FF0000"/>
          <w:sz w:val="28"/>
          <w:szCs w:val="28"/>
          <w:lang w:val="uk-UA"/>
        </w:rPr>
        <w:t xml:space="preserve"> </w:t>
      </w:r>
      <w:r>
        <w:rPr>
          <w:b/>
          <w:bCs/>
          <w:sz w:val="28"/>
          <w:szCs w:val="28"/>
          <w:lang w:val="uk-UA"/>
        </w:rPr>
        <w:t>в</w:t>
      </w:r>
      <w:r>
        <w:rPr>
          <w:b/>
          <w:bCs/>
          <w:color w:val="000000"/>
          <w:sz w:val="28"/>
          <w:szCs w:val="28"/>
          <w:lang w:val="uk-UA"/>
        </w:rPr>
        <w:t xml:space="preserve"> приміщенні  селищної ради   (2 поверх, актова зала)</w:t>
      </w:r>
    </w:p>
    <w:p>
      <w:pPr>
        <w:pStyle w:val="Normal"/>
        <w:jc w:val="center"/>
        <w:rPr>
          <w:b/>
          <w:b/>
          <w:lang w:val="uk-UA"/>
        </w:rPr>
      </w:pPr>
      <w:r>
        <w:rPr>
          <w:lang w:val="uk-UA"/>
        </w:rPr>
        <w:br/>
      </w:r>
    </w:p>
    <w:p>
      <w:pPr>
        <w:pStyle w:val="Normal"/>
        <w:jc w:val="both"/>
        <w:rPr>
          <w:b/>
          <w:b/>
          <w:lang w:val="uk-UA"/>
        </w:rPr>
      </w:pPr>
      <w:r>
        <w:rPr>
          <w:b/>
          <w:lang w:val="uk-UA"/>
        </w:rPr>
      </w:r>
    </w:p>
    <w:p>
      <w:pPr>
        <w:pStyle w:val="Normal"/>
        <w:jc w:val="both"/>
        <w:rPr>
          <w:lang w:val="uk-UA"/>
        </w:rPr>
      </w:pPr>
      <w:r>
        <w:rPr>
          <w:lang w:val="uk-UA"/>
        </w:rPr>
        <w:t>- Про вилучення земельної ділянки площею 0,1200 га відповідно до поданої заяви гр. Михайльонок Людмили Георгіївни за адресою: смт Любашівка, в районі колишнього хлібзаводу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0600 га відповідно до поданої заяви гр. Музики Галини Андріївни за адресою: смт Любашівка, в районі колишнього хлібзаводу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1200 га відповідно до поданої заяви гр. Ілларіонова Євгена Вікторовича за адресою: смт Любашівка, в районі вул. Кутузова (город)</w:t>
      </w:r>
    </w:p>
    <w:p>
      <w:pPr>
        <w:pStyle w:val="Normal"/>
        <w:jc w:val="both"/>
        <w:rPr>
          <w:lang w:val="uk-UA"/>
        </w:rPr>
      </w:pPr>
      <w:r>
        <w:rPr>
          <w:lang w:val="uk-UA"/>
        </w:rPr>
        <w:t>Голосували: «за» - __, «проти» - __, «утримались» - __, «не голосували» - ___</w:t>
      </w:r>
    </w:p>
    <w:p>
      <w:pPr>
        <w:pStyle w:val="Normal"/>
        <w:jc w:val="both"/>
        <w:rPr>
          <w:lang w:val="uk-UA"/>
        </w:rPr>
      </w:pPr>
      <w:r>
        <w:rPr>
          <w:lang w:val="uk-UA"/>
        </w:rPr>
        <w:t>- Про вилучення земельної ділянки площею 0,0783 га відповідно до поданої заяви гр. Друзь Валентини Василівни за адресою: смт Любашівка, в районі вул. Тельмана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6000 га відповідно до поданої заяви гр. Шугайло Марини Валеріївни за адресою: с. Олександрівка, вул. Мирна, 24 (город)</w:t>
      </w:r>
    </w:p>
    <w:p>
      <w:pPr>
        <w:pStyle w:val="Normal"/>
        <w:jc w:val="both"/>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0122 га відповідно до поданої заяви гр. Шугайло Марини Валеріївни за адресою: смт Любашівка, вул. Софіївська, 180 (город)</w:t>
      </w:r>
    </w:p>
    <w:p>
      <w:pPr>
        <w:pStyle w:val="Normal"/>
        <w:jc w:val="both"/>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1000 га відповідно до поданої заяви гр. Гребенюк Валентини Опанасівни за адресою: смт Любашівка, в районі колишнього хлібзаводу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0600 га відповідно до поданої заяви гр. Маланіч Наталії Іванівни за адресою: смт Любашівка, в районі газової дільниці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0600 га відповідно до поданої заяви гр. Маланіча павла Івановича за адресою: смт Любашівка, в районі газової дільниці (город)</w:t>
      </w:r>
    </w:p>
    <w:p>
      <w:pPr>
        <w:pStyle w:val="Normal"/>
        <w:jc w:val="both"/>
        <w:rPr>
          <w:lang w:val="uk-UA"/>
        </w:rPr>
      </w:pPr>
      <w:r>
        <w:rPr>
          <w:lang w:val="uk-UA"/>
        </w:rPr>
        <w:t>Голосували: «за» - __, «проти» - __, «утримались» - __, «не голосували» - ___</w:t>
      </w:r>
    </w:p>
    <w:p>
      <w:pPr>
        <w:pStyle w:val="Normal"/>
        <w:jc w:val="both"/>
        <w:rPr>
          <w:lang w:val="uk-UA"/>
        </w:rPr>
      </w:pPr>
      <w:r>
        <w:rPr>
          <w:lang w:val="uk-UA"/>
        </w:rPr>
        <w:t>- Про вилучення земельної ділянки площею 0,0711 га відповідно до поданої заяви гр. Олійника Миколи Пилиповича з домоволодіння за адресою: вул. Привокзальна, 32, смт Любашівка</w:t>
      </w:r>
    </w:p>
    <w:p>
      <w:pPr>
        <w:pStyle w:val="Normal"/>
        <w:jc w:val="both"/>
        <w:rPr>
          <w:lang w:val="uk-UA"/>
        </w:rPr>
      </w:pPr>
      <w:r>
        <w:rPr>
          <w:lang w:val="uk-UA"/>
        </w:rPr>
        <w:t>- Про розірвання договору оренди з ТОВ «АМІС 2010»  від 03.05.2016 року № 22 на невитребуваний паї площею 4,5493 га на території Боківської сільської ради</w:t>
      </w:r>
    </w:p>
    <w:p>
      <w:pPr>
        <w:pStyle w:val="Normal"/>
        <w:jc w:val="both"/>
        <w:rPr>
          <w:lang w:val="uk-UA"/>
        </w:rPr>
      </w:pPr>
      <w:r>
        <w:rPr>
          <w:lang w:val="uk-UA"/>
        </w:rPr>
        <w:t>_____</w:t>
      </w:r>
    </w:p>
    <w:p>
      <w:pPr>
        <w:pStyle w:val="Normal"/>
        <w:jc w:val="both"/>
        <w:rPr>
          <w:lang w:val="uk-UA"/>
        </w:rPr>
      </w:pPr>
      <w:r>
        <w:rPr>
          <w:lang w:val="uk-UA"/>
        </w:rPr>
      </w:r>
    </w:p>
    <w:p>
      <w:pPr>
        <w:pStyle w:val="Normal"/>
        <w:jc w:val="both"/>
        <w:rPr/>
      </w:pPr>
      <w:r>
        <w:rPr>
          <w:lang w:val="uk-UA"/>
        </w:rPr>
        <w:t xml:space="preserve">- Про </w:t>
      </w:r>
      <w:r>
        <w:rPr>
          <w:b/>
          <w:lang w:val="uk-UA"/>
        </w:rPr>
        <w:t>надання дозволу на виготовлення технічної документації</w:t>
      </w:r>
      <w:r>
        <w:rPr>
          <w:lang w:val="uk-UA"/>
        </w:rPr>
        <w:t xml:space="preserve"> із землеустрою щодо встановлення меж земельної ділянки в натурі (на місцевості) у власність</w:t>
      </w:r>
      <w:r>
        <w:rPr/>
        <w:t xml:space="preserve"> для будівництва та обслуговування жилого будинку,господарських будівель і споруд (присадибна ділянка):</w:t>
      </w:r>
    </w:p>
    <w:tbl>
      <w:tblPr>
        <w:tblW w:w="9828" w:type="dxa"/>
        <w:jc w:val="left"/>
        <w:tblInd w:w="-113" w:type="dxa"/>
        <w:tblLayout w:type="fixed"/>
        <w:tblCellMar>
          <w:top w:w="0" w:type="dxa"/>
          <w:left w:w="108" w:type="dxa"/>
          <w:bottom w:w="0" w:type="dxa"/>
          <w:right w:w="108" w:type="dxa"/>
        </w:tblCellMar>
      </w:tblPr>
      <w:tblGrid>
        <w:gridCol w:w="467"/>
        <w:gridCol w:w="3061"/>
        <w:gridCol w:w="1080"/>
        <w:gridCol w:w="3060"/>
        <w:gridCol w:w="540"/>
        <w:gridCol w:w="540"/>
        <w:gridCol w:w="540"/>
        <w:gridCol w:w="540"/>
      </w:tblGrid>
      <w:tr>
        <w:trPr>
          <w:trHeight w:val="285"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2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uk-UA"/>
              </w:rPr>
            </w:pPr>
            <w:r>
              <w:rPr>
                <w:sz w:val="22"/>
                <w:szCs w:val="22"/>
                <w:lang w:val="uk-UA"/>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не г</w:t>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учинський Олександр Володимирови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шевого,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инський Юрій Олекс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арев Юрій Михай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стровського,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ніченко Валентина Михай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Поліна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Центральна,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Олександр Денис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Степов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сенко Олександр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38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Надія Ростислав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пров. Солов’їн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ий Олексій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1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янський Михайло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4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Микола Пилип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вокзальн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lang w:val="uk-UA"/>
        </w:rPr>
      </w:pPr>
      <w:r>
        <w:rPr>
          <w:lang w:val="uk-UA"/>
        </w:rPr>
        <w:t>_____</w:t>
      </w:r>
    </w:p>
    <w:p>
      <w:pPr>
        <w:pStyle w:val="Normal"/>
        <w:jc w:val="both"/>
        <w:rPr>
          <w:lang w:val="uk-UA"/>
        </w:rPr>
      </w:pPr>
      <w:r>
        <w:rPr>
          <w:lang w:val="uk-UA"/>
        </w:rPr>
      </w:r>
    </w:p>
    <w:p>
      <w:pPr>
        <w:pStyle w:val="Normal"/>
        <w:jc w:val="both"/>
        <w:rPr/>
      </w:pPr>
      <w:r>
        <w:rPr>
          <w:lang w:val="uk-UA"/>
        </w:rPr>
        <w:t xml:space="preserve">- Про </w:t>
      </w:r>
      <w:r>
        <w:rPr>
          <w:b/>
          <w:lang w:val="uk-UA"/>
        </w:rPr>
        <w:t>надання дозволу на виготовлення технічної документації</w:t>
      </w:r>
      <w:r>
        <w:rPr/>
        <w:t xml:space="preserve"> із землеустрою щодо встановлення меж земельної ділянки у спільну сумісну власність для будівництва та обслуговування жилого будинку,господарських будівель і споруд (присадибна ділянка) </w:t>
      </w:r>
    </w:p>
    <w:tbl>
      <w:tblPr>
        <w:tblW w:w="9627" w:type="dxa"/>
        <w:jc w:val="left"/>
        <w:tblInd w:w="-113" w:type="dxa"/>
        <w:tblLayout w:type="fixed"/>
        <w:tblCellMar>
          <w:top w:w="0" w:type="dxa"/>
          <w:left w:w="108" w:type="dxa"/>
          <w:bottom w:w="0" w:type="dxa"/>
          <w:right w:w="108" w:type="dxa"/>
        </w:tblCellMar>
      </w:tblPr>
      <w:tblGrid>
        <w:gridCol w:w="647"/>
        <w:gridCol w:w="3230"/>
        <w:gridCol w:w="981"/>
        <w:gridCol w:w="2602"/>
        <w:gridCol w:w="539"/>
        <w:gridCol w:w="540"/>
        <w:gridCol w:w="561"/>
        <w:gridCol w:w="527"/>
      </w:tblGrid>
      <w:tr>
        <w:trPr>
          <w:trHeight w:val="22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lang w:val="uk-UA"/>
              </w:rPr>
            </w:pPr>
            <w:r>
              <w:rPr>
                <w:lang w:val="uk-UA"/>
              </w:rPr>
              <w:t>не г</w:t>
            </w:r>
          </w:p>
        </w:tc>
      </w:tr>
      <w:tr>
        <w:trPr>
          <w:trHeight w:val="2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муліна Лариса Вікторівна,</w:t>
            </w:r>
          </w:p>
          <w:p>
            <w:pPr>
              <w:pStyle w:val="Normal"/>
              <w:rPr>
                <w:lang w:val="uk-UA"/>
              </w:rPr>
            </w:pPr>
            <w:r>
              <w:rPr>
                <w:lang w:val="uk-UA"/>
              </w:rPr>
              <w:t>Сімулін Володимир Олексі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6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6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1260" w:leader="none"/>
        </w:tabs>
        <w:jc w:val="both"/>
        <w:rPr/>
      </w:pPr>
      <w:r>
        <w:rPr>
          <w:lang w:val="uk-UA"/>
        </w:rPr>
        <w:t>______</w:t>
      </w:r>
    </w:p>
    <w:p>
      <w:pPr>
        <w:pStyle w:val="Normal"/>
        <w:tabs>
          <w:tab w:val="clear" w:pos="708"/>
          <w:tab w:val="left" w:pos="1260" w:leader="none"/>
        </w:tabs>
        <w:jc w:val="both"/>
        <w:rPr>
          <w:lang w:val="uk-UA"/>
        </w:rPr>
      </w:pPr>
      <w:r>
        <w:rPr>
          <w:lang w:val="uk-UA"/>
        </w:rPr>
      </w:r>
    </w:p>
    <w:p>
      <w:pPr>
        <w:pStyle w:val="Normal"/>
        <w:tabs>
          <w:tab w:val="clear" w:pos="708"/>
          <w:tab w:val="left" w:pos="1260" w:leader="none"/>
        </w:tabs>
        <w:jc w:val="both"/>
        <w:rPr>
          <w:lang w:val="uk-UA"/>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будівництва та обслуговування жилого будинку,господарських будівель і споруд (присадибна ділянка):</w:t>
      </w:r>
    </w:p>
    <w:tbl>
      <w:tblPr>
        <w:tblW w:w="9795" w:type="dxa"/>
        <w:jc w:val="left"/>
        <w:tblInd w:w="-113" w:type="dxa"/>
        <w:tblLayout w:type="fixed"/>
        <w:tblCellMar>
          <w:top w:w="0" w:type="dxa"/>
          <w:left w:w="108" w:type="dxa"/>
          <w:bottom w:w="0" w:type="dxa"/>
          <w:right w:w="108" w:type="dxa"/>
        </w:tblCellMar>
      </w:tblPr>
      <w:tblGrid>
        <w:gridCol w:w="639"/>
        <w:gridCol w:w="2506"/>
        <w:gridCol w:w="1053"/>
        <w:gridCol w:w="3470"/>
        <w:gridCol w:w="540"/>
        <w:gridCol w:w="540"/>
        <w:gridCol w:w="540"/>
        <w:gridCol w:w="507"/>
      </w:tblGrid>
      <w:tr>
        <w:trPr>
          <w:trHeight w:val="18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8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sz w:val="22"/>
                <w:szCs w:val="22"/>
                <w:lang w:val="uk-UA"/>
              </w:rPr>
            </w:pPr>
            <w:r>
              <w:rPr>
                <w:sz w:val="22"/>
                <w:szCs w:val="22"/>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sz w:val="22"/>
                <w:szCs w:val="22"/>
                <w:lang w:val="uk-UA"/>
              </w:rPr>
              <w:t xml:space="preserve">   </w:t>
            </w:r>
            <w:r>
              <w:rPr>
                <w:sz w:val="22"/>
                <w:szCs w:val="22"/>
                <w:lang w:val="uk-UA"/>
              </w:rPr>
              <w:t>не г</w:t>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бану Марія Миколаї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Сергіївка, вул. Центральна, 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Надія Ростислав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пров. Солов’їн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Тетяна Сергії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Микола Володимир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Централь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ікар Вячеслав Віталій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2500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ран Костянтин Семен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а Василівка, вул. Т. Шевченко, 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ран Надія Васил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а Василівка, вул. Т. Шевченко, 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тюк Олена Володимир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ба Григорій Іллі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Українк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ва Ірина Андрії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8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чук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pPr>
      <w:r>
        <w:rPr>
          <w:b/>
          <w:u w:val="single"/>
          <w:lang w:val="uk-UA"/>
        </w:rPr>
        <w:t>____</w:t>
      </w:r>
    </w:p>
    <w:p>
      <w:pPr>
        <w:pStyle w:val="Normal"/>
        <w:jc w:val="both"/>
        <w:rPr>
          <w:b/>
          <w:b/>
          <w:u w:val="single"/>
          <w:lang w:val="uk-UA"/>
        </w:rPr>
      </w:pPr>
      <w:r>
        <w:rPr>
          <w:b/>
          <w:u w:val="single"/>
          <w:lang w:val="uk-UA"/>
        </w:rPr>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ведення особистого селянського господарства:</w:t>
      </w:r>
    </w:p>
    <w:tbl>
      <w:tblPr>
        <w:tblW w:w="9828" w:type="dxa"/>
        <w:jc w:val="left"/>
        <w:tblInd w:w="-113"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11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 xml:space="preserve"> </w:t>
            </w:r>
            <w:r>
              <w:rPr>
                <w:sz w:val="22"/>
                <w:szCs w:val="22"/>
                <w:lang w:val="uk-UA"/>
              </w:rPr>
              <w:t>не г</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юк Світла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пенко Максим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пенко Гал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пенко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селівська Валері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овка, вул. Слобідська, 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ван Валент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айковського,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аченко Олександ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воздавка Дру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сул Дмитро 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а Василівка, вул. Т. Шевченко, 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анська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а Василівка, вул. В. Інтернаціоналістів,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мачевський Василь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ихайліівка, вул. Тилигульська,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Іри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Денис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моненко Натал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ікторівка, вул. Островськ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рапановський Олксанд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ур Григорій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именко Євге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именко Ган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царинний Олександр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царинна Віктор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ейна Оле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енко Вікто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калов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ан Інна Сергіївна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ачне, вул. Польова,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Гал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лавський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Нахімов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л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м’яна Алл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Днепропетрівськ, пров. Чернігівський,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амаліка Русла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ніченко Артем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пров. Шевченко,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 Дмитро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вул. шевченко,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Світла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Корольов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дніцька Людмил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36, кв.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єва Га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яковського, 2,кв.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rPr>
                <w:lang w:val="uk-UA"/>
              </w:rPr>
            </w:pPr>
            <w:r>
              <w:rPr>
                <w:lang w:val="uk-UA"/>
              </w:rPr>
              <w:t>Щебетун Сергій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Світл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іцька Ін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атеринівка Перша, вул. Шкільн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іцький Павл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зачий Яр, пров. Ставков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іцький В’ячеслав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Катеринівка Перша, вул. Шкільна,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пашко Карі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ован Ір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Світл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пашко Вадим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пашко В’ячеслав Вад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Поштовий,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вберідзе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івка, вул. Б.Хмельницького,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Генад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рха Вадим Анатолій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Фонтанка, вул. Центральна, 3, кв. 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довська Юлія Юріївна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Фонтанка, вул. Центральна, 3, кв. 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Людмила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Руставелі Шота, 9, кв. 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Петропавлівськ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Ірина Леонід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ірова, 92 А, к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іктор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ергіївка, вул. Централь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вельчук Антоні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ірова, 93 А, к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ич Тетя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гафіївка, пров. Петропавлівськ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овертова Мирослава 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щенко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ина Алл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 Незалежності,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Оле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Чкалов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1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ленко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вул. Хмельницького, 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ущук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йленко Владислав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вокз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ленко Андр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вул. Хмельницького, 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ущук Ган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вул. Хмельницького,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Кате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ірова, 92 А, к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Владислав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алий,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аченко Ні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воздавка Друга, вул. Яблунева, 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Олександр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ов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х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фьодова Наталія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портив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Дем’ян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Достоєвськог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халь Микола 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ук Вален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ноград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олов Андрій Вад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янський Денис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янська Христи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атуті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нко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Садов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й Ал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Садов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івнюк Христина Русл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Натал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3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Петро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3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мов Артем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ургенев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мов Григор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вокзальна, 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рський Євгеній Віктор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няч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інескул Світла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мієнко Людмил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нова Світла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5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драк Світла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ий Олег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3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а Ні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3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ий Владислав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3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дюк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03, к.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Оле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Сергій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 Інтернаціоналістів,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 Інтернаціоналістів,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Віктор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рзалеєв В’ячеслав Славік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карбівка, вул. Центральна, 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ібеденко Ю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ібеденко Натал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єв Іван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яковського, 2, кв.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икалін Микола 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икалін Микола 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икаліна Лариса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икаліна Лариса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жинський Вітал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Товарись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жинський Надія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Товарись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чвінський Анатолій Йос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окровка, вул. Миру,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бенко Гал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окровка, вул. Миру,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жинська Оле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Товарись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rPr>
                <w:lang w:val="uk-UA"/>
              </w:rPr>
            </w:pPr>
            <w:r>
              <w:rPr>
                <w:lang w:val="uk-UA"/>
              </w:rPr>
              <w:t>Гвінцадзе Тамара Олександрівна</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02, кв.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Наталя Шотівна</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02, кв.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Шота Павлович</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р’як Людмила Олегівна </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Корольов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Людмила Олексіївна</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каленко Роман Русланович</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 вул. П’ятисотницька, 19 б, кв.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каленко Тетяна Олексіївна</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арків, вул. П’ятисотницька, 19 б, кв.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юк Анд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івка, пров. Бузков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Олександра Макс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троїцьке, вул. Вишнева,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Олег Вад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троїцьке, вул. Вишнева,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Вадим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троїцьке, вул. Вишнева,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оанно Геннад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Троїцьк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оанно Тетя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оано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боденюк Максим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Шевченко, 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натовський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Шевченко,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кашенко Олександр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атери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натовський Анатол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3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3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3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ексєєнко Ольга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оха Олекс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Гала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Ігор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Мічурі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ола Га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ола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4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4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щк Володими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мічн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нік Дмитр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дулова Альо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Белінськ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47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дулов Дмитро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Белінськ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4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щук Ган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мічн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1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ійчук Ірина Григор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нцеба, вул. Гербенського,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етанюк Тетя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кова Наталі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алинов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шняк Ір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єкла Окса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Анастас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Олена 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ровська Асс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Віктор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Садов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ранчук Валенти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инько Світла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Полтава, вул. Соборності, 78, кв.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йтер Ган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ий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о,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енко Андр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гайло Мари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ирн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мінський Іг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онакі Альо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рікале Василь Харламп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Єлизавет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ий Денис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онер Володими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а Світл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таш Віктор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натол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щенко Анна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онер Катери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 Українки,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ий Юр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 Українки,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молаєв Олександ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молаєв Вікто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онер Михайл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 Українки,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енко Вікторія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 Українк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вгусти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овкін Дмитро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ир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юк Таїсі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Анастас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ий Іва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Андр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Світлана С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онакі Назарій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Сергій Са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Лес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Ярослав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000000"/>
                <w:lang w:val="uk-UA"/>
              </w:rPr>
            </w:pPr>
            <w:r>
              <w:rPr>
                <w:color w:val="000000"/>
                <w:lang w:val="uk-UA"/>
              </w:rPr>
              <w:t>194</w:t>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lang w:val="uk-UA"/>
              </w:rPr>
            </w:pPr>
            <w:r>
              <w:rPr>
                <w:color w:val="000000"/>
                <w:lang w:val="uk-UA"/>
              </w:rPr>
              <w:t>Конська Віктор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ба Михайло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 Українк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а Катери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арєва Наталія 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ь Василь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това Герма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ь Валенти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това Герма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ход Вячеслав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ход Натал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Тетя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ник Лід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єв Олександр Анатолій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Косвена, 78, б, кв. 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данова Полі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віткова, 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лько Валент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елінського,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арева Лід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ільчук Катер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Марінеско,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арев Анатол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ченко Віт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70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Мирослав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рняховського,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шнік Тетя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Козачий Яр, пров. Польовий, 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цебовська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еніков Валер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Степовий,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чаков Євген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ліінки,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ешковський Дмитро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Некрасова, 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нтай Іг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Богу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юженко Світл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Катеринівка, вул. Шкільн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охнюк Іго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орожний Олексій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uk-UA"/>
              </w:rPr>
            </w:pPr>
            <w:r>
              <w:rPr>
                <w:lang w:val="uk-UA"/>
              </w:rPr>
              <w:t>2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прієнко Валент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 Інтернаціоналістів,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імбовський Сергій Стані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люк Іван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рапановський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акелян Мікаел Серо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да Анатол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90,кв.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ровська Алл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губ Вячеслав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губ Наталія Стані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лівейстрів Богдан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лівейстров Ігор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дникова Маргарит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слова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инський Михало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рняховського,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пський  Іван Васильович</w:t>
            </w:r>
          </w:p>
          <w:p>
            <w:pPr>
              <w:pStyle w:val="Normal"/>
              <w:rPr>
                <w:lang w:val="uk-UA"/>
              </w:rPr>
            </w:pPr>
            <w:r>
              <w:rPr>
                <w:lang w:val="uk-UA"/>
              </w:rPr>
              <w:t>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Миру,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ося Наталія Вале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еділк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овський Володимир Кон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е, вул. Л.Українки,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ов Іван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юк Вадим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кал Оле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о, вул. Шевченка, 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іктор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машкова Віолет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енко Борис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оброжанівка, вул. Шкільна,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а Тетя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46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хода Олександ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Ак. Глушка, 26, кв. 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ієвська Алі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обролюбов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ченко Валер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ніч Олександ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ий Вікто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льмана, 2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гайло Ольг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Панченко Дмитро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ук Полі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льмана, 2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ма Нел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жиловська Лілі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Дмитро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знанка Перш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карчук Над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Балта, вул. Ломоносова, 84, кв.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хода Анастас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льмана, 22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Світл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енко Ін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івка, вул. Одеськ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енко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Люсдорська дорога, 119, кв.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Сергій Богд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лександрівка, вул. Мир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Панченко Володими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ніч Олекс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енко Діа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воздвиженка, вул. Во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аренко Натал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ичері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ук Наталія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Гайворон, вул. Гайворонська, 9, к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Олен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юк Олег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Світлан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ий Анатол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льма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а Ларис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льман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а Юлія Вікторів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прос. Ак. Глушка, 26, кв. 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ук Іго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Гайворон, вул. Гайворонська, 9, к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хода Даніл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льмана, 2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Соф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рняхівського,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жбило Вікто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ургенев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Владислав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Серг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ов Валерій Алік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Павло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ніч Василь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ніч Людмил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дієнко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Серг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вальчук Ольга Сергі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вальчук Анна Сергі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Дмитрій Ге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25 Чапаївської дивізії,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ченко Світла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фтонов Георг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вокзаль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овіченко Сергій Леонт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8 Березня,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ова Анастас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абережн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гайло Павло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Роман Ген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Ольг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снівка, вул. Гоголя, 206, кв. 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банська Зінаїд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Жмеринка, вул. Горького, 4, кв.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Людмила Іго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ен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Борис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женський Сергій Анатолій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Ірпінь, вул.  Садова, 45 а, кв.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стан Зінаїд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Набере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женська Ольг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олодими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Л.Українк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фьодов Микола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портив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щенко Іло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ович Олесандр Сергій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Філатова,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 Вітал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 Алі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пров. Ше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ич Сергій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енко Анна Вітал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ук Я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пров. Ше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енко Кар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усик Тарас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ка 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пач Іван Богдан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Гагарі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ий Віктор Вад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абевська Ольг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ївка, вул. Централь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анець Ю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Агафїв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Віталій 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Алл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Степов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Олег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енк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Олексій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а Долина, вул. Крупської, 4, кв.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ець Євген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Степовий,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Олександр  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ич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Петропавловськ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ич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Петропавловськ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Владислав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Молодіжн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Анд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Молодіжн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ьяченко Катерин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Інтернаціоналіісті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ьник Василь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Гагарін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ольський Наза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ий Олексій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вак Окса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Черноморськ, ул. 1 Травня, 1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ц Альо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а Долина, вул. Ювілей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чкович Дмитро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ів Дмитро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Степов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єртєгєл Ольг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Гагарі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бака Ір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Гагарі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ецький Володимир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ичук Світл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Степов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юшкова Люб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аїд Даш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енко Артем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пров. Вишневськ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 Леоніл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аков Тарас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акова Оле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ик Владислав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ик Мар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Ір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Молодіжн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Молодіжн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Мари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Степов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Олег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і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олодими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Л. Українк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Максим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Молодіжний,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ись Руслан Павл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Молодіжний,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афайло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І. Фран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Олекс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Степовий,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Людмил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алинов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ред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Садов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інська Натал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енофонтова Наталія Миколаїв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цька Світла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нто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енофонтова Іри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о Ольг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Виноградна,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ещенко Ін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Кір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аїд Натал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Поль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идюк Кате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Кіров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тхан Натал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Виноград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щенко Мари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Виноград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шева Катери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ба Іри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Виноград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ко Іри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Механізаторів, 1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ук Михайло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Поль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ченко Лілія 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Польов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ровник Денис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Садов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 Артем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нтонівка, вул. Горького,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венко Еліна Вале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взюк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еєвка, вул. Миру,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взюк Ір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еєвка, вул. Миру,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цюк Олес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96, кв.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уз Серг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шко Антоні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нтонівка, вул. Перемоги,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Іван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нтонівка, вул. Квітков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Наталія Ко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нто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ижнякова Світла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Сад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9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тіч Едуард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овський Микола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Дмитро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улеску Євгеній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Сад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ред Карі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Комсомольськ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котей Михайл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оконь Василь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ирівське, вул. 1 Жовт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оконь Ган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углий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Садов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ук Лід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Кір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рук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бул Сергій 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зіян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Перемоги,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ик Оле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Ната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Ан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лько Ольг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еєвка, вул. Миру,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а Катери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Радянська,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ров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Радянська,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рдал Ір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Поль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ирова Оле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зіян Світла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нтонівка, вул. Перемоги,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венко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оконь Анатол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лаз Оле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Поль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лкін Олег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92, кв.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жур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лкін Даніїл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Валент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енчук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ська, 9, кв.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пур Кате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чук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решкової,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каценко Василь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Ананьїв, вул. Заводська, 19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Тетя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75, кв.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Олександр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Іго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Корольова,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анов Сергій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дськ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вагаров Вале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е Боково, вул. Радісна, 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ий Роман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Інтернаціоналістів, 4, кв.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ворська Ю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 пров. Степов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ус Мари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а Зінаїд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портив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а Вікт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портив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каценко Ольг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каценко Олег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натовська Ні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ишева Дар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дськ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палько Людмил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ачне, вул. Мир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юшева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4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ь Олександр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просп. Ак. Глушко, 13, кв. 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цов Сергій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шко Максим 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 вул. Центральна,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цова Натал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калова, 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енко Ларис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Первомайск, вул. Театральна, 6 а, кв. 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ервомайск, вул. Коновальця,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Анатолій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ервомайск, вул. Карпінського,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Руслан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ервомайск, пров. М. Кузнецов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сова Лілія Ант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Удобне, вул.Центральна,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ілецький Дмитро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Одеса, вул. Мечникова, буд. 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янько Богдан Олександр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Косміч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янько Олександр Олексій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Косміч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янько Олена 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Косміч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итенкова Світлана 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Іллічівськ, вул. Лені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усу Наталія 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Героїв України,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палько Вікторія Олег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Академіка Корольов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ковеєнко Валентина Васил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Софіївська 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ковеєнко Петро Пилип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Софіївська 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рлака Павло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 Петрівка, вул. Шевченка, 2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Яцко Світлана Віктор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Петрівка, вул. Молодіж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олян     Світла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Боково, вул. Центральна, 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ушвід Ілона Васил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Одеса, вул. Скісна 35, кв.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асночубенко Натал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Солтанівка, вул. Вечірня,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ам Лідія 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Петрівка, вул. Молодіжн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удрак Олександр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мт Любашів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Шепеліна Наталя Віктор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Бокове, пров. Степовий,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пелін Дмитр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Одеса, вул. Скісна,35 б.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Шепелін Сергій Григор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 Боково, пров. Степовий, 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Шепеліна Лілія Васил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Одеса, вул. Балківська 137, кВ.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заренко Олена 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 Троїцьк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Шайтан Дмитро Олександр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Степове вул. Леніна, 26 Миколаївська об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ц Олена Як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 Одеса вул. Героїв Сталінграда 88, кВ. 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о Ді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Тельма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кач Людмила Анисі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Одеса, вул. Ак. Глушко, 17, корп.. 2, кв.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удник Ган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Одеса, вул. 25 Чапаєвської дівізії,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удник Сергій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Белінського,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чук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rPr>
          <w:b/>
          <w:b/>
          <w:u w:val="single"/>
          <w:lang w:val="uk-UA"/>
        </w:rPr>
      </w:pPr>
      <w:r>
        <w:rPr>
          <w:b/>
          <w:u w:val="single"/>
          <w:lang w:val="uk-UA"/>
        </w:rPr>
      </w:r>
    </w:p>
    <w:p>
      <w:pPr>
        <w:pStyle w:val="Normal"/>
        <w:rPr>
          <w:b/>
          <w:b/>
          <w:u w:val="single"/>
          <w:lang w:val="uk-UA"/>
        </w:rPr>
      </w:pPr>
      <w:r>
        <w:rPr>
          <w:b/>
          <w:u w:val="single"/>
          <w:lang w:val="uk-UA"/>
        </w:rPr>
        <w:t>_____</w:t>
      </w:r>
    </w:p>
    <w:p>
      <w:pPr>
        <w:pStyle w:val="Normal"/>
        <w:rPr>
          <w:b/>
          <w:b/>
          <w:u w:val="single"/>
          <w:lang w:val="uk-UA"/>
        </w:rPr>
      </w:pPr>
      <w:r>
        <w:rPr>
          <w:b/>
          <w:u w:val="single"/>
          <w:lang w:val="uk-UA"/>
        </w:rPr>
        <w:t>відмова</w:t>
      </w:r>
    </w:p>
    <w:p>
      <w:pPr>
        <w:pStyle w:val="Normal"/>
        <w:shd w:fill="FFCC99" w:val="clear"/>
        <w:rPr>
          <w:b/>
          <w:b/>
          <w:u w:val="single"/>
          <w:lang w:val="uk-UA"/>
        </w:rPr>
      </w:pPr>
      <w:r>
        <w:rPr>
          <w:b/>
          <w:u w:val="single"/>
          <w:lang w:val="uk-UA"/>
        </w:rPr>
      </w:r>
    </w:p>
    <w:tbl>
      <w:tblPr>
        <w:tblW w:w="9828" w:type="dxa"/>
        <w:jc w:val="left"/>
        <w:tblInd w:w="-113"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CC99" w:val="clear"/>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CC99" w:val="clear"/>
              <w:rPr>
                <w:lang w:val="uk-UA"/>
              </w:rPr>
            </w:pPr>
            <w:r>
              <w:rPr>
                <w:lang w:val="uk-UA"/>
              </w:rPr>
              <w:t>відсутність графічного ма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CC99" w:val="clear"/>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CC99" w:val="clear"/>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CC99" w:val="clear"/>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CC99" w:val="clear"/>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CC99" w:val="clear"/>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CC99" w:val="clear"/>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бор Русл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гел 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бор Ма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філов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ьша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Світла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як Окс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Бобрик Перший, вул. Улицького, 3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імова Ган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96, к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парова Анастасія Мара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паров Роман Мара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рчак Оксана Мир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джилій Юрій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джилій Тетя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Василь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Сагайдачн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ецька Алл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Сагайдачн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икіна Ган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икін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икін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Тет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вський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инчук Катер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икін Юр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єв Вікт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В. Інтернаціоналісті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нтян Аурел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нтян Сергій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Уман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тар Василь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Сонячн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 Анастасія Коста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о, вул. Олександрівськ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ий Іго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Мар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люга Іго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73, кв.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люга Анатол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73, кв.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енко Гали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одолинс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дулов Тетя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Белінськ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дулов Валер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Белінськ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тєв Віталій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гарі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Надано іншій особі</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аченко Руслан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Люстдорська дорога, 162, к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чишина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чишин Єго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чишин Василь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чишин Олег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Дем’ян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Достоєвськог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ик Олександр Ге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Лебединий,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ович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Філатова,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ик Микола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ик Алл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щок Вікторія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аєв Олег Ісла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Добро-вольського, 151, кв.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аєв Ігор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ірова, 96 а, к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именко І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именко Віталій  В’я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ньовська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Широк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жинський Вітал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Товарись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жинський Надія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Товарись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жинська Оле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Товарись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тарук Сергій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Лебедин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Шота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Зорян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ович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Філатова,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Ната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71,к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лова Натал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дов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тупа Я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вул. Молодіжна,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ур Єфим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вул. Молодіжн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 Дмитро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вул. Шевчен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віцький Єремія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пров. Промислов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гут Людмил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вул. Шевченк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мирська Анна Зори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вул. Молодіжна, 4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мирський Андрій Зори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етрівка, вул. Молодіжна, 4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рбина Валер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Калініна, 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Віктор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атуті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гун Діана Тара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ероїв України, 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олотний Дмитр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гарі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ровська Натал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Київськ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ілецький Олександ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ленич Юлі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47 лінія буд.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ецька Ноель Ар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Паркова, буд. 45 кв.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Пушкі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ніна Денис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т. Любашівка, вул. Кірова, 92 Д, кв. 2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ько Вітал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Степов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фонюк Ігорь Миколай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Щорс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Ніни Федорів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т. Любашівка, вул. Софіївська,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ов Віктор 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т. Любашівка, вул. Калініна, 3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есник Артем Олександр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Степана Разіна, 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ий Олег 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т. Любашівка, вул. Щорса, 1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Нова,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ленич Ігор Андрій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Яременко Ольга Віктор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Белінського,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ель Віталій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Гайдар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гнанюк Катерина Віталі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Гайдар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изель Тетяна Петр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Гайдар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ксімов Олександр Олексій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пров. Горького, 2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Яременко Наталія 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Беленського,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палько Тамара 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Виноградна, 1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нанюк Юр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Щорса, 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Яременко Артем Леонід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Беленського,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єтров Ігорь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Свердл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єтрова Євген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Свердл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Нова,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  Борис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е Бокове , вул. Радісн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тілов Василь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Генерала Петрова,64, кВ.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ецька Ю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бка вул. Центральна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постійне користування</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ома Вікторія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ся Валент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воздавка, вул. Річк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ан Олексій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Шевченко,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а Тетя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Шишкіна,60, кв.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ру Христин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Шевченко,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лка Вадим Ілл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Шевченко,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ж Ні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Шевченко, 52</w:t>
            </w:r>
          </w:p>
          <w:p>
            <w:pPr>
              <w:pStyle w:val="Normal"/>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н Дмитро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Шевченко,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к Вікт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6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тюк Оле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Генерала Бочарова, 41, кв.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пайові землі</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уз Ларис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3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 Василь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4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невідповідність графічного</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Дем’ян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Достоєвськог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Тетяна Михайлі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алинов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а Ю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Наталія Шо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02, кв.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Тамар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02, кв.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Шота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Зорян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ович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Філатова,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ович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Філатова,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арський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вітков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манський Микола Вя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ишневе, вул. Маліновського, 10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анівська Марія 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ик Тетя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єльнікова Вален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кзальна, 9,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дичевська Га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піцина Вір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жерельна, 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илюк Оле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жерельна, 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ола Ольг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аєва Світл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ірова, 96 А, кв.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ий Іго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63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мбіркіна Олес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63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Валерій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сіпенк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надано іншій</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енко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вітанков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енко Раїса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6,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анова Світл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Колесник Надія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Ватаман Сергій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ихайлівка, вул. Центральна,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Головатік Окса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Гомонець Натал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Новоселів,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Вовк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Закута Тетя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оброжанівка, вул. ! Травн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Декалюк Наталі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Залужж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Баланюк Катери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рянівка, вул. Берег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Отінко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оброжанівка, вул. Перемоги,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Бунієвський Руслан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Данилевич Степан 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Збараж, вул.Гайдамац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Бережанська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Скубиш Любов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Скубиш Євгенія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Юрченко Ін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Байдюк Ольг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Байдюк Га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Байдюк Володимир Прох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Кирик Марі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Залужжя, вул. Залузьк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uk-UA"/>
              </w:rPr>
            </w:pPr>
            <w:r>
              <w:rPr>
                <w:lang w:val="uk-UA"/>
              </w:rPr>
              <w:t>Леонюк Мар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ома Надія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ошеєв Олексій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ерсон вул. Небесної Сотні,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ошеєв Олексій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Херсон вул. Небесної Сотні,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ак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о, вул. Поль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Костянтин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Молодіжна, 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Олексій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Молодіжна, 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яков Валерій 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о, вул. Шевченка,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щенко Ларис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оздяк Юрій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право використане</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Анатолій Леонт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женський Анатол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Централь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шкова Валент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Василь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Світла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енко Генад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воздвиженка, вул. Во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спільна сумісна власність</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иленко Тамар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кзальна, 6, кв.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pBdr>
          <w:bottom w:val="single" w:sz="12" w:space="1" w:color="000000"/>
        </w:pBdr>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у) </w:t>
      </w:r>
      <w:r>
        <w:rPr/>
        <w:t>:</w:t>
      </w:r>
    </w:p>
    <w:tbl>
      <w:tblPr>
        <w:tblW w:w="9828" w:type="dxa"/>
        <w:jc w:val="left"/>
        <w:tblInd w:w="-113" w:type="dxa"/>
        <w:tblLayout w:type="fixed"/>
        <w:tblCellMar>
          <w:top w:w="0" w:type="dxa"/>
          <w:left w:w="108" w:type="dxa"/>
          <w:bottom w:w="0" w:type="dxa"/>
          <w:right w:w="108" w:type="dxa"/>
        </w:tblCellMar>
      </w:tblPr>
      <w:tblGrid>
        <w:gridCol w:w="468"/>
        <w:gridCol w:w="2880"/>
        <w:gridCol w:w="900"/>
        <w:gridCol w:w="3420"/>
        <w:gridCol w:w="540"/>
        <w:gridCol w:w="540"/>
        <w:gridCol w:w="540"/>
        <w:gridCol w:w="54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 знаходження земельної ділянк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lang w:val="uk-UA"/>
              </w:rPr>
              <w:t xml:space="preserve"> </w:t>
            </w: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уш Оле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воздавка Друга, вул. Квіткова,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а Ольга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Абрикос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а Ольг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Спортив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я Анжел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Зеле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Надія Ростиславів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пров. Солов’їн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ряну Антон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9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Іг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олодіж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Абрикос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Микола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8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Спортив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а Мар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3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олодіж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Олександр Ден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4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Степов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Тетя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Микола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ченко Кріс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іпко Альо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ідонов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Заріч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исейко Ольга Йосип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Ю.Гагарі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ич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4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ов. Петропавлівськ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вберідзе Анатол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вул. Хмельницького,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Наталія Єфре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ленов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урівська Наталія Ко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нчук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нчук Світл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ова  Лідія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ов Володимир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иця Тамар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ата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Централь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Анатолій Леонт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дрик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калов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b/>
          <w:b/>
          <w:u w:val="single"/>
          <w:lang w:val="uk-UA"/>
        </w:rPr>
      </w:pPr>
      <w:r>
        <w:rPr>
          <w:b/>
          <w:u w:val="single"/>
          <w:lang w:val="uk-UA"/>
        </w:rPr>
        <w:t>______</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на умовах оренди для городництва (в межах населеного пунку) </w:t>
      </w:r>
      <w:r>
        <w:rPr/>
        <w:t>:</w:t>
      </w:r>
    </w:p>
    <w:tbl>
      <w:tblPr>
        <w:tblW w:w="9828" w:type="dxa"/>
        <w:jc w:val="left"/>
        <w:tblInd w:w="-113" w:type="dxa"/>
        <w:tblLayout w:type="fixed"/>
        <w:tblCellMar>
          <w:top w:w="0" w:type="dxa"/>
          <w:left w:w="108" w:type="dxa"/>
          <w:bottom w:w="0" w:type="dxa"/>
          <w:right w:w="108" w:type="dxa"/>
        </w:tblCellMar>
      </w:tblPr>
      <w:tblGrid>
        <w:gridCol w:w="468"/>
        <w:gridCol w:w="2880"/>
        <w:gridCol w:w="900"/>
        <w:gridCol w:w="3240"/>
        <w:gridCol w:w="540"/>
        <w:gridCol w:w="540"/>
        <w:gridCol w:w="540"/>
        <w:gridCol w:w="72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єкла Окса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Світл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гафіївка, вул. Центральна, 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Геннадій 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Олександрівка, вул. Мирна, 2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атюк Леонід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ба Зо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Українк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ба Григорій 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Л.Українк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аченко Світл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ьонок Олександр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Анатолій Леонт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b/>
          <w:b/>
          <w:u w:val="single"/>
          <w:lang w:val="uk-UA"/>
        </w:rPr>
      </w:pPr>
      <w:r>
        <w:rPr>
          <w:b/>
          <w:u w:val="single"/>
          <w:lang w:val="uk-UA"/>
        </w:rPr>
        <w:t>_______</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на умовах оренди для городництва (в межах населеного пунку) :</w:t>
      </w:r>
    </w:p>
    <w:tbl>
      <w:tblPr>
        <w:tblW w:w="9828" w:type="dxa"/>
        <w:jc w:val="left"/>
        <w:tblInd w:w="-113" w:type="dxa"/>
        <w:tblLayout w:type="fixed"/>
        <w:tblCellMar>
          <w:top w:w="0" w:type="dxa"/>
          <w:left w:w="108" w:type="dxa"/>
          <w:bottom w:w="0" w:type="dxa"/>
          <w:right w:w="108" w:type="dxa"/>
        </w:tblCellMar>
      </w:tblPr>
      <w:tblGrid>
        <w:gridCol w:w="468"/>
        <w:gridCol w:w="2880"/>
        <w:gridCol w:w="900"/>
        <w:gridCol w:w="3240"/>
        <w:gridCol w:w="540"/>
        <w:gridCol w:w="540"/>
        <w:gridCol w:w="540"/>
        <w:gridCol w:w="72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ивка Серг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йоні інкубато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олотний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йоні інкубато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ценко Ган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йоні вул. Михайлів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ус Віктор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йоні газової конто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lang w:val="uk-UA"/>
        </w:rPr>
      </w:pPr>
      <w:r>
        <w:rPr>
          <w:lang w:val="uk-UA"/>
        </w:rPr>
        <w:t>___</w:t>
      </w:r>
    </w:p>
    <w:p>
      <w:pPr>
        <w:pStyle w:val="Normal"/>
        <w:rPr>
          <w:lang w:val="uk-UA"/>
        </w:rPr>
      </w:pPr>
      <w:r>
        <w:rPr>
          <w:lang w:val="uk-UA"/>
        </w:rPr>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садівництва</w:t>
      </w:r>
      <w:r>
        <w:rPr/>
        <w:t>:</w:t>
      </w:r>
    </w:p>
    <w:tbl>
      <w:tblPr>
        <w:tblW w:w="9848" w:type="dxa"/>
        <w:jc w:val="left"/>
        <w:tblInd w:w="-113" w:type="dxa"/>
        <w:tblLayout w:type="fixed"/>
        <w:tblCellMar>
          <w:top w:w="0" w:type="dxa"/>
          <w:left w:w="108" w:type="dxa"/>
          <w:bottom w:w="0" w:type="dxa"/>
          <w:right w:w="108" w:type="dxa"/>
        </w:tblCellMar>
      </w:tblPr>
      <w:tblGrid>
        <w:gridCol w:w="468"/>
        <w:gridCol w:w="3240"/>
        <w:gridCol w:w="900"/>
        <w:gridCol w:w="3060"/>
        <w:gridCol w:w="540"/>
        <w:gridCol w:w="540"/>
        <w:gridCol w:w="531"/>
        <w:gridCol w:w="569"/>
      </w:tblGrid>
      <w:tr>
        <w:trPr>
          <w:trHeight w:val="2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ут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uk-UA"/>
              </w:rPr>
            </w:pPr>
            <w:r>
              <w:rPr>
                <w:sz w:val="22"/>
                <w:szCs w:val="22"/>
                <w:lang w:val="uk-UA"/>
              </w:rPr>
              <w:t>не г</w:t>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Таїс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Солтанівка, вул. Молодіжна, 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Євген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060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Солтані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цов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Одеса, вул.Октябрської революції,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мановська Світла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т  Любашівка, вул. Кутуз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ий Володимир Мар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Янишівка, вул. Надії, 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ий Олекс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 Янишівка, вул. Надії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а Ган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 Янишівка, вул. Надії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тньовський Михайло 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оперативна,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тньовська Ні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оперативна,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Ларис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оперативна,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чанюк Ан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стіян Людмил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Микола 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Привокзальна, 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ютинський Микола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Адамівка, вул. Слобідська,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ула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Бокова, вул. Центральна, 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u w:val="single"/>
          <w:lang w:val="uk-UA"/>
        </w:rPr>
      </w:pPr>
      <w:r>
        <w:rPr>
          <w:b/>
          <w:u w:val="single"/>
          <w:lang w:val="uk-UA"/>
        </w:rPr>
      </w:r>
    </w:p>
    <w:p>
      <w:pPr>
        <w:pStyle w:val="Normal"/>
        <w:rPr>
          <w:lang w:val="uk-UA"/>
        </w:rPr>
      </w:pPr>
      <w:r>
        <w:rPr>
          <w:lang w:val="uk-UA"/>
        </w:rPr>
        <w:t xml:space="preserve"> </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для індивідуального гаражного будівництва на умовах оренди</w:t>
      </w:r>
      <w:r>
        <w:rPr/>
        <w:t>:</w:t>
      </w:r>
    </w:p>
    <w:tbl>
      <w:tblPr>
        <w:tblW w:w="9848" w:type="dxa"/>
        <w:jc w:val="left"/>
        <w:tblInd w:w="-113" w:type="dxa"/>
        <w:tblLayout w:type="fixed"/>
        <w:tblCellMar>
          <w:top w:w="0" w:type="dxa"/>
          <w:left w:w="108" w:type="dxa"/>
          <w:bottom w:w="0" w:type="dxa"/>
          <w:right w:w="108" w:type="dxa"/>
        </w:tblCellMar>
      </w:tblPr>
      <w:tblGrid>
        <w:gridCol w:w="468"/>
        <w:gridCol w:w="3420"/>
        <w:gridCol w:w="981"/>
        <w:gridCol w:w="2799"/>
        <w:gridCol w:w="540"/>
        <w:gridCol w:w="540"/>
        <w:gridCol w:w="540"/>
        <w:gridCol w:w="560"/>
      </w:tblGrid>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ут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uk-UA"/>
              </w:rPr>
            </w:pPr>
            <w:r>
              <w:rPr>
                <w:sz w:val="22"/>
                <w:szCs w:val="22"/>
                <w:lang w:val="uk-UA"/>
              </w:rPr>
              <w:t>не г</w:t>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овський Олексій Леонід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Привокзальна, 15 а, кв.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йвода Анатолій Микола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Привокзальна, 15 а, кв.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ченко Лариса Пилип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инського, 2, кв.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 Людмила Васил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Володимира Князя, 73, кв. 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цька Ніна Григо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инського, 2, кв.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евич Раїса Олександ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Д – 894, б. 2. кв.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Станіслав Віктор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Привокзальна, 15 а, кв.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лисник Іван Яковле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аяковського, 2, кв.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Світлана Іван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инського, 2, кв.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ітний Олег Анатолі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Привокзальна, 15 а, кв.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ик Надія Олекс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1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инського, 2, кв.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бля Микола Сергі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инського, 2, кв.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Олександр Олександр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Володимира Князя, 73, кв.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пом’яща Тетяна Анатол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инського, 2, кв. 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рбенко Тетяна Михайл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колаївська, 27 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цик Алла Пет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2 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аченко Тимур Костянтин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инського, 2, кв. 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ров Валентин Григор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26, кв.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южинський Віталій  Сергіі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26, кв. 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манова Ніна Олекс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26, кв.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банюк Микола Василь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6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26, кв.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Алла Іван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0, кв. 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жель Світлана Григо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інського, 2, кв.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імов Віктор Тимофі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6, кв. 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дубний Олександр Як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26, кв.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шук В’ячеслав Сергі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Володимира Князя, 73, кв.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t>___</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Про надання Колективному підприємству «Любашівська біохімлабораторія» дозволу на розроблення проекту землеустрою щодо відведення земельної ділянки орієнтовною площею 0,0757 га га для будівництва та обслуговування будівель в довгострокову оренду терміном на 10 років за адресою: смт. Любашівка, вул. Мічуріна, 33 а, Любашівської селищної ради Подільського району Одеської області,</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гр. Осієвській Раїсі Миколаївні дозволу на розроблення технічної документації для ведення товарного сільськогосподарського виробництва відповідно до сертифікату на право на земельну частку (паї) із земель колишнього КСП «Маяк» на масиві № __, ділянка № 312 площею 0,9900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гр. Осієвській Раїсі Миколаївні дозволу на розроблення технічної документації для ведення товарного сільськогосподарського виробництва відповідно до сертифікату на право на земельну частку (паї) із земель колишнього КСП «Маяк» на масиві № __, ділянка № 313 площею 1,3700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Про виготовлення технічної документації щодо інвентаризації земельної ділянки рекреаційної зони, як знаходиться в комунальній власності Любашівської селищної ради  на території смт. Любашівка Любашівського району Одеської області (в межах населеного пункту)</w:t>
      </w:r>
    </w:p>
    <w:p>
      <w:pPr>
        <w:pStyle w:val="Normal"/>
        <w:jc w:val="both"/>
        <w:rPr>
          <w:lang w:val="uk-UA"/>
        </w:rPr>
      </w:pPr>
      <w:r>
        <w:rPr>
          <w:lang w:val="uk-UA"/>
        </w:rPr>
        <w:t>Голосували: «за» - ___, «проти» - ___, «утримались» - ___, «не голосували» - ___</w:t>
      </w:r>
    </w:p>
    <w:p>
      <w:pPr>
        <w:pStyle w:val="Normal"/>
        <w:jc w:val="both"/>
        <w:rPr>
          <w:sz w:val="16"/>
          <w:szCs w:val="16"/>
          <w:lang w:val="uk-UA"/>
        </w:rPr>
      </w:pPr>
      <w:r>
        <w:rPr>
          <w:sz w:val="16"/>
          <w:szCs w:val="16"/>
          <w:lang w:val="uk-UA"/>
        </w:rPr>
      </w:r>
    </w:p>
    <w:p>
      <w:pPr>
        <w:pStyle w:val="Normal"/>
        <w:jc w:val="both"/>
        <w:rPr/>
      </w:pPr>
      <w:r>
        <w:rPr>
          <w:lang w:val="uk-UA"/>
        </w:rPr>
        <w:t>- Про надання дозволу гр. Дуднику Олександру Валерійовичу на розроблення проекту землеустрою щодо відведення земельної ділянки орієнтовною площею 17,00 га для ведення товарного сільськогосподарського виробництва оренду терміном на 7 років за адресою: Одеська область, Подільський район, с. Покровка (за межами населеного пункту).</w:t>
      </w:r>
    </w:p>
    <w:p>
      <w:pPr>
        <w:pStyle w:val="Normal"/>
        <w:jc w:val="both"/>
        <w:rPr>
          <w:sz w:val="16"/>
          <w:szCs w:val="16"/>
          <w:lang w:val="uk-UA"/>
        </w:rPr>
      </w:pPr>
      <w:r>
        <w:rPr>
          <w:sz w:val="16"/>
          <w:szCs w:val="16"/>
          <w:lang w:val="uk-UA"/>
        </w:rPr>
      </w:r>
    </w:p>
    <w:p>
      <w:pPr>
        <w:pStyle w:val="Normal"/>
        <w:jc w:val="both"/>
        <w:rPr/>
      </w:pPr>
      <w:r>
        <w:rPr>
          <w:lang w:val="uk-UA"/>
        </w:rPr>
        <w:t>- Про надання гр. Сімуліну Сергію Олексійовичу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Державного акту серії ЯА № 085399 із земель колишнього КСП «Прогрес» на масиві № 21, ділянка № 197 орієнтовною площею 4,72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гр. Сімуліній Ларисі Іванівні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Державного акту серії ЯА № 085400 із земель колишнього КСП «Прогрес» на масиві № 21, ділянки № 198, № 199 орієнтовною площею 9,45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гр. Бурлаці Раїсі Андріївні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свідоцтва про право на спадщину за законом (спадкова справа 95/2007), сертифікату серії ОД № 007778 із земель колишнього КСП «Прогрес» на масиві № 1, ділянки № 8, орієнтовною площею 4,72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гр. Бурлаці Раїсі Андріївні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свідоцтва про право на спадщину за законом (спадкова справа 95/2007), сертифікату серії РН № 704995 із земель колишнього КСП «Прогрес» на масиві № 1, ділянки № 5, орієнтовною площею 4,54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r>
    </w:p>
    <w:p>
      <w:pPr>
        <w:pStyle w:val="Normal"/>
        <w:jc w:val="both"/>
        <w:rPr/>
      </w:pPr>
      <w:r>
        <w:rPr>
          <w:lang w:val="uk-UA"/>
        </w:rPr>
        <w:t>- Про надання гр. Томачинській Любов Федорівні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Свідоцтва про право на спадщину за заповітом (спадкова справа № 2/2011), Сертифікату на право на земельну частку (паї) серії ОД № 007681 із земель колишнього КСП «Прогрес» на масиві № 21, ділянка № 200 орієнтовною площею 4,72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гр. Медзяновському Сергію Анатолійовичу на ½ частину паю та гр. Медзяновському Ігорю Сергійовичу на ½ частину паю,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Свідоцтва про право на спадщину за законом (спадкова справа № 493/2017), Сертифікату на право на земельну частку (паї) серії ОД № 012422 із земель колишнього КСП «Промінь» на масиві № 11, ділянка № 17 орієнтовною площею 2,19 га та масиві № 5 діл. 21 орієнтовною площею 2,19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r>
    </w:p>
    <w:p>
      <w:pPr>
        <w:pStyle w:val="Normal"/>
        <w:jc w:val="both"/>
        <w:rPr>
          <w:lang w:val="uk-UA"/>
        </w:rPr>
      </w:pPr>
      <w:r>
        <w:rPr>
          <w:lang w:val="uk-UA"/>
        </w:rPr>
        <w:t>- Про надання дозволу гр. Жарук Ользі Миколаївні на поділ земельної ділянки (кадастровий номер 5123380900:01:004:0194) площею 13,3335 га що перебуває в постійному користуванні для ведення фермерського господарства на підставі державного акту виданого в 1992 роц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дозволу ПП «Універсал» на виготовлення технічної документації щодо інвентаризації земельних ділянок орієнтовною площею 7,2200 га, які знаходиться в комунальній власності Любашівської селищної ради  із земель колишнього КСП «Маяк» Любашівської селищної ради Любашівського району Одеської област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дозволу ПП «Універсал» на виготовлення технічної документації щодо інвентаризації земельних ділянок орієнтовною площею 23,4800 га, які знаходиться в комунальній власності Любашівської селищної ради  із земель колишнього КСП «Світанок» Любашівської селищної ради Любашівського району Одеської област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дозволу ПП «Універсал» на виготовлення технічної документації щодо інвентаризації земельних ділянок орієнтовною площею 4,4800 га, які знаходиться в комунальній власності Любашівської селищної ради  із земель колишнього КСП «Прогрес» Любашівської селищної ради Любашівського району Одеської област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дозволу ПП «Універсал» на виготовлення технічної документації щодо інвентаризації земельних ділянок орієнтовною площею 27,0000 га, які знаходиться в комунальній власності Любашівської селищної ради  із земель колишнього КСП «1-го Травня» Любашівської селищної ради Любашівського району Одеської област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дозволу ПП «Універсал» на розроблення проекту землеустрою щодо відведення земельної ділянки в оренду терміном на 49 років орієнтовною площею 0,9961 га для будівництва та обслуговування критого гарману, із земель сільськогосподарського призначення комунальній власності Любашівської селищної ради  за адресою: с. Демидівка,  Любашівської селищної ради Любашівського району Одеської област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r>
    </w:p>
    <w:p>
      <w:pPr>
        <w:pStyle w:val="Normal"/>
        <w:jc w:val="both"/>
        <w:rPr/>
      </w:pPr>
      <w:r>
        <w:rPr>
          <w:lang w:val="uk-UA"/>
        </w:rPr>
        <w:t>- Про надання дозволу ПП «Універсал» на розроблення проекту землеустрою щодо відведення земельної ділянки в оренду терміном на 49 років орієнтовною площею 0,1154 га, для будівництва та обслуговування ангару для тракторів із земель сільськогосподарського призначення комунальній власності Любашівської селищної ради  за адресою: с. Демидівка,  Любашівської селищної ради Любашівського району Одеської област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r>
    </w:p>
    <w:p>
      <w:pPr>
        <w:pStyle w:val="Normal"/>
        <w:jc w:val="both"/>
        <w:rPr/>
      </w:pPr>
      <w:r>
        <w:rPr>
          <w:lang w:val="uk-UA"/>
        </w:rPr>
        <w:t>- Про надання дозволу ПП «Універсал» на розроблення проекту землеустрою щодо відведення земельної ділянки в оренду терміном на 49 років орієнтовною площею 1,8823 га, для будівництва та обслуговування гаражу для тракторів та будівлі АЗС, майстерні складу із земель сільськогосподарського призначення комунальній власності Любашівської селищної ради  за адресою: с. Демидівка,  Любашівської селищної ради Любашівського району Одеської області,</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r>
    </w:p>
    <w:p>
      <w:pPr>
        <w:pStyle w:val="Normal"/>
        <w:jc w:val="both"/>
        <w:rPr>
          <w:lang w:val="uk-UA"/>
        </w:rPr>
      </w:pPr>
      <w:r>
        <w:rPr>
          <w:lang w:val="uk-UA"/>
        </w:rPr>
        <w:t xml:space="preserve">- Про надання дозволу гр. Бордюженку Михайлу Олексійовичу на виготовлення технічної документації щодо встановлення (відновлення) меж земельної ділянки орієнтовною площею 28,20 га, наданої для ведення фермерського господарства відповідно до державного акта на право постійного користування землею  серії І-ОД № 005308 року, 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дозволу гр. Бродецькому Олексію Олексійовичу на виготовлення технічної документації щодо встановлення (відновлення) меж земельної ділянки орієнтовною площею 49,5700 га, наданої для ведення фермерського господарства відповідно до державного акта на право постійного користування землею  зареєстрованого в книзі реєстрації Державних актів на право постійного користування землею за № 56, 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ТЦ Одеса ПрАТ «ВФ Україна» дозволу на розроблення проекту землеустрою щодо відведення земельної ділянки орієнтовною площею 0,0100 га для розміщення та експлуатації об’єктів і споруд телекомунікації на території  с. Боково Любашівської селищної ради Подільського району, терміном на 49 років.</w:t>
      </w:r>
    </w:p>
    <w:p>
      <w:pPr>
        <w:pStyle w:val="Normal"/>
        <w:jc w:val="both"/>
        <w:rPr/>
      </w:pPr>
      <w:r>
        <w:rPr>
          <w:lang w:val="uk-UA"/>
        </w:rPr>
        <w:t xml:space="preserve">Голосували: «за» - __, «проти» - __, «утримались» - __, «не голосували» - __ </w:t>
      </w:r>
    </w:p>
    <w:p>
      <w:pPr>
        <w:pStyle w:val="Normal"/>
        <w:jc w:val="both"/>
        <w:rPr>
          <w:sz w:val="16"/>
          <w:szCs w:val="16"/>
          <w:lang w:val="uk-UA"/>
        </w:rPr>
      </w:pPr>
      <w:r>
        <w:rPr>
          <w:sz w:val="16"/>
          <w:szCs w:val="16"/>
          <w:lang w:val="uk-UA"/>
        </w:rPr>
      </w:r>
    </w:p>
    <w:p>
      <w:pPr>
        <w:pStyle w:val="Normal"/>
        <w:jc w:val="both"/>
        <w:rPr/>
      </w:pPr>
      <w:r>
        <w:rPr>
          <w:lang w:val="uk-UA"/>
        </w:rPr>
        <w:t>- Про надання ТЦ Одеса ПрАТ «ВФ Україна» дозволу на розроблення проекту землеустрою щодо відведення земельної ділянки орієнтовною площею 0,0400 га для розміщення та експлуатації об’єктів і споруд телекомунікації на території  с. Боково Любашівської селищної ради Подільського району, терміном на 49 років.</w:t>
      </w:r>
    </w:p>
    <w:p>
      <w:pPr>
        <w:pStyle w:val="Normal"/>
        <w:jc w:val="both"/>
        <w:rPr/>
      </w:pPr>
      <w:r>
        <w:rPr>
          <w:lang w:val="uk-UA"/>
        </w:rPr>
        <w:t xml:space="preserve">Голосували: «за» - __, «проти» - __, «утримались» - __, «не голосували» - __ </w:t>
      </w:r>
    </w:p>
    <w:p>
      <w:pPr>
        <w:pStyle w:val="Normal"/>
        <w:jc w:val="both"/>
        <w:rPr>
          <w:sz w:val="16"/>
          <w:szCs w:val="16"/>
          <w:lang w:val="uk-UA"/>
        </w:rPr>
      </w:pPr>
      <w:r>
        <w:rPr>
          <w:sz w:val="16"/>
          <w:szCs w:val="16"/>
          <w:lang w:val="uk-UA"/>
        </w:rPr>
      </w:r>
    </w:p>
    <w:p>
      <w:pPr>
        <w:pStyle w:val="Normal"/>
        <w:jc w:val="both"/>
        <w:rPr/>
      </w:pPr>
      <w:r>
        <w:rPr>
          <w:lang w:val="uk-UA"/>
        </w:rPr>
        <w:t>- Про надання дозволу гр. Яроменку Олександру Миколайовичу на поділ земельної ділянки (кадастровий номер 5123380600:01:004:0484) площею 13,10 га що перебуває в постійному користуванні для ведення фермерського господарства на підставі державного акту серії І-ОД № 005414</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Любашівському селищному споживчому товариству Любашівської райспоживспілки дозволу на розроблення проекту землеустрою щодо відведення земельної ділянки орієнтовною площею 0,1800 га для будівництва та обслуговування магазину за адресою: вул. Центральна, 31, с. Бобрик Перший Любашівської селищної ради Подільського району, терміном на 49 років.</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озволу Фермерському господарству «Расвєт» на розроблення проекту землеустрою щодо відведення земельної ділянки орієнтовною площею 2,5000 га в довгострокову оренду терміном на 49 років для іншого сільськогосподарського призначення (для будівництва та обслуговування зерноскладу) за адресою: с. Новоселівка Любашівської селищної ради Подільського району.</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lang w:val="uk-UA"/>
        </w:rPr>
      </w:pPr>
      <w:r>
        <w:rPr>
          <w:lang w:val="uk-UA"/>
        </w:rPr>
        <w:t>- Про надання дозволу Поперечному Петру Матвійовичу на інвентаризацію земельних ділянок площею 0,5826 га та площею 1,1674 га для ведення особистого селянського господарства відповідно до розпорядження Любашівської РДА від 17.05.2010 р. № 213-Ад-2010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xml:space="preserve"> </w:t>
      </w:r>
    </w:p>
    <w:p>
      <w:pPr>
        <w:pStyle w:val="Normal"/>
        <w:jc w:val="both"/>
        <w:rPr/>
      </w:pPr>
      <w:r>
        <w:rPr>
          <w:lang w:val="uk-UA"/>
        </w:rPr>
        <w:t>- Про надання гр. Мироненко Наталії Єфремівній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Свідоцтва про право на спадщину за законом (спадкова справа № 203/2020), Сертифікату на право на земельну частку (паї) серії ОД № 011605 із земель колишнього КСП «Зоря» на масиві № 49, ділянка № 1 орієнтовною площею 2,38 га та на на масиві № 50, ділянка № 1-1 орієнтовною площею 0,79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xml:space="preserve">- Про надання гр. Колонтаю Олександру Петровичу дозволу на розроблення технічної документації із землеустрою щодо відновлення меж земельної ділянки в натурі (на місцевості) шляхом поділу земельної ділянки площею 5,9313га (кадастровий номер 5123383800:01:002:0643) для ведення товарного сільськогосподарського виробництва відповідно Державного акту на право приватної власності на землю серії ІV-ОД № 090487 на масиві № 37, ділянка № 1 орієнтовною площею 2,91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xml:space="preserve">- Про надання гр. Колонтаю Олександру Петровичу дозволу на розроблення технічної документації із землеустрою щодо відновлення меж земельної ділянки в натурі (на місцевості) шляхом поділу земельної ділянки площею 5,9313га (кадастровий номер 5123383800:01:002:0642) для ведення товарного сільськогосподарського виробництва відповідно Державного акту на право приватної власності на землю серії ІV-ОД № 090487 на масиві № 37, ділянка № 2 орієнтовною площею 2,91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r>
    </w:p>
    <w:p>
      <w:pPr>
        <w:pStyle w:val="Normal"/>
        <w:jc w:val="both"/>
        <w:rPr/>
      </w:pPr>
      <w:r>
        <w:rPr>
          <w:lang w:val="uk-UA"/>
        </w:rPr>
        <w:t xml:space="preserve">- Про надання гр. Данісеско Георгію Андрійовичу дозволу на розроблення технічної документації із землеустрою щодо відновлення меж земельної ділянки в натурі (на місцевості) шляхом поділу земельної ділянки площею 5,9313га (кадастровий номер 5123383800:01:002:0642) для ведення товарного сільськогосподарського виробництва відповідно Державного акту на право приватної власності на землю серії ІV-ОД № 090489 на масиві № 37, ділянка № 4 орієнтовною площею 2,91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r>
    </w:p>
    <w:p>
      <w:pPr>
        <w:pStyle w:val="Normal"/>
        <w:jc w:val="both"/>
        <w:rPr/>
      </w:pPr>
      <w:r>
        <w:rPr>
          <w:lang w:val="uk-UA"/>
        </w:rPr>
        <w:t>- Про надання гр. Кирилюку Володимиру Аркадійовичу, гр. Шаповаловій Катерині Миколаївні дозволу на розроблення проекту землеустрою щодо відведення земельної ділянки орієнтовною площею 0,4000 га га для обслуговування водозабірної артезіанської свердловини в довгострокову оренду терміном на 49 років за адресою: смт. Любашівка, вул. Джерельна, 90, Любашівської селищної ради Подільського району Одеської області,</w:t>
      </w:r>
    </w:p>
    <w:p>
      <w:pPr>
        <w:pStyle w:val="Normal"/>
        <w:jc w:val="both"/>
        <w:rPr>
          <w:lang w:val="uk-UA"/>
        </w:rPr>
      </w:pPr>
      <w:r>
        <w:rPr>
          <w:lang w:val="uk-UA"/>
        </w:rPr>
      </w:r>
    </w:p>
    <w:p>
      <w:pPr>
        <w:pStyle w:val="Normal"/>
        <w:jc w:val="both"/>
        <w:rPr/>
      </w:pPr>
      <w:r>
        <w:rPr>
          <w:lang w:val="uk-UA"/>
        </w:rPr>
        <w:t>- Про виготовлення технічної документації щодо інвентаризації земельної ділянки під  будівлею столовою орієнтовною площею 0,0976 га, як знаходиться в комунальній власності Любашівської селищної ради  за адресою: вул. Мирна, 31-д, смт Люба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гуртожитку орієнтовною площею 0,1712 га, як знаходиться в комунальній власності Любашівської селищної ради  за адресою: вул. Мирна, 31-г, смт Люба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Комплексом дорожнього сервісу орієнтовною площею 2,2655 га, як знаходиться в комунальній власності Любашівської селищної ради  за адресою: вул. Завокзальна, 20, смт Люба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го кінотеатра орієнтовною площею 0,2530 га, як знаходиться в комунальній власності Любашівської селищної ради  за адресою: вул. Софіївська, 105, смт Люба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ї сільської ради орієнтовною площею 0,1000 га, як знаходиться в комунальній власності Любашівської селищної ради  за адресою: вул. Центральна,53, с. Агафії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ї школи орієнтовною площею 1,1790 га, як знаходиться в комунальній власності Любашівської селищної ради  за адресою: вул. Центральна,53, с. Агафіївка,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будівлею колишного дитячого садку орієнтовною площею 0,2000 га, як знаходиться в комунальній власності Любашівської селищної ради  за адресою: вул. Центральна,51, с. Агафіївка,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будівлею колишного сільського клубу орієнтовною площею 0,1000 га, як знаходиться в комунальній власності Любашівської селищної ради  за адресою: пров. Жукова, с. Пилипівка,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будівлею колишного ФАПу орієнтовною площею 0,0500 га, як знаходиться в комунальній власності Любашівської селищної ради  за адресою: вул. Центральна,54, с. Агафіївка,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будівлею колишньої школи орієнтовною площею 0,1500 га, як знаходиться в комунальній власності Любашівської селищної ради  за адресою: пров. Жукова, с. Пилип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ого закладу культури орієнтовною площею _______ га, як знаходиться в комунальній власності Любашівської селищної ради  за адресою: вул. Хмельницького, 66, с. Шайтан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ї школи орієнтовною площею ______ га, як знаходиться в комунальній власності Любашівської селищної ради  за адресою: вул. Шкільна, 23, с. Катерин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ого сільського будинку культури орієнтовною площею _____ га, як знаходиться в комунальній власності Любашівської селищної ради  за адресою: вул. Миру, 55, с. Покро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Будинку культури орієнтовною площею ______ га, як знаходиться в комунальній власності Любашівської селищної ради  за адресою: вул. Центральна, 35, с. Бобрик Перш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школи орієнтовною площею _____ га, як знаходиться в комунальній власності Любашівської селищної ради  за адресою: вул. Центральна, 57, с. Бобрик Перш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адмінбудівлею орієнтовною площею _____ га, як знаходиться в комунальній власності Любашівської селищної ради  за адресою: вул. Центральна, 1 а, с. Бобрик Перш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орієнтовною площею 0,0517 га, як знаходиться в комунальній власності Любашівської селищної ради  за адресою: шкільний, 2, с. Бобрик Друг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сільської ради орієнтовною площею _____ га, як знаходиться в комунальній власності Любашівської селищної ради  за адресою: вул. Центральна, 28, с. Іван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го ФАПу орієнтовною площею _____ га, як знаходиться в комунальній власності Любашівської селищної ради  за адресою: вул. Польва, 40, с. Іван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го сільського клубу орієнтовною площею _____ га, як знаходиться в комунальній власності Любашівської селищної ради  за адресою: вул. Одеська, 22, с. Яно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школи орієнтовною площею _____ га, як знаходиться в комунальній власності Любашівської селищної ради  за адресою: вул. Центральна, 57, с. Бобрик Перш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сільського клубу орієнтовною площею 0,2184 га, як знаходиться в комунальній власності Любашівської селищної ради  за адресою: вул. Т. Шевченка, 17, с. Велика Васил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го дитячого садка орієнтовною площею _____ га, як знаходиться в комунальній власності Любашівської селищної ради  за адресою: вул. Шевченка, 70, с. Кричунове,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удівлею колишньої школи орієнтовною площею _____ га, як знаходиться в комунальній власності Любашівської селищної ради  за адресою: вул. Шкільна, 1, с. Червоний Яр, Любашівського району Одеської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65,0000 га із земель комунальної власності на території Любашівської селищної ради Любашівського району Одеської області.</w:t>
      </w:r>
    </w:p>
    <w:p>
      <w:pPr>
        <w:pStyle w:val="Normal"/>
        <w:jc w:val="both"/>
        <w:rPr>
          <w:lang w:val="uk-UA"/>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47,3500 га  із земель комунальної власності на території колишної Троїц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43,3000 га  із земель комунальної власності на території колишньої Троїц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137,0000 га  із земель комунальної власності на території колишньої Троїц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15,2310 га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24,8700 га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9,7600 га  га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5,0000 га  шляхом поділу земельної ділянки площею 110,5423 га (кадастровий номер 5123382900:01:003:0051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14,0000 га  шляхом поділу земельної ділянки площею 92,7305 га (кадастровий номер 5123382900:01:002:0376)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5,9000 га  шляхом поділу земельної ділянки площею 92,7305 га (кадастровий номер 5123382900:01:002:0376)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10,0000 га  шляхом поділу земельної ділянки площею 92,7305 га (кадастровий номер 5123382900:01:002:0376)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14,3000 га  шляхом поділу земельної ділянки площею 92,7305 га (кадастровий номер 5123382900:01:002:0376)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орієнтовною площею 36,8000 га  шляхом поділу земельної ділянки площею 92,7305 га (кадастровий номер 5123382900:01:002:0376) із земель комунальної власності на території колишньої Маловасилівської сільськ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______</w:t>
      </w:r>
    </w:p>
    <w:p>
      <w:pPr>
        <w:pStyle w:val="Normal"/>
        <w:jc w:val="both"/>
        <w:rPr>
          <w:lang w:val="uk-UA"/>
        </w:rPr>
      </w:pPr>
      <w:r>
        <w:rPr>
          <w:lang w:val="uk-UA"/>
        </w:rPr>
      </w:r>
    </w:p>
    <w:p>
      <w:pPr>
        <w:pStyle w:val="Normal"/>
        <w:jc w:val="both"/>
        <w:rPr/>
      </w:pPr>
      <w:r>
        <w:rPr>
          <w:b/>
          <w:lang w:val="uk-UA"/>
        </w:rPr>
        <w:t xml:space="preserve"> </w:t>
      </w:r>
      <w:r>
        <w:rPr>
          <w:lang w:val="uk-UA"/>
        </w:rPr>
        <w:t>- Про надання згоди на попереднє місце розташування тимчасової споруди торгівельного призначення для здійснення підприємницької діяльності фізичній особі-підприємцю Поперечній Оксані Володимирівні за адресою: вул. Привокзальна, смт Любашівка Одеської області.</w:t>
      </w:r>
    </w:p>
    <w:p>
      <w:pPr>
        <w:pStyle w:val="Normal"/>
        <w:jc w:val="both"/>
        <w:rPr>
          <w:lang w:val="uk-UA"/>
        </w:rPr>
      </w:pPr>
      <w:r>
        <w:rPr>
          <w:lang w:val="uk-UA"/>
        </w:rPr>
        <w:t xml:space="preserve">Голосували: «за» - ___, «проти» - ____, «утримались» - ____, «не голосували» - ____ </w:t>
      </w:r>
    </w:p>
    <w:p>
      <w:pPr>
        <w:pStyle w:val="Normal"/>
        <w:jc w:val="both"/>
        <w:rPr>
          <w:sz w:val="16"/>
          <w:szCs w:val="16"/>
          <w:lang w:val="uk-UA"/>
        </w:rPr>
      </w:pPr>
      <w:r>
        <w:rPr>
          <w:sz w:val="16"/>
          <w:szCs w:val="16"/>
          <w:lang w:val="uk-UA"/>
        </w:rPr>
      </w:r>
    </w:p>
    <w:p>
      <w:pPr>
        <w:pStyle w:val="Normal"/>
        <w:jc w:val="both"/>
        <w:rPr/>
      </w:pPr>
      <w:r>
        <w:rPr>
          <w:lang w:val="uk-UA"/>
        </w:rPr>
        <w:t>- Про надання згоди на попереднє місце розташування тимчасової споруди торгівельного призначення для здійснення підприємницької діяльності Державному підприємству «Ширяївське лісове господарство» за адресою: вул. Незалежності, с. Троїцьке Одеської області.</w:t>
      </w:r>
    </w:p>
    <w:p>
      <w:pPr>
        <w:pStyle w:val="Normal"/>
        <w:jc w:val="both"/>
        <w:rPr>
          <w:lang w:val="uk-UA"/>
        </w:rPr>
      </w:pPr>
      <w:r>
        <w:rPr>
          <w:lang w:val="uk-UA"/>
        </w:rPr>
        <w:t xml:space="preserve">Голосували: «за» - ___, «проти» - ____, «утримались» - ____, «не голосували» - ____ </w:t>
      </w:r>
    </w:p>
    <w:p>
      <w:pPr>
        <w:pStyle w:val="Normal"/>
        <w:jc w:val="both"/>
        <w:rPr>
          <w:lang w:val="uk-UA"/>
        </w:rPr>
      </w:pPr>
      <w:r>
        <w:rPr>
          <w:lang w:val="uk-UA"/>
        </w:rPr>
      </w:r>
    </w:p>
    <w:p>
      <w:pPr>
        <w:pStyle w:val="Normal"/>
        <w:jc w:val="both"/>
        <w:rPr/>
      </w:pPr>
      <w:r>
        <w:rPr>
          <w:lang w:val="uk-UA"/>
        </w:rPr>
        <w:t>- Про надання згоди на попереднє місце розташування групи тимчасових споруд торгівельного призначення для здійснення підприємницької діяльності фізичній особі-підприємцю Злочевській Марії Миколаївні за адресою: вул. Мічуріна, 21в, с. Янишівка Одеської області.</w:t>
      </w:r>
    </w:p>
    <w:p>
      <w:pPr>
        <w:pStyle w:val="Normal"/>
        <w:pBdr>
          <w:bottom w:val="single" w:sz="12" w:space="1" w:color="000000"/>
        </w:pBdr>
        <w:jc w:val="both"/>
        <w:rPr>
          <w:lang w:val="uk-UA"/>
        </w:rPr>
      </w:pPr>
      <w:r>
        <w:rPr>
          <w:lang w:val="uk-UA"/>
        </w:rPr>
        <w:t xml:space="preserve">Голосували: «за» - ___, «проти» - ____, «утримались» - ____, «не голосували» - ____ </w:t>
      </w:r>
    </w:p>
    <w:p>
      <w:pPr>
        <w:pStyle w:val="Normal"/>
        <w:jc w:val="both"/>
        <w:rPr>
          <w:lang w:val="uk-UA"/>
        </w:rPr>
      </w:pPr>
      <w:r>
        <w:rPr>
          <w:lang w:val="uk-UA"/>
        </w:rPr>
      </w:r>
    </w:p>
    <w:p>
      <w:pPr>
        <w:pStyle w:val="Normal"/>
        <w:jc w:val="both"/>
        <w:rPr/>
      </w:pPr>
      <w:r>
        <w:rPr>
          <w:lang w:val="uk-UA"/>
        </w:rPr>
        <w:t>- Про надання згоди на укладання договору оренди землі на земельну ділянку площею 2,2221 га (кадастровий номер 5123355100:02:004:0132) за адресою: вул. Лермонтова, 21, смт Любашівка Подільського району Одеської області на підставі права власності на нерухоме майно.</w:t>
      </w:r>
    </w:p>
    <w:p>
      <w:pPr>
        <w:pStyle w:val="Normal"/>
        <w:jc w:val="both"/>
        <w:rPr>
          <w:lang w:val="uk-UA"/>
        </w:rPr>
      </w:pPr>
      <w:r>
        <w:rPr>
          <w:lang w:val="uk-UA"/>
        </w:rPr>
        <w:t xml:space="preserve">Голосували: «за» - ___, «проти» - ____, «утримались» - ____, «не голосували» - ____ </w:t>
      </w:r>
    </w:p>
    <w:p>
      <w:pPr>
        <w:pStyle w:val="Normal"/>
        <w:jc w:val="both"/>
        <w:rPr>
          <w:lang w:val="uk-UA"/>
        </w:rPr>
      </w:pPr>
      <w:r>
        <w:rPr>
          <w:lang w:val="uk-UA"/>
        </w:rPr>
        <w:t xml:space="preserve">- Про надання дозволу гр. Рошкі Марії Федорівні на укладання договору оренди терміном на 7 років  на земельну ділянку комунальної власності (пасовище) загальною площею 0,9000 га для сінокосіння та випасу худоби. </w:t>
      </w:r>
    </w:p>
    <w:p>
      <w:pPr>
        <w:pStyle w:val="Normal"/>
        <w:jc w:val="both"/>
        <w:rPr>
          <w:lang w:val="uk-UA"/>
        </w:rPr>
      </w:pPr>
      <w:r>
        <w:rPr>
          <w:lang w:val="uk-UA"/>
        </w:rPr>
        <w:t xml:space="preserve">Голосували: «за» - ___, «проти» - ____, «утримались» - ____, «не голосували» - ____ </w:t>
      </w:r>
    </w:p>
    <w:p>
      <w:pPr>
        <w:pStyle w:val="Normal"/>
        <w:jc w:val="both"/>
        <w:rPr>
          <w:lang w:val="uk-UA"/>
        </w:rPr>
      </w:pPr>
      <w:r>
        <w:rPr>
          <w:lang w:val="uk-UA"/>
        </w:rPr>
        <w:t xml:space="preserve">- Про надання дозволу гр. Пилипенко Катерині Іванівні на укладання договору оренди терміном на 7 років  на земельну ділянку комунальної власності (пасовище) загальною площею 0,65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Драгоману Анатолію Сергійовичу на укладання договору оренди терміном на 7 років  на земельну ділянку комунальної власності (пасовище) загальною площею 1,30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Струговій Тетяні Анатоліївні на укладання договору оренди терміном на 7 років  на земельну ділянку комунальної власності (пасовище) загальною площею 0,860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Сухомліновій Аллі Миколаївні на укладання договору оренди терміном на 7 років  на земельну ділянку комунальної власності (пасовище) загальною площею 1,187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Гузуну Миколі Михайловичу на укладання договору оренди терміном на 7 років  на земельну ділянку комунальної власності (пасовище) загальною площею 1,33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Бондурівському Василю Олександровичу на укладання договору оренди терміном на 7 років  на земельну ділянку комунальної власності (пасовище) загальною площею 0,87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Лепушнну Геннадію Іллічу на укладання договору оренди терміном на 7 років  на земельну ділянку комунальної власності (пасовище) загальною площею 0,65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Зайцеву Миколі Івановичу на укладання договору оренди терміном на 7 років  на земельну ділянку комунальної власності (пасовище) загальною площею 1,20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Бондаренко Світлані Миколаївні на укладання договору оренди терміном на 7 років  на земельну ділянку комунальної власності (пасовище) загальною площею 0,50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Кашу Ганні Платонівні на укладання договору оренди терміном на 7 років  на земельну ділянку комунальної власності (пасовище) загальною площею 0,50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Багран Іван Платонович на укладання договору оренди терміном на 7 років  на земельну ділянку комунальної власності (пасовище) загальною площею 1,30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р. Пепельжі Валентині Михайлівні на укладання договору оренди терміном на 7 років  на земельну ділянку комунальної власності (пасовище) загальною площею 0,3000 га для сінокосіння та випасу худоби.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Ф/Г «Славутич» на укладання договору оренди терміном на 7 років  на земельну ділянку комунальної власності (невитребуваний паї) загальною площею 4,5493 га для ведення товарного сільськогосподарського вироб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rPr>
          <w:b/>
          <w:b/>
          <w:u w:val="single"/>
          <w:lang w:val="uk-UA"/>
        </w:rPr>
      </w:pPr>
      <w:r>
        <w:rPr>
          <w:b/>
          <w:u w:val="single"/>
          <w:lang w:val="uk-UA"/>
        </w:rPr>
        <w:t>____</w:t>
      </w:r>
    </w:p>
    <w:p>
      <w:pPr>
        <w:pStyle w:val="Normal"/>
        <w:jc w:val="center"/>
        <w:rPr>
          <w:b/>
          <w:b/>
          <w:u w:val="single"/>
          <w:lang w:val="uk-UA"/>
        </w:rPr>
      </w:pPr>
      <w:r>
        <w:rPr>
          <w:b/>
          <w:u w:val="single"/>
          <w:lang w:val="uk-UA"/>
        </w:rPr>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12.</w:t>
      </w:r>
      <w:r>
        <w:rPr>
          <w:b/>
          <w:lang w:val="uk-UA"/>
        </w:rPr>
        <w:t xml:space="preserve"> </w:t>
      </w:r>
      <w:r>
        <w:rPr>
          <w:lang w:val="uk-UA"/>
        </w:rPr>
        <w:t>- Про внесення змін до рішення Любашівської селищної ради № 556 від 31.03.2021 року «Про надання дозволу громадянину України  Петричковичу Василю Івановичу на складання технічної документації із землеустрою щодо поділу земельної ділянки сільськогосподарського призначення що перебуває в постійному користуванні для ведення фермерського господарства на території Любашівської селищної ради Подільського району Одеської області (за межами населених пунктів)», а саме замінивши термін «Петричковичу Василю Івановичу» на «Петричкович Людмилі Володимирівні».</w:t>
      </w:r>
    </w:p>
    <w:p>
      <w:pPr>
        <w:pStyle w:val="Normal"/>
        <w:rPr>
          <w:sz w:val="16"/>
          <w:szCs w:val="16"/>
          <w:lang w:val="uk-UA"/>
        </w:rPr>
      </w:pPr>
      <w:r>
        <w:rPr>
          <w:sz w:val="16"/>
          <w:szCs w:val="16"/>
          <w:lang w:val="uk-UA"/>
        </w:rPr>
        <w:t>______</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lang w:val="uk-UA"/>
        </w:rPr>
      </w:pPr>
      <w:r>
        <w:rPr>
          <w:b/>
          <w:lang w:val="uk-UA"/>
        </w:rPr>
        <w:t xml:space="preserve"> </w:t>
      </w:r>
      <w:r>
        <w:rPr>
          <w:lang w:val="uk-UA"/>
        </w:rPr>
        <w:t>- Про закріплення за домоволодінням по вул. Белінського, 8, земельної ділянки площею 0,1500 га відповідно до поданої заяви гр. Олійника Миколи Пилиповича</w:t>
      </w:r>
    </w:p>
    <w:p>
      <w:pPr>
        <w:pStyle w:val="Normal"/>
        <w:rPr>
          <w:lang w:val="uk-UA"/>
        </w:rPr>
      </w:pPr>
      <w:r>
        <w:rPr>
          <w:lang w:val="uk-UA"/>
        </w:rPr>
      </w:r>
    </w:p>
    <w:p>
      <w:pPr>
        <w:pStyle w:val="Normal"/>
        <w:rPr>
          <w:b/>
          <w:b/>
          <w:u w:val="single"/>
          <w:lang w:val="uk-UA"/>
        </w:rPr>
      </w:pPr>
      <w:r>
        <w:rPr>
          <w:b/>
          <w:u w:val="single"/>
          <w:lang w:val="uk-UA"/>
        </w:rPr>
        <w:t xml:space="preserve">  </w:t>
      </w:r>
      <w:r>
        <w:rPr>
          <w:b/>
          <w:u w:val="single"/>
          <w:lang w:val="uk-UA"/>
        </w:rPr>
        <w:t>-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9" w:hanging="0"/>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ійченко Веніамін Дми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а Світлана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ий Олег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133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3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рбата Галина Андр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Калинов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юбов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лінки,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а Лариса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Кутузова, 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шаглі Надія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ий Артем  Серг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овський Михайло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Широк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ітна Надія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чук Валентина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решкової,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інський Руслан Віта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цький Віктор Степ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анов Василь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епов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Тарас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6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колаївська, 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ніч Наталія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Жук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Віталій Анато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Микола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Абрикос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Микола Вікто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Спортив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лих Тетяна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жерельна, 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млянський Максим Вікто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пров. Сонячн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зур Анатолій Петрови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Космодем’янської,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ашко Віктор Михай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ко Лідія Дми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ероїв України,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ай Тетяна Андр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8 березня,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ловський Микола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6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зяновський Сергій Анато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6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Квіткова, 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горова Любов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1 го Травня,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елінська Тетяна Володимирів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Король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Тетян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олохов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мієнко Раїса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віцький Ігор Михай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Жукова,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инська Валентина Григ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е, вул. Лесі Українки,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ацький Сергій Дми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Франк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зуренко Валерій Анто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чун Людмил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іяш Неля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їда Валентин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троїцьке, вул. Вишнев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лмачев Михайло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Середницької, 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лмачев Лариса Вікт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Троїцьке, пров. Середницької, 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1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бловська Валентина Пав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троїцьке, вул. Вишнев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t>______</w:t>
      </w:r>
    </w:p>
    <w:p>
      <w:pPr>
        <w:pStyle w:val="Normal"/>
        <w:rPr>
          <w:lang w:val="uk-UA"/>
        </w:rPr>
      </w:pPr>
      <w:r>
        <w:rPr>
          <w:lang w:val="uk-UA"/>
        </w:rPr>
      </w:r>
    </w:p>
    <w:p>
      <w:pPr>
        <w:pStyle w:val="Normal"/>
        <w:jc w:val="both"/>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вандовський Валерій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остоєвського,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jc w:val="both"/>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спільну сумісну власність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rPr>
                <w:sz w:val="22"/>
                <w:szCs w:val="22"/>
                <w:lang w:val="uk-UA"/>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ченко Олександр Миколайович</w:t>
            </w:r>
          </w:p>
          <w:p>
            <w:pPr>
              <w:pStyle w:val="Normal"/>
              <w:rPr>
                <w:lang w:val="uk-UA"/>
              </w:rPr>
            </w:pPr>
            <w:r>
              <w:rPr>
                <w:lang w:val="uk-UA"/>
              </w:rPr>
              <w:t>Ільченко Микола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pBdr>
          <w:bottom w:val="single" w:sz="12" w:space="1" w:color="000000"/>
        </w:pBdr>
        <w:rPr>
          <w:lang w:val="uk-UA"/>
        </w:rPr>
      </w:pPr>
      <w:r>
        <w:rPr>
          <w:lang w:val="uk-UA"/>
        </w:rPr>
      </w:r>
    </w:p>
    <w:p>
      <w:pPr>
        <w:pStyle w:val="Normal"/>
        <w:rPr>
          <w:lang w:val="uk-UA"/>
        </w:rPr>
      </w:pPr>
      <w:r>
        <w:rPr>
          <w:lang w:val="uk-UA"/>
        </w:rPr>
      </w:r>
    </w:p>
    <w:p>
      <w:pPr>
        <w:pStyle w:val="Normal"/>
        <w:jc w:val="both"/>
        <w:rPr>
          <w:lang w:val="uk-UA"/>
        </w:rPr>
      </w:pPr>
      <w:r>
        <w:rPr>
          <w:lang w:val="uk-UA"/>
        </w:rPr>
        <w:t xml:space="preserve">- Про </w:t>
      </w:r>
      <w:r>
        <w:rPr>
          <w:b/>
          <w:lang w:val="uk-UA"/>
        </w:rPr>
        <w:t>затвердження технічної документації</w:t>
      </w:r>
      <w:r>
        <w:rPr>
          <w:lang w:val="uk-UA"/>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627" w:type="dxa"/>
        <w:jc w:val="left"/>
        <w:tblInd w:w="-113" w:type="dxa"/>
        <w:tblLayout w:type="fixed"/>
        <w:tblCellMar>
          <w:top w:w="0" w:type="dxa"/>
          <w:left w:w="108" w:type="dxa"/>
          <w:bottom w:w="0" w:type="dxa"/>
          <w:right w:w="108" w:type="dxa"/>
        </w:tblCellMar>
      </w:tblPr>
      <w:tblGrid>
        <w:gridCol w:w="646"/>
        <w:gridCol w:w="3062"/>
        <w:gridCol w:w="90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млянський Вікто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2:001:0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123382900:07:001:02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кол Василь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3400:02:002:0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t>_____</w:t>
      </w:r>
    </w:p>
    <w:p>
      <w:pPr>
        <w:pStyle w:val="Normal"/>
        <w:rPr>
          <w:lang w:val="uk-UA"/>
        </w:rPr>
      </w:pPr>
      <w:r>
        <w:rPr>
          <w:lang w:val="uk-UA"/>
        </w:rPr>
      </w:r>
    </w:p>
    <w:p>
      <w:pPr>
        <w:pStyle w:val="Normal"/>
        <w:jc w:val="both"/>
        <w:rPr>
          <w:lang w:val="uk-UA"/>
        </w:rPr>
      </w:pPr>
      <w:r>
        <w:rPr>
          <w:lang w:val="uk-UA"/>
        </w:rPr>
        <w:t xml:space="preserve">- Про </w:t>
      </w:r>
      <w:r>
        <w:rPr>
          <w:b/>
          <w:lang w:val="uk-UA"/>
        </w:rPr>
        <w:t>затвердження технічної документації</w:t>
      </w:r>
      <w:r>
        <w:rPr>
          <w:lang w:val="uk-UA"/>
        </w:rPr>
        <w:t xml:space="preserve"> щодо відведення земельної ділянки у власність для ведення особистого селянського господарства:</w:t>
      </w:r>
    </w:p>
    <w:tbl>
      <w:tblPr>
        <w:tblW w:w="9627" w:type="dxa"/>
        <w:jc w:val="left"/>
        <w:tblInd w:w="-113" w:type="dxa"/>
        <w:tblLayout w:type="fixed"/>
        <w:tblCellMar>
          <w:top w:w="0" w:type="dxa"/>
          <w:left w:w="108" w:type="dxa"/>
          <w:bottom w:w="0" w:type="dxa"/>
          <w:right w:w="108" w:type="dxa"/>
        </w:tblCellMar>
      </w:tblPr>
      <w:tblGrid>
        <w:gridCol w:w="646"/>
        <w:gridCol w:w="3062"/>
        <w:gridCol w:w="90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ікурова Лідія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аковська Ін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900:01:001:08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900:01:001:0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900:01:001:0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rPr>
          <w:lang w:val="uk-UA"/>
        </w:rPr>
      </w:pPr>
      <w:r>
        <w:rPr>
          <w:lang w:val="uk-UA"/>
        </w:rPr>
        <w:t>______</w:t>
      </w:r>
    </w:p>
    <w:p>
      <w:pPr>
        <w:pStyle w:val="Normal"/>
        <w:jc w:val="both"/>
        <w:rPr>
          <w:lang w:val="uk-UA"/>
        </w:rPr>
      </w:pPr>
      <w:r>
        <w:rPr>
          <w:lang w:val="uk-UA"/>
        </w:rPr>
      </w:r>
    </w:p>
    <w:p>
      <w:pPr>
        <w:pStyle w:val="Normal"/>
        <w:jc w:val="both"/>
        <w:rPr>
          <w:b/>
          <w:b/>
          <w:u w:val="single"/>
          <w:lang w:val="uk-UA"/>
        </w:rPr>
      </w:pPr>
      <w:r>
        <w:rPr>
          <w:b/>
          <w:u w:val="single"/>
          <w:lang w:val="uk-UA"/>
        </w:rPr>
        <w:t>- Про затвердже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3062"/>
        <w:gridCol w:w="90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  Сергій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Інкубатор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Гал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 Янишівка, вул. Мічурі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t>______</w:t>
      </w:r>
    </w:p>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p>
      <w:pPr>
        <w:pStyle w:val="Normal"/>
        <w:jc w:val="both"/>
        <w:rPr>
          <w:b/>
          <w:b/>
          <w:u w:val="single"/>
          <w:lang w:val="uk-UA"/>
        </w:rPr>
      </w:pPr>
      <w:r>
        <w:rPr>
          <w:b/>
          <w:u w:val="single"/>
          <w:lang w:val="uk-UA"/>
        </w:rPr>
      </w:r>
    </w:p>
    <w:tbl>
      <w:tblPr>
        <w:tblW w:w="9648" w:type="dxa"/>
        <w:jc w:val="left"/>
        <w:tblInd w:w="-5" w:type="dxa"/>
        <w:tblLayout w:type="fixed"/>
        <w:tblCellMar>
          <w:top w:w="0" w:type="dxa"/>
          <w:left w:w="108" w:type="dxa"/>
          <w:bottom w:w="0" w:type="dxa"/>
          <w:right w:w="108" w:type="dxa"/>
        </w:tblCellMar>
      </w:tblPr>
      <w:tblGrid>
        <w:gridCol w:w="648"/>
        <w:gridCol w:w="3240"/>
        <w:gridCol w:w="900"/>
        <w:gridCol w:w="2700"/>
        <w:gridCol w:w="540"/>
        <w:gridCol w:w="540"/>
        <w:gridCol w:w="540"/>
        <w:gridCol w:w="540"/>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не г.</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уляк Діан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Світла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3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лак Ігор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4:01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іна Оле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йнюк Анжелік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ргієв Дмитро Дми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рідовський Валентин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ін Михайло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уляк Оле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Оксана Олег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рбина Марія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4:0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жба Валерій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гай Валенти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Денис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3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ольська Валенти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ан Гал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мка Олександр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рбатий Вікто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евський Генадій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ольська Ір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6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чний Сергій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чній Любов Іванів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чук Світла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3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люк Людми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юк Іван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фа Дарія Ярослав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вйова Ларис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анова Я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Ольга Ю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чний Петро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умаш Ірина Борис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трар Наталя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ушан Іван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ушан Вір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ушан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2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улба Катерин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горна Окса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борська Зінаїда Харито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овкіна Оксана Леонід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ий Дмитро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жак Микола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таш Окса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а Ліл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Сліпко Дмитро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 Іго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еник Наталія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Світлана Леонід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ець Олександр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саренко Наталія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Іван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Ганна Вале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лик Ірин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Дмитро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ленко Любов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6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бан Василь Костя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нзарь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дник Людмил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юх Окса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сіора Альо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овська Я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езєна Тетя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цева Марі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денко Ал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ак Тет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їда Олександр Вяче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нчук Іван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зальєва Світла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лка Володимир І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нець Тетяна Де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унова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8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атий Василь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4:0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Яна І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Окса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center"/>
              <w:rPr>
                <w:lang w:val="uk-UA"/>
              </w:rPr>
            </w:pPr>
            <w:r>
              <w:rPr>
                <w:lang w:val="uk-UA"/>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Оле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нцов Юрій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нцова Ган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сніченко Максим Серг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Роман І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мп Катер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ько Олена Сергі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цька Христи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зук Віорел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Хрома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ба Зоя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1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арака Гали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бан Галина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ренко Олександр 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зун Дмитро Харлам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евнюк Людмил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евий Микола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Андр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6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ева Дар’я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ченко Артем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8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уз Олександ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убенко Лідія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3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ищик Ігор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енко Сергій Борис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ікар Віталій Пав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ченко Катери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агіна Альо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6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ренко Анатол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ий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ий Віктор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цький Вадим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3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илюк Наталі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6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манська Любов Пав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6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Анжел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0900:01:002:05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енюк Василь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енюк Людми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віцький Серг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за Микола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нецька Ганн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ріцький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бодянюк Юрій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тей  Альона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тару Ольг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уц Євгенія Михайлів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 Василь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7" w:leader="none"/>
              </w:tabs>
              <w:rPr>
                <w:lang w:val="uk-UA"/>
              </w:rPr>
            </w:pPr>
            <w:r>
              <w:rPr>
                <w:lang w:val="uk-UA"/>
              </w:rPr>
              <w:t>Лисенко Дмитро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акелян Артур Каре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акелян Альберт Каре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5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 Тарас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льга Олександр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6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ботяк Максим Дми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Наталія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Вікторія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7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Любов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ько Оле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овий Сергій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4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Володимир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еретнюк Ольг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4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Наді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мержицька Ганн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8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ов Анатолій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ий Максим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ов Максим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9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Валерій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5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ещенко Натал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5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ий Віктор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лих Алл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лих Олександр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t>______</w:t>
      </w:r>
    </w:p>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на території Любашівської селищної ради Любашівського району, </w:t>
      </w:r>
      <w:r>
        <w:rPr/>
        <w:t>Одеської області (в межах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рхипенко Сергій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8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ітна Наталія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вратій Максим Вален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мченко Над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ронін Юрій Вале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ікулеску Олен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плітна Надія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исюк В’ячеслав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b/>
          <w:b/>
          <w:u w:val="single"/>
          <w:lang w:val="uk-UA"/>
        </w:rPr>
      </w:pPr>
      <w:r>
        <w:rPr>
          <w:b/>
          <w:u w:val="single"/>
          <w:lang w:val="uk-UA"/>
        </w:rPr>
        <w:t>______</w:t>
      </w:r>
    </w:p>
    <w:p>
      <w:pPr>
        <w:pStyle w:val="Normal"/>
        <w:jc w:val="center"/>
        <w:rPr>
          <w:b/>
          <w:b/>
          <w:u w:val="single"/>
          <w:lang w:val="uk-UA"/>
        </w:rPr>
      </w:pPr>
      <w:r>
        <w:rPr>
          <w:b/>
          <w:u w:val="single"/>
          <w:lang w:val="uk-UA"/>
        </w:rPr>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індивідуального садівництва на території Бобрицької сільської ради, Любашівського району, Одеської області </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аповалова Людмил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стол Ірина Степ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ов Володимир Стані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тілов Вале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вський Микола Борис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олаєнко Олександр Вале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юженко Гал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юженко Володимир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уш Василь Пав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пур Михайло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ий Сергій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Галина Фед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Олекс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Оле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уш Оле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юженко Анд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0600:01:001:052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уш Гал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овик Сергій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бля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цик Окса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исов Максим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Іван Степ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Ю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бля Надія Заха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енко Анатол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t>______</w:t>
      </w:r>
    </w:p>
    <w:p>
      <w:pPr>
        <w:pStyle w:val="Normal"/>
        <w:jc w:val="both"/>
        <w:rPr>
          <w:lang w:val="uk-UA"/>
        </w:rPr>
      </w:pPr>
      <w:r>
        <w:rPr>
          <w:lang w:val="uk-UA"/>
        </w:rPr>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ок у власність гр. Бобошко Наталі Миколаївні (всього 4 людини)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p>
      <w:pPr>
        <w:pStyle w:val="Normal"/>
        <w:jc w:val="both"/>
        <w:rPr>
          <w:lang w:val="uk-UA"/>
        </w:rPr>
      </w:pPr>
      <w:r>
        <w:rPr>
          <w:lang w:val="uk-UA"/>
        </w:rPr>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атал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Анастасія І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южинська Ір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ак Світл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b/>
          <w:b/>
          <w:u w:val="single"/>
          <w:lang w:val="uk-UA"/>
        </w:rPr>
      </w:pPr>
      <w:r>
        <w:rPr>
          <w:b/>
          <w:u w:val="single"/>
          <w:lang w:val="uk-UA"/>
        </w:rPr>
        <w:t>______</w:t>
      </w:r>
    </w:p>
    <w:p>
      <w:pPr>
        <w:pStyle w:val="Normal"/>
        <w:jc w:val="center"/>
        <w:rPr>
          <w:b/>
          <w:b/>
          <w:u w:val="single"/>
          <w:lang w:val="uk-UA"/>
        </w:rPr>
      </w:pPr>
      <w:r>
        <w:rPr>
          <w:b/>
          <w:u w:val="single"/>
          <w:lang w:val="uk-UA"/>
        </w:rPr>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ок у власність гр. Міхеєву Андрію Сергійовичу (всього 2 чоловіка)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хеєв Андрій Сергійович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нік Ольг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b/>
          <w:b/>
          <w:u w:val="single"/>
          <w:lang w:val="uk-UA"/>
        </w:rPr>
      </w:pPr>
      <w:r>
        <w:rPr>
          <w:b/>
          <w:u w:val="single"/>
          <w:lang w:val="uk-UA"/>
        </w:rPr>
        <w:t>______-</w:t>
      </w:r>
    </w:p>
    <w:p>
      <w:pPr>
        <w:pStyle w:val="Normal"/>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Тітієвській Оксані Леонідівні (та ще 1</w:t>
      </w:r>
      <w:r>
        <w:rPr/>
        <w:t xml:space="preserve">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ієвська Оксана Леонід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ієвська Віталія І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t>______</w:t>
      </w:r>
    </w:p>
    <w:p>
      <w:pPr>
        <w:pStyle w:val="Normal"/>
        <w:jc w:val="both"/>
        <w:rPr>
          <w:lang w:val="uk-UA"/>
        </w:rPr>
      </w:pPr>
      <w:r>
        <w:rPr>
          <w:lang w:val="uk-UA"/>
        </w:rPr>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ок членам фермерського господарства «Зоря-2» гр. Байрамову Григорію Олександровичу  та ін. (всього 6 чол.) у власність для фермерського господарства на території Троїцької сільської ради Любашівського району Одеської області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мов Григор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мова Ірин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мова Людмил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мов Артем 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ловська Іри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ловська Людми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t>_______</w:t>
      </w:r>
    </w:p>
    <w:p>
      <w:pPr>
        <w:pStyle w:val="Normal"/>
        <w:jc w:val="both"/>
        <w:rPr>
          <w:lang w:val="uk-UA"/>
        </w:rPr>
      </w:pPr>
      <w:r>
        <w:rPr>
          <w:lang w:val="uk-UA"/>
        </w:rPr>
      </w:r>
    </w:p>
    <w:p>
      <w:pPr>
        <w:pStyle w:val="Normal"/>
        <w:jc w:val="both"/>
        <w:rPr/>
      </w:pPr>
      <w:r>
        <w:rPr>
          <w:lang w:val="uk-UA"/>
        </w:rPr>
        <w:t xml:space="preserve">- Про </w:t>
      </w:r>
      <w:r>
        <w:rPr>
          <w:b/>
          <w:lang w:val="uk-UA"/>
        </w:rPr>
        <w:t>затвердження технічної документації</w:t>
      </w:r>
      <w:r>
        <w:rPr/>
        <w:t xml:space="preserve"> із землеустрою щодо поділу та об’єднання земельних ділянок гр. Жарук Ользі Миколаївні  (та інші 4 громадянина) для ведення фермерського господарства за адресою: Одеська область, Любашівський район, Боківс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uk-UA"/>
              </w:rPr>
            </w:pPr>
            <w:r>
              <w:rPr>
                <w:lang w:val="uk-UA"/>
              </w:rPr>
              <w:t>Жарук Ольга Миколаїв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щенко Людмил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шенко Роман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ук Веронік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ук Ольг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ук Сергій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ок у власність гр. Яремі Миколі Миколайовичу та інш. (всього 8 чоловік)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Микола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Окса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Оле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Микола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Ніна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Мари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Анатолй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Тетя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их ділянок у власність гр. Котенку Владиславу Васильовичу та інш. (всього 3 чоловіка)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енко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800:01:004:067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нко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нко Владислав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t>_____</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становлення (зміни) меж смт Любашівка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r>
    </w:p>
    <w:p>
      <w:pPr>
        <w:pStyle w:val="Normal"/>
        <w:jc w:val="both"/>
        <w:rPr/>
      </w:pPr>
      <w:r>
        <w:rPr>
          <w:lang w:val="uk-UA"/>
        </w:rPr>
        <w:t xml:space="preserve">- Про затвердження технічної документації із землеустрою (кадастровий номер 5123380900:01:002:0510) щодо встановлення (відновлення) меж земельної ділянки в натурі (на місцевості) громадянину України Мусієвському Миколі Павловичу для ведення товарного сільськогосподарського виробництва площею 1,1137 га із земель колишнього КСП «Карла Маркса» за адресою: масив № 14, діл. № 88 в межах території Любашівської селищної ради Любашівського району Одеської області </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xml:space="preserve">- Про затвердження технічної документації із землеустрою (кадастровий номер 5123380900:01:002:0522) щодо встановлення (відновлення) меж земельної ділянки в натурі (на місцевості) у спільну часткову власність гр. Курильчук Вікторії Миколаївні, гр. лашковій Анні Миколаївні для ведення товарного сільськогосподарського виробництва площею 2,9741 га із земель колишнього КСП «Карла Маркса» за адресою: масив № 14, діл. № 104 в межах території Любашівської селищної ради Любашівського району Одеської області </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технічної документації із землеустрою (кадастровий номер 5123355100:01:002:0482) щодо встановлення (відновлення) меж земельної ділянки в натурі (на місцевості) громадянину України Савенку Івану Петровичу (нині померлий) для ведення товарного сільськогосподарського виробництва площею 3,0299 га із земель колишнього КСП «Зоря» за адресою: масив № 31, діл. № 8 в межах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xml:space="preserve">- Про затвердження проекту землеустрою (кадастровий номер 5123380600:01:005:0432) щодо відведення земельної ділянки громадянину України Хлипі Анатолію Леонідовичу у власність для ведення товарного сільськогосподарського виробництва площею 1,7739 га за адресою: масив № 3, ділянка № 34 Одеська область, Любашівський район, Бобрицька сільська рада </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xml:space="preserve">- Про затвердження проекту землеустрою (кадастровий номер 5123380600:01:005:0431) щодо відведення земельної ділянки громадянину України Хлипі Анатолію Леонідовичу у власність для ведення товарного сільськогосподарського виробництва площею 2,1477 га за адресою: масив № 12, ділянка № 37 Одеська область, Любашівський район, Бобрицька сільська рада </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xml:space="preserve">- Про затвердження проекту землеустрою (кадастровий номер 5123380600:01:004:0520) щодо відведення земельної ділянки громадянину України Кучерук Лілії Іванівні у власність для ведення фермерського господарства площею 3,6961 га за адресою: Одеська область, Любашівський район, Бобрицька сільська рада </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кадастровий номер 5123380600:01:002:0618) щодо відведення земельної ділянки площею 1,5402 га ТОВ «Кіпер Агро» на умовах довгострокової оренди (терміном на 20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деська область, Любашівський район, Бобрицький старостинський округ, комплекс будівель та споруд № 5.</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проекту землеустрою (кадастровий номер 5123380600:01:002:0617) щодо відведення земельної ділянки площею 1,5745 га ТОВ «Кіпер Агро» на умовах довгострокової оренди (терміном на 20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деська область, Любашівський район, Бобрицький старостинський округ, комплекс будівель та споруд № 4.</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проекту землеустрою (кадастровий номер 5123380600:01:001:0670) щодо відведення земельної ділянки площею 1,6345 га ТОВ «Кіпер Агро» на умовах довгострокової оренди (терміном на 20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деська область, Любашівський район, Бобрицький старостинський округ, комплекс будівель та споруд № 3.</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проекту землеустрою (кадастровий номер 5123380600:01:002:0619) щодо відведення земельної ділянки площею 0,2400 га ТОВ «Кіпер Агро» на умовах довгострокової оренди (терміном на 20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деська область, Любашівський район, Бобрицький старостинський округ, комплекс будівель та споруд № 6.</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проекту землеустрою (кадастровий номер 5123383700:01:002:0192) щодо відведення земельної ділянки площею 0,0352 га в оренду нр. Тулбі Григорію Іллічу для іншого сільськогосподарського призначення (для будівництва та обслуговування вагової) за адресою: Одеська область, Любашівський район, Сергіївський старостинський округ, (за межами населеного пункту.</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проекту землеустрою (кадастровий номер 5123383700:01:001:0215) щодо відведення земельної ділянки площею 0,7928 га в оренду фермерському господарству «Еліт» для іншого сільськогосподарського призначення (для будівництва та обслуговування будівель та споруд зернотоку) із земель комунальної власності на території: Одеська область, Любашівський район, Сергіївський старостинський округ, (за межами населеного пункту.</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r>
    </w:p>
    <w:p>
      <w:pPr>
        <w:pStyle w:val="Normal"/>
        <w:jc w:val="both"/>
        <w:rPr/>
      </w:pPr>
      <w:r>
        <w:rPr>
          <w:lang w:val="uk-UA"/>
        </w:rPr>
        <w:t>- Про затвердження проекту землеустрою (кадастровий номер 5123383400:01:005:0184) щодо відведення земельної ділянки площею 0,2923 га Товариству з обмеженою відповідальністю «Сокар Енерджі Україна» у оренду на 49 років для обслуговування і експлуатації автозаправочної станції на території Новоселівської сільської ради Любашівського району Одеської області (за межами населеного пункту).</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кадастровий номер 5123380300:01:001:0513) щодо встановлення (відновлення) меж земельної ділянки в натурі (на місцевості) громадянину України Жовтюк Раїсі Григорівні для ведення товарного сільськогосподарського виробництва площею 2,9817 га із земель колишнього КСП «Україна» за адресою: масив № 11, діл. № 15 в межах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технічної документації із землеустрою (кадастровий номер 5123380600:01:003:0586) щодо встановлення (відновлення) меж земельної ділянки в натурі (на місцевості) гр. Литвинюку Станіславу Михайловичу для ведення товарного сільськогосподарського виробництва площею 4,5406 га із земель колишнього КСП «Нива» за адресою: масив № 20, діл. № 1 на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технічної документації із землеустрою (кадастровий номер 5123382600:01:002:0207) щодо встановлення (відновлення) меж земельної ділянки в натурі (на місцевості) гр. Здренику Сергію Петровичу для ведення товарного сільськогосподарського виробництва площею 4,7300 га із земель колишнього КСП «Кричунівське» за адресою: масив № 6, діл. № 282 на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t xml:space="preserve"> </w:t>
      </w:r>
    </w:p>
    <w:p>
      <w:pPr>
        <w:pStyle w:val="Normal"/>
        <w:jc w:val="both"/>
        <w:rPr/>
      </w:pPr>
      <w:r>
        <w:rPr>
          <w:lang w:val="uk-UA"/>
        </w:rPr>
        <w:t xml:space="preserve">- Про затвердження технічної документації із землеустрою щодо інвентаризації земель сільськогосподарського призначення комунальної власності, які раніше перебували у власності колективних сільськогосподарських підприємств на території Новокарбівської сільської ради Любашівського району Одеської області </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технічної документації із землеустрою (кадастровий номер 5123355100:02:002:0452) щодо інвентаризації земель Любашівській селищній раді для розміщення та експлуатації основних, підсобних і допоміжних будівель та споруд технічної нффраструктури (виробництва та розподілення газу, постачання пари та горячої води, збирання,очищення та розподілу води) за адресою:  Одеська область, Любашівський район, смт Любашівка, (в районі вул. Джерельна)</w:t>
      </w:r>
    </w:p>
    <w:p>
      <w:pPr>
        <w:pStyle w:val="Normal"/>
        <w:jc w:val="both"/>
        <w:rPr>
          <w:lang w:val="uk-UA"/>
        </w:rPr>
      </w:pPr>
      <w:r>
        <w:rPr>
          <w:lang w:val="uk-UA"/>
        </w:rPr>
        <w:t>Голосували: «за» - __, «проти» - __, «утримались» - __, «не голосували» - __</w:t>
      </w:r>
    </w:p>
    <w:p>
      <w:pPr>
        <w:pStyle w:val="Normal"/>
        <w:jc w:val="both"/>
        <w:rPr>
          <w:sz w:val="16"/>
          <w:szCs w:val="16"/>
          <w:lang w:val="uk-UA"/>
        </w:rPr>
      </w:pPr>
      <w:r>
        <w:rPr>
          <w:lang w:val="uk-UA"/>
        </w:rPr>
        <w:t xml:space="preserve">  </w:t>
      </w:r>
    </w:p>
    <w:p>
      <w:pPr>
        <w:pStyle w:val="Normal"/>
        <w:jc w:val="both"/>
        <w:rPr/>
      </w:pPr>
      <w:r>
        <w:rPr>
          <w:lang w:val="uk-UA"/>
        </w:rPr>
        <w:t>- Про затвердження проекту землеустрою щодо відведення земельної ділянки гр. Феденчуку Василю Степановичу на умовах довгострокової оренди терміном на 20 років для ведення товарного сільськогосподарського виробництва за адресою: Одеська область, Подільський  район, смт Любашівка, вул. Джерельна, 88.</w:t>
      </w:r>
    </w:p>
    <w:p>
      <w:pPr>
        <w:pStyle w:val="Normal"/>
        <w:jc w:val="both"/>
        <w:rPr>
          <w:lang w:val="uk-UA"/>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lang w:val="uk-UA"/>
        </w:rPr>
      </w:pPr>
      <w:r>
        <w:rPr>
          <w:lang w:val="uk-UA"/>
        </w:rPr>
        <w:t>- Про затвердження проекту землеустрою щодо відведення земельної ділянки в оренду терміном на 49 років гр. Тулба Григорію Іллічу для іншого сільськогосподарського призначення (для будівництва та обслуговування корівника) на території: Одеська область, Любашівський  район, Сергіївський старостинський округ, (за межами населеного пункту).</w:t>
      </w:r>
    </w:p>
    <w:p>
      <w:pPr>
        <w:pStyle w:val="Normal"/>
        <w:jc w:val="both"/>
        <w:rPr>
          <w:lang w:val="uk-UA"/>
        </w:rPr>
      </w:pPr>
      <w:r>
        <w:rPr>
          <w:lang w:val="uk-UA"/>
        </w:rPr>
        <w:t>Голосували: «за» - __, «проти» - __, «утримались» - __, «не голосували» - __</w:t>
      </w:r>
    </w:p>
    <w:p>
      <w:pPr>
        <w:pStyle w:val="Normal"/>
        <w:jc w:val="both"/>
        <w:rPr>
          <w:lang w:val="uk-UA"/>
        </w:rPr>
      </w:pPr>
      <w:r>
        <w:rPr>
          <w:lang w:val="uk-UA"/>
        </w:rPr>
      </w:r>
    </w:p>
    <w:p>
      <w:pPr>
        <w:pStyle w:val="Normal"/>
        <w:jc w:val="both"/>
        <w:rPr/>
      </w:pPr>
      <w:r>
        <w:rPr>
          <w:lang w:val="uk-UA"/>
        </w:rPr>
        <w:t>- Про затвердження технічної документації із землеустрою (кадастровий номер 5123355100:01:001:0622) щодо встановлення (відновлення) меж земельної ділянки в натурі (на місцевості) гр. Кравченку Сергію Володимировичу для ведення товарного сільськогосподарського виробництва площею 3,5326 га із земель колишнього КСП «Зоря» за адресою: масив № 8, діл. № 4 на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rPr>
          <w:b/>
          <w:b/>
          <w:u w:val="single"/>
          <w:lang w:val="uk-UA"/>
        </w:rPr>
      </w:pPr>
      <w:r>
        <w:rPr>
          <w:b/>
          <w:u w:val="single"/>
          <w:lang w:val="uk-UA"/>
        </w:rPr>
        <w:t>____</w:t>
      </w:r>
    </w:p>
    <w:p>
      <w:pPr>
        <w:pStyle w:val="Normal"/>
        <w:jc w:val="center"/>
        <w:rPr>
          <w:b/>
          <w:b/>
          <w:u w:val="single"/>
          <w:lang w:val="uk-UA"/>
        </w:rPr>
      </w:pPr>
      <w:r>
        <w:rPr>
          <w:b/>
          <w:u w:val="single"/>
          <w:lang w:val="uk-UA"/>
        </w:rPr>
      </w:r>
    </w:p>
    <w:p>
      <w:pPr>
        <w:pStyle w:val="Normal"/>
        <w:jc w:val="both"/>
        <w:rPr>
          <w:lang w:val="uk-UA"/>
        </w:rPr>
      </w:pPr>
      <w:r>
        <w:rPr>
          <w:lang w:val="uk-UA"/>
        </w:rPr>
        <w:t>- Про скасування рішення Любашівської селищної ради від 31.03.2021 року № 508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гр. Бобошку Анатолію Леонтійовичу за адресою: вул. Майстенка, 8, с. Сергіївка  Подільського району Одеської області, на підставі поданої заяви</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t>- Про скасування рішення Любашівської селищної ради від 31.03.2021 року № 507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гр. Бобошко Наталії Анатоліївні за адресою: вул. Майстенка, 8, с. Сергіївка  Подільського району Одеської області, на підставі поданої заяви</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t>- Про скасування рішення Любашівської селищної ради від 28.07.2020 року № 1315 «Про затвердження проекту землеустрою щодо відведення земельної ділянки у власність для ведення особистого селянського господарства гр. Гречаній Людмилі Володимирівні за адресою: пров. Рошенівський, 3, с. Арчепитівка  Любашівського району Одеської області», на підставі поданої заяви</w:t>
      </w:r>
    </w:p>
    <w:p>
      <w:pPr>
        <w:pStyle w:val="Normal"/>
        <w:jc w:val="both"/>
        <w:rPr>
          <w:lang w:val="uk-UA"/>
        </w:rPr>
      </w:pPr>
      <w:r>
        <w:rPr>
          <w:lang w:val="uk-UA"/>
        </w:rPr>
      </w:r>
    </w:p>
    <w:p>
      <w:pPr>
        <w:pStyle w:val="Normal"/>
        <w:jc w:val="both"/>
        <w:rPr>
          <w:lang w:val="uk-UA"/>
        </w:rPr>
      </w:pPr>
      <w:r>
        <w:rPr/>
        <w:t xml:space="preserve">Голова </w:t>
      </w:r>
      <w:r>
        <w:rPr>
          <w:lang w:val="uk-UA"/>
        </w:rPr>
        <w:t>постійної комісії з питань містобудування,</w:t>
      </w:r>
    </w:p>
    <w:p>
      <w:pPr>
        <w:pStyle w:val="Normal"/>
        <w:jc w:val="both"/>
        <w:rPr>
          <w:lang w:val="uk-UA"/>
        </w:rPr>
      </w:pPr>
      <w:r>
        <w:rPr>
          <w:lang w:val="uk-UA"/>
        </w:rPr>
        <w:t>будівництва, земельних відносин та охорони</w:t>
      </w:r>
    </w:p>
    <w:p>
      <w:pPr>
        <w:pStyle w:val="Normal"/>
        <w:jc w:val="both"/>
        <w:rPr>
          <w:lang w:val="uk-UA"/>
        </w:rPr>
      </w:pPr>
      <w:r>
        <w:rPr>
          <w:lang w:val="uk-UA"/>
        </w:rPr>
        <w:t>природи Любашівської селищної ради                                 ________  Мазуренко В.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комісії                                                                       ________  Кирилюк 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361" w:right="113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 По ширине"/>
    <w:basedOn w:val="Normal"/>
    <w:qFormat/>
    <w:pPr>
      <w:jc w:val="both"/>
    </w:pPr>
    <w:rPr>
      <w:lang w:val="uk-UA"/>
    </w:rPr>
  </w:style>
  <w:style w:type="paragraph" w:styleId="12">
    <w:name w:val="Стиль 12 пт По ширине"/>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5:29:00Z</dcterms:created>
  <dc:creator>INTEL</dc:creator>
  <dc:description/>
  <cp:keywords/>
  <dc:language>en-US</dc:language>
  <cp:lastModifiedBy>2</cp:lastModifiedBy>
  <cp:lastPrinted>2021-06-10T13:53:00Z</cp:lastPrinted>
  <dcterms:modified xsi:type="dcterms:W3CDTF">2021-06-22T12:08:00Z</dcterms:modified>
  <cp:revision>13</cp:revision>
  <dc:subject/>
  <dc:title>ПОСТІЙНА КОМІСІЯ ЛЮБАШІВСЬКОЇ СЕЛИЩНОЇ РАДИ </dc:title>
</cp:coreProperties>
</file>