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о Прогр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ями діяльності та зах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програми цивільного захисту, техногенної та пожежної безпеки Любашівської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на 2022 рік</w:t>
      </w:r>
    </w:p>
    <w:tbl>
      <w:tblPr>
        <w:tblW w:w="1416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24"/>
        <w:gridCol w:w="3407"/>
        <w:gridCol w:w="981"/>
        <w:gridCol w:w="1744"/>
        <w:gridCol w:w="1626"/>
        <w:gridCol w:w="1022"/>
        <w:gridCol w:w="924"/>
        <w:gridCol w:w="903"/>
        <w:gridCol w:w="1342"/>
        <w:gridCol w:w="17"/>
      </w:tblGrid>
      <w:tr>
        <w:trPr>
          <w:tblHeader w:val="true"/>
          <w:trHeight w:val="2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з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діяльності (пріоритетні завдання)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Перелік заходів Програми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Строк вико-нанн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Джерела фінансу-вання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4" w:right="-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Орієнтовані обсяги фінансування, тис.грн. </w:t>
            </w:r>
          </w:p>
        </w:tc>
      </w:tr>
      <w:tr>
        <w:trPr>
          <w:tblHeader w:val="true"/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В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lang w:val="ru-RU" w:eastAsia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uk-UA"/>
              </w:rPr>
            </w:r>
          </w:p>
        </w:tc>
      </w:tr>
      <w:tr>
        <w:trPr>
          <w:trHeight w:val="23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468880</wp:posOffset>
                      </wp:positionV>
                      <wp:extent cx="952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9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Створення </w:t>
            </w:r>
            <w:r>
              <w:rPr>
                <w:rFonts w:cs="Times New Roman" w:ascii="Times New Roman" w:hAnsi="Times New Roman"/>
                <w:lang w:val="ru-RU"/>
              </w:rPr>
              <w:t>місцевого</w:t>
            </w:r>
            <w:r>
              <w:rPr>
                <w:rFonts w:cs="Times New Roman" w:ascii="Times New Roman" w:hAnsi="Times New Roman"/>
              </w:rPr>
              <w:t xml:space="preserve"> матеріального резерву для забезпечення реагування на надзвичайні ситуації та надання невідкладної допомоги постраждалому населенню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упівля, у т.ч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ru-RU" w:eastAsia="uk-UA"/>
              </w:rPr>
              <w:t>1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ru-RU" w:eastAsia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ru-RU" w:eastAsia="uk-UA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ru-RU" w:eastAsia="uk-UA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ення рівня готовності органів влади до ліквідації надзвичайних ситуацій</w:t>
            </w:r>
          </w:p>
        </w:tc>
      </w:tr>
      <w:tr>
        <w:trPr>
          <w:trHeight w:val="70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бензину А-92-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т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– ДПРЧ 4-ДПРЗ ГУ ДСНС України в Одеській област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Любашівської селищної рад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uk-UA"/>
              </w:rPr>
            </w:r>
          </w:p>
        </w:tc>
      </w:tr>
      <w:tr>
        <w:trPr>
          <w:trHeight w:val="68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и на автомобіль ЗіЛ 13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 (шт.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– ДПРЧ 4-ДПРЗ ГУ ДСНС України в Одеській області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Любашівської ОТГ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2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реконструкції будівлі пожежного депо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будівельних матеріалів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2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– ДПРЧ 4-ДПРЗ ГУ ДСНС України в Одеській області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Любашівської ОТ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  <w:t>1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тримання боєздатності підрозділу</w:t>
            </w:r>
          </w:p>
        </w:tc>
      </w:tr>
      <w:tr>
        <w:trPr>
          <w:trHeight w:val="498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  <w:t>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  <w:t>25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чальник   28 – ДПРЧ 4 – ДПРЗ Г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СНС    України    в    Одеській    обла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олковник служби цивільного захисту                                                                                Дмитро ЧЕРЕШНЬОВСЬ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Название Знак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-149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48:00Z</dcterms:created>
  <dc:creator>User</dc:creator>
  <dc:description/>
  <cp:keywords/>
  <dc:language>en-US</dc:language>
  <cp:lastModifiedBy>Пользователь Windows</cp:lastModifiedBy>
  <cp:lastPrinted>2014-01-14T11:15:00Z</cp:lastPrinted>
  <dcterms:modified xsi:type="dcterms:W3CDTF">2022-01-24T12:14:00Z</dcterms:modified>
  <cp:revision>4</cp:revision>
  <dc:subject/>
  <dc:title>Додаток 3</dc:title>
</cp:coreProperties>
</file>