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РОЄКТ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К Р А Ї Н А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ІЛЬСЬКОГО РАЙОНУ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ОЇ ОБЛАСТІ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 сесія 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 ”                </w:t>
      </w:r>
      <w:r>
        <w:rPr>
          <w:sz w:val="24"/>
          <w:szCs w:val="24"/>
        </w:rPr>
        <w:t xml:space="preserve">2021 року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нерухомого майна в  оперативне управління Управлінню «Центр надання адміністративних і соціальних послуг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 та надання населенню якісних соціальних послуг, керуючись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нерухоме майно в оперативне управління Управлінню «Центр надання адміністративних і соціальних послуг»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нерухомого майна  не надає Управлінню «Центр надання адміністративних і соціальних послуг» права власності на це майно. Власником нерухомого майна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31 травня 2021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від «    »                      2021 року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 xml:space="preserve">Перелік нерухомого майна, що надаються в оперативне управлін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>Управлінню «Центр надання адміністративних і соціальних посл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862"/>
        <w:gridCol w:w="1262"/>
        <w:gridCol w:w="1116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-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вартість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П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,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котельні П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майстерні П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навчального корпусу П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погрібу П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кладу П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биральня П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ниця  П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жа  П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и сталеві опалювальні газові, настінні 24 кв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791-1063079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1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93225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53625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8:00Z</dcterms:created>
  <dc:creator>User</dc:creator>
  <dc:description/>
  <cp:keywords/>
  <dc:language>en-US</dc:language>
  <cp:lastModifiedBy>User</cp:lastModifiedBy>
  <cp:lastPrinted>2021-05-05T10:55:00Z</cp:lastPrinted>
  <dcterms:modified xsi:type="dcterms:W3CDTF">2021-05-05T08:16:00Z</dcterms:modified>
  <cp:revision>11</cp:revision>
  <dc:subject/>
  <dc:title> </dc:title>
</cp:coreProperties>
</file>