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Додаток до рішення Любашівської селищн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 xml:space="preserve">_____ від______________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ВІ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директора комунального підприємства «Джерело-Комунсервіс» про діяльність підприємства та використання коштів фінансової підтримки за І півріччя 2021 рі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</w:rPr>
        <w:t xml:space="preserve">Комунальне господарство «Джерело-Комунсервіс» є виконавцем послуг у сфері водопостачання , послуг поводження з відходами (перевезення твердих побутових відходів), послуги перевезення пасажирів наземним транспортом міського сполуч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Основним напрямком і завданням КП «Джерело-Комунсервіс» є забезпечення потреби споживачів у постачанні питної води, яка  за органолептичними властивостями, хімічним і мікробіологічним складом та радіологічними показниками відповідає вимогам ДСанПіН  2.2.4–171-10 «Гігієнічні  вимоги до води питної, призначеної  для  споживання людиною»  затвердженим     Наказом     Міністерства    охорони    здоров’я     України від 12.05.2010 року  № 400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ідприємство  здійснює повний цикл надання послуг з централізованого водопостач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Фактичний забір води за 1 півріччя 2021 року становить 58,6 тис.м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тяжність водопровідних мереж станом на 01.07.2021р. складає –  119,7 км (з них 48,1км –смт.Любашівка, 71,6км –сел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ля обслуговування об</w:t>
      </w:r>
      <w:r>
        <w:rPr>
          <w:rFonts w:cs="Times New Roman" w:ascii="Times New Roman" w:hAnsi="Times New Roman"/>
          <w:lang w:val="ru-RU"/>
        </w:rPr>
        <w:t>`</w:t>
      </w:r>
      <w:r>
        <w:rPr>
          <w:rFonts w:cs="Times New Roman" w:ascii="Times New Roman" w:hAnsi="Times New Roman"/>
        </w:rPr>
        <w:t>єктів підприємства на балансі знаходиться техніка в кількості 3 одиниц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рім основних (ліцензійних) видів діяльності КП «Джерело-Комунсервіс» виконує наступні роботи та надає послуги 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робка технічних умов для проектування мереж водопостачанн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о-технічне обслуговування мереж водопостачанн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ання послуг механізмі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 І півріччя 2021 року співробітниками КП «Джерело-Комунсервіс» проведено слідуючі робо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мт Любашів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іквідовано – 12 аварій на мережі водопостачанн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о 400м водопроводу по вул. Чкалова та 1000м по вул. Водопровідні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о заміну насосів на свердловинах по   вул. Завокзальній , вул. Володимира Князя та по вул. Джерельні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інено автоматичні станції  на свердловинах по вул. Володимира Князя, вул. Висоцького та вул. Джерельні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ведено внутрішню очистку башт Рожновського по вул. Володимира Князя,                             вул. Висоцького та вул. Джерельна, а також в селі Іванівка і селі Червоний Яр  з встановленням оглядових люкі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воселівський старостинський окру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квідовано - 3 аварії на мережі водопостачання 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ведено свердловину села Новоселівка в автоматичний режим роботи – встановленно автоматичну станцію Джерело 1 – 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ідновлено автоматичний режим роботи  свердловини в селі Демидівка (проведено 450м кабелю) та встановлено лічильник МТ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брицький старостинський окру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квідовано - 2 аварії на мережі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ведено заміну насосу на свердловині села Бобрик 2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дено свердловини села Бобрик 1 та села Бобрик 2 в автоматичний режим роботи – встановленно автоматичні станції Джерело 1–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оїцький старостинський окру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квідовано – 5 аварій на мережі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ведено 5 свердловин в автоматичний режим роботи з установкою автоматичних станцій Джерело 1-М та Каскад 5 – 20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івський Старостинський окру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квідовано – 3 аварії на мережі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о заміну насосу на свердловині села Петрівка та переведено свердловину в автоматичний режим роботи з установкою автоматичної станції Джерело 1 – 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ванівський старостинський округ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квідовано -  4 аварії на мережі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ведено заміну насосу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гафіївський старостинський окру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квідовано – 3 аварії на мережі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о заміну насосів в селі Агафіївка – 2 шт,  та селі Пилипівка, переведено свердловини в автоматичний режим роботи з установкою автоматичних станцій                 Каскад 5 -20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На  01.07.2021 року  кількість абонентів, які користуються послугою централізованого водопостачання складає </w:t>
      </w:r>
      <w:r>
        <w:rPr>
          <w:rFonts w:cs="Times New Roman" w:ascii="Times New Roman" w:hAnsi="Times New Roman"/>
          <w:b/>
        </w:rPr>
        <w:t>2278од</w:t>
      </w:r>
      <w:r>
        <w:rPr>
          <w:rFonts w:cs="Times New Roman" w:ascii="Times New Roman" w:hAnsi="Times New Roman"/>
        </w:rPr>
        <w:t xml:space="preserve">., з них населення складає </w:t>
      </w:r>
      <w:r>
        <w:rPr>
          <w:rFonts w:cs="Times New Roman" w:ascii="Times New Roman" w:hAnsi="Times New Roman"/>
          <w:b/>
        </w:rPr>
        <w:t>2238</w:t>
      </w:r>
      <w:r>
        <w:rPr>
          <w:rFonts w:cs="Times New Roman" w:ascii="Times New Roman" w:hAnsi="Times New Roman"/>
        </w:rPr>
        <w:t xml:space="preserve"> чол, організації -</w:t>
      </w:r>
      <w:r>
        <w:rPr>
          <w:rFonts w:cs="Times New Roman" w:ascii="Times New Roman" w:hAnsi="Times New Roman"/>
          <w:b/>
        </w:rPr>
        <w:t>40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іст кількості абонентів(</w:t>
      </w:r>
      <w:r>
        <w:rPr>
          <w:rFonts w:cs="Times New Roman" w:ascii="Times New Roman" w:hAnsi="Times New Roman"/>
          <w:b/>
        </w:rPr>
        <w:t>128 чол</w:t>
      </w:r>
      <w:r>
        <w:rPr>
          <w:rFonts w:cs="Times New Roman" w:ascii="Times New Roman" w:hAnsi="Times New Roman"/>
        </w:rPr>
        <w:t>) в порівнянні з 2020 роком (_</w:t>
      </w:r>
      <w:r>
        <w:rPr>
          <w:rFonts w:cs="Times New Roman" w:ascii="Times New Roman" w:hAnsi="Times New Roman"/>
          <w:b/>
        </w:rPr>
        <w:t>2150 чол</w:t>
      </w:r>
      <w:r>
        <w:rPr>
          <w:rFonts w:cs="Times New Roman" w:ascii="Times New Roman" w:hAnsi="Times New Roman"/>
        </w:rPr>
        <w:t>.) склався за рахунок проведення робіт по ремонту мережі водопостачання смт.Любашівка по вул. Пушкіна  та по вул. Водопровідній, вул. Володимира Князя, вул. Чкалова, вул. Яблуневій та вул. Михайлівські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 xml:space="preserve">Кількість абонентів, що уклали угоди на перевезення  твердих побутових відходів станом на 01.07.2021 року складає </w:t>
      </w:r>
      <w:r>
        <w:rPr>
          <w:rFonts w:cs="Times New Roman" w:ascii="Times New Roman" w:hAnsi="Times New Roman"/>
          <w:b/>
        </w:rPr>
        <w:t xml:space="preserve">758,  </w:t>
      </w:r>
      <w:r>
        <w:rPr>
          <w:rFonts w:cs="Times New Roman" w:ascii="Times New Roman" w:hAnsi="Times New Roman"/>
        </w:rPr>
        <w:t>з них населення  -</w:t>
      </w:r>
      <w:r>
        <w:rPr>
          <w:rFonts w:cs="Times New Roman" w:ascii="Times New Roman" w:hAnsi="Times New Roman"/>
          <w:b/>
        </w:rPr>
        <w:t>723</w:t>
      </w:r>
      <w:r>
        <w:rPr>
          <w:rFonts w:cs="Times New Roman" w:ascii="Times New Roman" w:hAnsi="Times New Roman"/>
        </w:rPr>
        <w:t xml:space="preserve">, підприємства </w:t>
      </w:r>
      <w:r>
        <w:rPr>
          <w:rFonts w:cs="Times New Roman" w:ascii="Times New Roman" w:hAnsi="Times New Roman"/>
          <w:b/>
        </w:rPr>
        <w:t>-35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Основним джерелом доходів підприємства є реалізація послуг централізованого водопостачання. За результатами роботи підприємства за 1 півріччя 2021 року чисті доходи склали 977,5 тис.грн., в порівнянні з аналогічним періодом минулого року 745,9 тис.грн , збільшилися на 231,6 тис.грн. (+31%).  У 2021 році тарифи на послуги централізованого водопостачання не змінювалис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Загальні витрати на виробництво послуг в звітному періоді склали 1 048 200 грн,  а са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матеріальні витрати 14,6 тис.гр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итрати на оплату праці 683,0 тис.гр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податки і збори 62,0 тис.гр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інші витрати 288,6 тис.грн.(ел.енергі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таном на 01.07.2021 року підприємство отримало збиток , в розмірі 70,7 тис.грн, що негативно впливає на діяльність підприємства в цілом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hd w:fill="FFFFFF" w:val="clear"/>
        </w:rPr>
      </w:pPr>
      <w:r>
        <w:rPr>
          <w:rFonts w:eastAsia="Times New Roman" w:cs="Times New Roman" w:ascii="Times New Roman" w:hAnsi="Times New Roman"/>
          <w:bCs/>
          <w:shd w:fill="FFFFFF" w:val="clear"/>
        </w:rPr>
        <w:t xml:space="preserve"> 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hd w:fill="FFFFFF" w:val="clear"/>
        </w:rPr>
        <w:t xml:space="preserve">    </w:t>
      </w:r>
      <w:r>
        <w:rPr>
          <w:rFonts w:cs="Times New Roman" w:ascii="Times New Roman" w:hAnsi="Times New Roman"/>
          <w:bCs/>
          <w:shd w:fill="FFFFFF" w:val="clear"/>
        </w:rPr>
        <w:t>Поточна кредиторська заборгованість станом на 01.07.2021р та за</w:t>
      </w:r>
      <w:r>
        <w:rPr>
          <w:rFonts w:cs="Times New Roman" w:ascii="Times New Roman" w:hAnsi="Times New Roman"/>
        </w:rPr>
        <w:t>боргованість із виплати заробітної плати на підприємстві відсутня. Податки та збори сплачуються своєчасно. Спискова чисельність працівників станом на 01.07.2021 р. становить 10 осіб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hd w:fill="FFFFFF" w:val="clear"/>
        </w:rPr>
        <w:t xml:space="preserve">   </w:t>
      </w:r>
      <w:r>
        <w:rPr>
          <w:rFonts w:cs="Times New Roman" w:ascii="Times New Roman" w:hAnsi="Times New Roman"/>
          <w:bCs/>
          <w:shd w:fill="FFFFFF" w:val="clear"/>
        </w:rPr>
        <w:t>В  1 півріччі 2021 року</w:t>
      </w:r>
      <w:r>
        <w:rPr/>
        <w:t xml:space="preserve"> підприємство отримало кошти з місцевого бюджету на виконання наступних заходів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440"/>
      </w:tblGrid>
      <w:tr>
        <w:trPr>
          <w:trHeight w:val="64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Кошти , які надійшли за 1 півріччя 2021 року від Любашівської селищної ради  по КЕКВ 2610 «Субсидії та поточні трансферти підприємствам (установам,організаціям)» на 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Сума,грн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Придбання кабелю ПФ та лічильник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uk-UA"/>
              </w:rPr>
              <w:t>54000,0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Джерело 1-М,Каскад, кабель силов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lang w:eastAsia="uk-UA"/>
              </w:rPr>
              <w:t>107000,0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фурнітур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lang w:eastAsia="uk-UA"/>
              </w:rPr>
              <w:t>22800,0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1838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"/>
        <w:gridCol w:w="1551"/>
      </w:tblGrid>
      <w:tr>
        <w:trPr>
          <w:trHeight w:val="71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Кошти , які надійшли 1 півріччя 2021 року від Любашівської селищної ради по КЕКВ 3210 «Капітальні трансферти підприємствам (установам,організаціям)»  на 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Сума,грн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идбання Барової установк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150000,00</w:t>
            </w:r>
          </w:p>
        </w:tc>
      </w:tr>
      <w:tr>
        <w:trPr>
          <w:trHeight w:val="559" w:hRule="atLeast"/>
        </w:trPr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идбання насосів ЕЦ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0000,00</w:t>
            </w:r>
          </w:p>
        </w:tc>
      </w:tr>
      <w:tr>
        <w:trPr>
          <w:trHeight w:val="279" w:hRule="atLeast"/>
        </w:trPr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монт водонапірної баш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5233,00</w:t>
            </w:r>
          </w:p>
        </w:tc>
      </w:tr>
      <w:tr>
        <w:trPr>
          <w:trHeight w:val="279" w:hRule="atLeast"/>
        </w:trPr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идбання станцій «Каскад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6000,00</w:t>
            </w:r>
          </w:p>
        </w:tc>
      </w:tr>
      <w:tr>
        <w:trPr>
          <w:trHeight w:val="279" w:hRule="atLeast"/>
        </w:trPr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идбання глибинних насосних агрегаті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4000,00</w:t>
            </w:r>
          </w:p>
        </w:tc>
      </w:tr>
      <w:tr>
        <w:trPr>
          <w:trHeight w:val="6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>Всього: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uk-UA"/>
              </w:rPr>
              <w:t>52523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На даний час проводяться роботи з поновлення  дозволу на спецводокористування на  об</w:t>
      </w:r>
      <w:r>
        <w:rPr>
          <w:rFonts w:cs="Times New Roman" w:ascii="Times New Roman" w:hAnsi="Times New Roman"/>
          <w:lang w:val="ru-RU"/>
        </w:rPr>
        <w:t>`</w:t>
      </w:r>
      <w:r>
        <w:rPr>
          <w:rFonts w:cs="Times New Roman" w:ascii="Times New Roman" w:hAnsi="Times New Roman"/>
        </w:rPr>
        <w:t>єкти, які були передані на баланс підприємства в зв»язку з утворенням Любашівської ОТГ. Проводиться робота по передачі абонентської бази на підприємство з подальшим обслуговуванням даних об»єктів та надання послуг з централізованого водопостач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одопровідні мережі в цілому по підприємству мають протяжність 119,7 км  із них мають розряд аварійних та потребують заміни </w:t>
      </w:r>
      <w:r>
        <w:rPr>
          <w:rFonts w:cs="Times New Roman" w:ascii="Times New Roman" w:hAnsi="Times New Roman"/>
          <w:b/>
        </w:rPr>
        <w:t>41,9км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35%)</w:t>
      </w:r>
      <w:r>
        <w:rPr>
          <w:rFonts w:cs="Times New Roman" w:ascii="Times New Roman" w:hAnsi="Times New Roman"/>
        </w:rPr>
        <w:t>, що зумовлює аварійні ситуації, значні втрати води, зниження тиску та забруднення. Значна частина насосного та енергетичного обладнання відпрацювала амортизаційний термін та потребує заміни на сучасні енергоефективні аналоги, які на сьогоднішній день є досить дороги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hd w:fill="FFFFFF" w:val="clear"/>
        </w:rPr>
        <w:t xml:space="preserve">            </w:t>
      </w:r>
      <w:r>
        <w:rPr>
          <w:rFonts w:cs="Times New Roman" w:ascii="Times New Roman" w:hAnsi="Times New Roman"/>
        </w:rPr>
        <w:t>Для покращення якості надання комунальних послуг, збільшення рентабельності та прибутковості  підприємства необхідне  впровадження заходів для підвищення ефективності діяльності, оскільки підприємства саме цієї сфери є важливою складовою комунальної власності які задовольняють значну кількість потреб територіальної гром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чином, особливої актуальності набуває визначення шляхів підвищення ефективності діяльності та стратегічного розвитку комунальних підприємств і перетворення їх у реальне джерело фінансового забезпечення сталого розвитку територій і  виконання наступних завдань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осконалення процесу перспективного розвитку комунального підприємства шляхом створення заходів Стратегічних планів розвитку;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овадження сучасних технологій та обладнання для підвищення енергоефективності підприємств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влення, модернізація та технічне переоснащення основних засобів, в т.ч. шляхом залучення інвестиці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зпечення прибутковості комунального підприємств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осування дієвої системи управління та нових форм і механізмів менеджменту на підприємстві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більшення конкурентних переваг підприємства та посилення позиції на ринку робіт і послуг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ектор КП «Джерело-Комунсервіс»                                 Овчар Є.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29:00Z</dcterms:created>
  <dc:creator>галина</dc:creator>
  <dc:description/>
  <cp:keywords/>
  <dc:language>en-US</dc:language>
  <cp:lastModifiedBy>галина</cp:lastModifiedBy>
  <dcterms:modified xsi:type="dcterms:W3CDTF">2021-08-06T10:31:00Z</dcterms:modified>
  <cp:revision>1</cp:revision>
  <dc:subject/>
  <dc:title>                                                                                                                                                    Додаток до рішення Любашівської селищної ради</dc:title>
</cp:coreProperties>
</file>