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надання дозволу на розроблення містобудівної документації - Генерального плану населеного пункту (зонінгу та ДПТ) с. Антонівка Подільського району Одеської області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Керуючись ст.. 8, 16, 21 Закону України «Про регулювання містобудівної діяльності», ст..26, 31 Закону України «Про місцеве самоврядування в Україні» , постановою Кабінету Міністрів України від 25.04.2011 № 555 «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», наказу Міністерства регіонального розвитку, будівництва та житлово-комунального господарства України №290 від 16.11.2011 року «Про затвердження Порядку розроблення містобудівної документації» Любашівська селищна рада </w:t>
      </w: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before="120" w:after="280"/>
        <w:ind w:right="-567" w:hanging="0"/>
        <w:jc w:val="both"/>
        <w:rPr/>
      </w:pPr>
      <w:r>
        <w:rPr>
          <w:sz w:val="24"/>
          <w:szCs w:val="24"/>
          <w:lang w:val="uk-UA"/>
        </w:rPr>
        <w:t>1.  Надати дозвіл на розроблення містобудівної документації - Генерального плану населеного пункту (зонінгу та ДПТ) с. Антонівка Подільського району Одеської області у відповідності до державних будівельних та інших норм, стандартів і правил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чити замовником розроблення Генерального плану (зонінгу та ДПТ) – виконавчий комітет Любашівської селищної ради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ому відділу передбачити кошти на розроблення містобудівної документації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ручити селищному голові укласти договір на виконання робіт з розроблення містобудівної документації, з організацією, яка має ліцензію на виконання даних видів робіт.</w:t>
      </w:r>
    </w:p>
    <w:p>
      <w:pPr>
        <w:pStyle w:val="Normal"/>
        <w:spacing w:before="120" w:after="280"/>
        <w:ind w:righ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ісля розроблення проєктної документації та проведення громадських слухань подати зазначений генеральний план на затвердження селищній раді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Контроль за виконанням даного рішення покласти на постійну комісію </w:t>
      </w:r>
      <w:r>
        <w:rPr>
          <w:bCs/>
          <w:color w:val="333333"/>
          <w:sz w:val="24"/>
          <w:szCs w:val="24"/>
          <w:shd w:fill="FFFFFF" w:val="clear"/>
        </w:rPr>
        <w:t>з питань містобудування, будівництва, земельних відносин та охорони природи</w:t>
      </w:r>
      <w:r>
        <w:rPr>
          <w:sz w:val="24"/>
          <w:szCs w:val="21"/>
          <w:lang w:val="uk-UA" w:eastAsia="uk-UA"/>
        </w:rPr>
        <w:t xml:space="preserve"> з питань комунальної власності, інфраструктури, транспорту та житлово-комунального майна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1">
    <w:name w:val=" Знак Знак1"/>
    <w:qFormat/>
    <w:rPr>
      <w:b/>
      <w:sz w:val="24"/>
      <w:lang w:val="uk-UA"/>
    </w:rPr>
  </w:style>
  <w:style w:type="character" w:styleId="Style15">
    <w:name w:val=" Знак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Maks</cp:lastModifiedBy>
  <cp:lastPrinted>2020-12-21T11:12:00Z</cp:lastPrinted>
  <dcterms:modified xsi:type="dcterms:W3CDTF">2021-03-16T11:50:00Z</dcterms:modified>
  <cp:revision>14</cp:revision>
  <dc:subject/>
  <dc:title>ПРОЕКТ</dc:title>
</cp:coreProperties>
</file>